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9800</wp:posOffset>
                </wp:positionH>
                <wp:positionV relativeFrom="paragraph">
                  <wp:posOffset>1085850</wp:posOffset>
                </wp:positionV>
                <wp:extent cx="7571740" cy="6305550"/>
                <wp:effectExtent l="31750" t="38100" r="3619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1880" cy="630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4" h="9930">
                              <a:moveTo>
                                <a:pt x="760" y="4260"/>
                              </a:moveTo>
                              <a:cubicBezTo>
                                <a:pt x="910" y="4270"/>
                                <a:pt x="1061" y="4269"/>
                                <a:pt x="1210" y="4290"/>
                              </a:cubicBezTo>
                              <a:cubicBezTo>
                                <a:pt x="1273" y="4299"/>
                                <a:pt x="1390" y="4350"/>
                                <a:pt x="1390" y="4350"/>
                              </a:cubicBezTo>
                              <a:cubicBezTo>
                                <a:pt x="1450" y="4330"/>
                                <a:pt x="1510" y="4310"/>
                                <a:pt x="1570" y="4290"/>
                              </a:cubicBezTo>
                              <a:cubicBezTo>
                                <a:pt x="1600" y="4280"/>
                                <a:pt x="1660" y="4260"/>
                                <a:pt x="1660" y="4260"/>
                              </a:cubicBezTo>
                              <a:cubicBezTo>
                                <a:pt x="1698" y="4263"/>
                                <a:pt x="2114" y="4326"/>
                                <a:pt x="2230" y="4260"/>
                              </a:cubicBezTo>
                              <a:cubicBezTo>
                                <a:pt x="2257" y="4244"/>
                                <a:pt x="2250" y="4200"/>
                                <a:pt x="2260" y="4170"/>
                              </a:cubicBezTo>
                              <a:cubicBezTo>
                                <a:pt x="2250" y="4140"/>
                                <a:pt x="2230" y="4112"/>
                                <a:pt x="2230" y="4080"/>
                              </a:cubicBezTo>
                              <a:cubicBezTo>
                                <a:pt x="2230" y="4038"/>
                                <a:pt x="2317" y="3785"/>
                                <a:pt x="2320" y="3780"/>
                              </a:cubicBezTo>
                              <a:cubicBezTo>
                                <a:pt x="2340" y="3750"/>
                                <a:pt x="2365" y="3723"/>
                                <a:pt x="2380" y="3690"/>
                              </a:cubicBezTo>
                              <a:cubicBezTo>
                                <a:pt x="2406" y="3632"/>
                                <a:pt x="2440" y="3510"/>
                                <a:pt x="2440" y="3510"/>
                              </a:cubicBezTo>
                              <a:cubicBezTo>
                                <a:pt x="2477" y="3213"/>
                                <a:pt x="2493" y="2902"/>
                                <a:pt x="2560" y="2610"/>
                              </a:cubicBezTo>
                              <a:cubicBezTo>
                                <a:pt x="2581" y="2518"/>
                                <a:pt x="2620" y="2430"/>
                                <a:pt x="2650" y="2340"/>
                              </a:cubicBezTo>
                              <a:cubicBezTo>
                                <a:pt x="2669" y="2282"/>
                                <a:pt x="2665" y="2219"/>
                                <a:pt x="2680" y="2160"/>
                              </a:cubicBezTo>
                              <a:cubicBezTo>
                                <a:pt x="2735" y="1939"/>
                                <a:pt x="2853" y="1775"/>
                                <a:pt x="3040" y="1650"/>
                              </a:cubicBezTo>
                              <a:cubicBezTo>
                                <a:pt x="3060" y="1620"/>
                                <a:pt x="3075" y="1585"/>
                                <a:pt x="3100" y="1560"/>
                              </a:cubicBezTo>
                              <a:cubicBezTo>
                                <a:pt x="3186" y="1474"/>
                                <a:pt x="3182" y="1519"/>
                                <a:pt x="3280" y="1470"/>
                              </a:cubicBezTo>
                              <a:cubicBezTo>
                                <a:pt x="3312" y="1454"/>
                                <a:pt x="3340" y="1430"/>
                                <a:pt x="3370" y="1410"/>
                              </a:cubicBezTo>
                              <a:cubicBezTo>
                                <a:pt x="3504" y="1209"/>
                                <a:pt x="3346" y="1406"/>
                                <a:pt x="3520" y="1290"/>
                              </a:cubicBezTo>
                              <a:cubicBezTo>
                                <a:pt x="3555" y="1266"/>
                                <a:pt x="3577" y="1226"/>
                                <a:pt x="3610" y="1200"/>
                              </a:cubicBezTo>
                              <a:cubicBezTo>
                                <a:pt x="3667" y="1156"/>
                                <a:pt x="3730" y="1120"/>
                                <a:pt x="3790" y="1080"/>
                              </a:cubicBezTo>
                              <a:cubicBezTo>
                                <a:pt x="3820" y="1060"/>
                                <a:pt x="3850" y="1040"/>
                                <a:pt x="3880" y="1020"/>
                              </a:cubicBezTo>
                              <a:cubicBezTo>
                                <a:pt x="3910" y="1000"/>
                                <a:pt x="3970" y="960"/>
                                <a:pt x="3970" y="960"/>
                              </a:cubicBezTo>
                              <a:cubicBezTo>
                                <a:pt x="3990" y="930"/>
                                <a:pt x="4003" y="894"/>
                                <a:pt x="4030" y="870"/>
                              </a:cubicBezTo>
                              <a:cubicBezTo>
                                <a:pt x="4198" y="723"/>
                                <a:pt x="4324" y="721"/>
                                <a:pt x="4540" y="690"/>
                              </a:cubicBezTo>
                              <a:cubicBezTo>
                                <a:pt x="4651" y="653"/>
                                <a:pt x="4634" y="674"/>
                                <a:pt x="4720" y="570"/>
                              </a:cubicBezTo>
                              <a:cubicBezTo>
                                <a:pt x="4743" y="542"/>
                                <a:pt x="4753" y="504"/>
                                <a:pt x="4780" y="480"/>
                              </a:cubicBezTo>
                              <a:cubicBezTo>
                                <a:pt x="4834" y="433"/>
                                <a:pt x="4960" y="360"/>
                                <a:pt x="4960" y="360"/>
                              </a:cubicBezTo>
                              <a:cubicBezTo>
                                <a:pt x="4997" y="304"/>
                                <a:pt x="5049" y="214"/>
                                <a:pt x="5110" y="180"/>
                              </a:cubicBezTo>
                              <a:cubicBezTo>
                                <a:pt x="5299" y="75"/>
                                <a:pt x="5638" y="100"/>
                                <a:pt x="5800" y="90"/>
                              </a:cubicBezTo>
                              <a:cubicBezTo>
                                <a:pt x="6040" y="10"/>
                                <a:pt x="6300" y="42"/>
                                <a:pt x="6550" y="0"/>
                              </a:cubicBezTo>
                              <a:cubicBezTo>
                                <a:pt x="6786" y="34"/>
                                <a:pt x="6987" y="106"/>
                                <a:pt x="7210" y="180"/>
                              </a:cubicBezTo>
                              <a:cubicBezTo>
                                <a:pt x="7494" y="275"/>
                                <a:pt x="7784" y="323"/>
                                <a:pt x="8080" y="360"/>
                              </a:cubicBezTo>
                              <a:cubicBezTo>
                                <a:pt x="8179" y="393"/>
                                <a:pt x="8282" y="413"/>
                                <a:pt x="8380" y="450"/>
                              </a:cubicBezTo>
                              <a:cubicBezTo>
                                <a:pt x="8422" y="466"/>
                                <a:pt x="8458" y="494"/>
                                <a:pt x="8500" y="510"/>
                              </a:cubicBezTo>
                              <a:cubicBezTo>
                                <a:pt x="8611" y="552"/>
                                <a:pt x="8744" y="577"/>
                                <a:pt x="8860" y="600"/>
                              </a:cubicBezTo>
                              <a:cubicBezTo>
                                <a:pt x="8949" y="659"/>
                                <a:pt x="9048" y="682"/>
                                <a:pt x="9130" y="750"/>
                              </a:cubicBezTo>
                              <a:cubicBezTo>
                                <a:pt x="9163" y="777"/>
                                <a:pt x="9183" y="820"/>
                                <a:pt x="9220" y="840"/>
                              </a:cubicBezTo>
                              <a:cubicBezTo>
                                <a:pt x="9295" y="881"/>
                                <a:pt x="9384" y="892"/>
                                <a:pt x="9460" y="930"/>
                              </a:cubicBezTo>
                              <a:cubicBezTo>
                                <a:pt x="9505" y="952"/>
                                <a:pt x="9539" y="991"/>
                                <a:pt x="9580" y="1020"/>
                              </a:cubicBezTo>
                              <a:cubicBezTo>
                                <a:pt x="9639" y="1061"/>
                                <a:pt x="9700" y="1100"/>
                                <a:pt x="9760" y="1140"/>
                              </a:cubicBezTo>
                              <a:cubicBezTo>
                                <a:pt x="9790" y="1160"/>
                                <a:pt x="9850" y="1200"/>
                                <a:pt x="9850" y="1200"/>
                              </a:cubicBezTo>
                              <a:cubicBezTo>
                                <a:pt x="9890" y="1260"/>
                                <a:pt x="9930" y="1320"/>
                                <a:pt x="9970" y="1380"/>
                              </a:cubicBezTo>
                              <a:cubicBezTo>
                                <a:pt x="9990" y="1410"/>
                                <a:pt x="10010" y="1440"/>
                                <a:pt x="10030" y="1470"/>
                              </a:cubicBezTo>
                              <a:cubicBezTo>
                                <a:pt x="10182" y="1698"/>
                                <a:pt x="9894" y="1397"/>
                                <a:pt x="10120" y="1680"/>
                              </a:cubicBezTo>
                              <a:cubicBezTo>
                                <a:pt x="10215" y="1799"/>
                                <a:pt x="10368" y="1884"/>
                                <a:pt x="10420" y="2040"/>
                              </a:cubicBezTo>
                              <a:cubicBezTo>
                                <a:pt x="10473" y="2198"/>
                                <a:pt x="10488" y="2363"/>
                                <a:pt x="10540" y="2520"/>
                              </a:cubicBezTo>
                              <a:cubicBezTo>
                                <a:pt x="10561" y="2746"/>
                                <a:pt x="10564" y="2990"/>
                                <a:pt x="10630" y="3210"/>
                              </a:cubicBezTo>
                              <a:cubicBezTo>
                                <a:pt x="10648" y="3271"/>
                                <a:pt x="10670" y="3330"/>
                                <a:pt x="10690" y="3390"/>
                              </a:cubicBezTo>
                              <a:cubicBezTo>
                                <a:pt x="10700" y="3420"/>
                                <a:pt x="10720" y="3480"/>
                                <a:pt x="10720" y="3480"/>
                              </a:cubicBezTo>
                              <a:cubicBezTo>
                                <a:pt x="10730" y="3580"/>
                                <a:pt x="10727" y="3682"/>
                                <a:pt x="10750" y="3780"/>
                              </a:cubicBezTo>
                              <a:cubicBezTo>
                                <a:pt x="10758" y="3815"/>
                                <a:pt x="10795" y="3837"/>
                                <a:pt x="10810" y="3870"/>
                              </a:cubicBezTo>
                              <a:lnTo>
                                <a:pt x="10870" y="4050"/>
                              </a:lnTo>
                              <a:cubicBezTo>
                                <a:pt x="10870" y="4050"/>
                                <a:pt x="10870" y="4050"/>
                                <a:pt x="10870" y="4050"/>
                              </a:cubicBezTo>
                              <a:cubicBezTo>
                                <a:pt x="10880" y="4100"/>
                                <a:pt x="10864" y="4164"/>
                                <a:pt x="10900" y="4200"/>
                              </a:cubicBezTo>
                              <a:cubicBezTo>
                                <a:pt x="10945" y="4245"/>
                                <a:pt x="11020" y="4240"/>
                                <a:pt x="11080" y="4260"/>
                              </a:cubicBezTo>
                              <a:cubicBezTo>
                                <a:pt x="11242" y="4314"/>
                                <a:pt x="11420" y="4280"/>
                                <a:pt x="11590" y="4290"/>
                              </a:cubicBezTo>
                              <a:cubicBezTo>
                                <a:pt x="11650" y="4310"/>
                                <a:pt x="11710" y="4330"/>
                                <a:pt x="11770" y="4350"/>
                              </a:cubicBezTo>
                              <a:cubicBezTo>
                                <a:pt x="11800" y="4360"/>
                                <a:pt x="11860" y="4380"/>
                                <a:pt x="11860" y="4380"/>
                              </a:cubicBezTo>
                              <a:cubicBezTo>
                                <a:pt x="11880" y="4410"/>
                                <a:pt x="11915" y="4434"/>
                                <a:pt x="11920" y="4470"/>
                              </a:cubicBezTo>
                              <a:cubicBezTo>
                                <a:pt x="11924" y="4496"/>
                                <a:pt x="11871" y="4646"/>
                                <a:pt x="11860" y="4680"/>
                              </a:cubicBezTo>
                              <a:cubicBezTo>
                                <a:pt x="11876" y="4812"/>
                                <a:pt x="11920" y="5138"/>
                                <a:pt x="11920" y="5250"/>
                              </a:cubicBezTo>
                              <a:cubicBezTo>
                                <a:pt x="11920" y="5289"/>
                                <a:pt x="11867" y="5707"/>
                                <a:pt x="11860" y="5760"/>
                              </a:cubicBezTo>
                              <a:cubicBezTo>
                                <a:pt x="11761" y="5727"/>
                                <a:pt x="11659" y="5703"/>
                                <a:pt x="11560" y="5670"/>
                              </a:cubicBezTo>
                              <a:cubicBezTo>
                                <a:pt x="11460" y="5680"/>
                                <a:pt x="11360" y="5691"/>
                                <a:pt x="11260" y="5700"/>
                              </a:cubicBezTo>
                              <a:cubicBezTo>
                                <a:pt x="11130" y="5711"/>
                                <a:pt x="10993" y="5686"/>
                                <a:pt x="10870" y="5730"/>
                              </a:cubicBezTo>
                              <a:cubicBezTo>
                                <a:pt x="10831" y="5744"/>
                                <a:pt x="10851" y="5810"/>
                                <a:pt x="10840" y="5850"/>
                              </a:cubicBezTo>
                              <a:cubicBezTo>
                                <a:pt x="10831" y="5880"/>
                                <a:pt x="10819" y="5910"/>
                                <a:pt x="10810" y="5940"/>
                              </a:cubicBezTo>
                              <a:cubicBezTo>
                                <a:pt x="10759" y="6119"/>
                                <a:pt x="10749" y="6302"/>
                                <a:pt x="10690" y="6480"/>
                              </a:cubicBezTo>
                              <a:cubicBezTo>
                                <a:pt x="10680" y="6590"/>
                                <a:pt x="10676" y="6701"/>
                                <a:pt x="10660" y="6810"/>
                              </a:cubicBezTo>
                              <a:cubicBezTo>
                                <a:pt x="10643" y="6931"/>
                                <a:pt x="10620" y="6877"/>
                                <a:pt x="10570" y="6990"/>
                              </a:cubicBezTo>
                              <a:cubicBezTo>
                                <a:pt x="10491" y="7168"/>
                                <a:pt x="10447" y="7356"/>
                                <a:pt x="10360" y="7530"/>
                              </a:cubicBezTo>
                              <a:cubicBezTo>
                                <a:pt x="10350" y="7580"/>
                                <a:pt x="10348" y="7632"/>
                                <a:pt x="10330" y="7680"/>
                              </a:cubicBezTo>
                              <a:cubicBezTo>
                                <a:pt x="10301" y="7759"/>
                                <a:pt x="10232" y="7799"/>
                                <a:pt x="10180" y="7860"/>
                              </a:cubicBezTo>
                              <a:cubicBezTo>
                                <a:pt x="10147" y="7898"/>
                                <a:pt x="10127" y="7947"/>
                                <a:pt x="10090" y="7980"/>
                              </a:cubicBezTo>
                              <a:cubicBezTo>
                                <a:pt x="10036" y="8028"/>
                                <a:pt x="9910" y="8100"/>
                                <a:pt x="9910" y="8100"/>
                              </a:cubicBezTo>
                              <a:cubicBezTo>
                                <a:pt x="9786" y="8285"/>
                                <a:pt x="9924" y="8105"/>
                                <a:pt x="9760" y="8250"/>
                              </a:cubicBezTo>
                              <a:cubicBezTo>
                                <a:pt x="9697" y="8306"/>
                                <a:pt x="9640" y="8370"/>
                                <a:pt x="9580" y="8430"/>
                              </a:cubicBezTo>
                              <a:cubicBezTo>
                                <a:pt x="9555" y="8455"/>
                                <a:pt x="9518" y="8467"/>
                                <a:pt x="9490" y="8490"/>
                              </a:cubicBezTo>
                              <a:cubicBezTo>
                                <a:pt x="9457" y="8517"/>
                                <a:pt x="9435" y="8555"/>
                                <a:pt x="9400" y="8580"/>
                              </a:cubicBezTo>
                              <a:cubicBezTo>
                                <a:pt x="9364" y="8606"/>
                                <a:pt x="9318" y="8616"/>
                                <a:pt x="9280" y="8640"/>
                              </a:cubicBezTo>
                              <a:cubicBezTo>
                                <a:pt x="9147" y="8723"/>
                                <a:pt x="9021" y="8823"/>
                                <a:pt x="8890" y="8910"/>
                              </a:cubicBezTo>
                              <a:cubicBezTo>
                                <a:pt x="8853" y="8935"/>
                                <a:pt x="8808" y="8947"/>
                                <a:pt x="8770" y="8970"/>
                              </a:cubicBezTo>
                              <a:cubicBezTo>
                                <a:pt x="8512" y="9125"/>
                                <a:pt x="8681" y="9060"/>
                                <a:pt x="8500" y="9120"/>
                              </a:cubicBezTo>
                              <a:cubicBezTo>
                                <a:pt x="8411" y="9209"/>
                                <a:pt x="8349" y="9260"/>
                                <a:pt x="8230" y="9300"/>
                              </a:cubicBezTo>
                              <a:cubicBezTo>
                                <a:pt x="7943" y="9587"/>
                                <a:pt x="8310" y="9246"/>
                                <a:pt x="8050" y="9420"/>
                              </a:cubicBezTo>
                              <a:cubicBezTo>
                                <a:pt x="7825" y="9570"/>
                                <a:pt x="8084" y="9469"/>
                                <a:pt x="7870" y="9540"/>
                              </a:cubicBezTo>
                              <a:cubicBezTo>
                                <a:pt x="7608" y="9736"/>
                                <a:pt x="7493" y="9695"/>
                                <a:pt x="7150" y="9720"/>
                              </a:cubicBezTo>
                              <a:cubicBezTo>
                                <a:pt x="7090" y="9740"/>
                                <a:pt x="7023" y="9745"/>
                                <a:pt x="6970" y="9780"/>
                              </a:cubicBezTo>
                              <a:cubicBezTo>
                                <a:pt x="6940" y="9800"/>
                                <a:pt x="6913" y="9825"/>
                                <a:pt x="6880" y="9840"/>
                              </a:cubicBezTo>
                              <a:cubicBezTo>
                                <a:pt x="6822" y="9866"/>
                                <a:pt x="6760" y="9880"/>
                                <a:pt x="6700" y="9900"/>
                              </a:cubicBezTo>
                              <a:cubicBezTo>
                                <a:pt x="6670" y="9910"/>
                                <a:pt x="6610" y="9930"/>
                                <a:pt x="6610" y="9930"/>
                              </a:cubicBezTo>
                              <a:cubicBezTo>
                                <a:pt x="6386" y="9855"/>
                                <a:pt x="6149" y="9897"/>
                                <a:pt x="5920" y="9840"/>
                              </a:cubicBezTo>
                              <a:cubicBezTo>
                                <a:pt x="5860" y="9800"/>
                                <a:pt x="5791" y="9771"/>
                                <a:pt x="5740" y="9720"/>
                              </a:cubicBezTo>
                              <a:cubicBezTo>
                                <a:pt x="5710" y="9690"/>
                                <a:pt x="5685" y="9654"/>
                                <a:pt x="5650" y="9630"/>
                              </a:cubicBezTo>
                              <a:cubicBezTo>
                                <a:pt x="5624" y="9612"/>
                                <a:pt x="5589" y="9612"/>
                                <a:pt x="5560" y="9600"/>
                              </a:cubicBezTo>
                              <a:cubicBezTo>
                                <a:pt x="5251" y="9468"/>
                                <a:pt x="5670" y="9617"/>
                                <a:pt x="5260" y="9480"/>
                              </a:cubicBezTo>
                              <a:cubicBezTo>
                                <a:pt x="5200" y="9460"/>
                                <a:pt x="5143" y="9425"/>
                                <a:pt x="5080" y="9420"/>
                              </a:cubicBezTo>
                              <a:cubicBezTo>
                                <a:pt x="4830" y="9400"/>
                                <a:pt x="4330" y="9360"/>
                                <a:pt x="4330" y="9360"/>
                              </a:cubicBezTo>
                              <a:cubicBezTo>
                                <a:pt x="4158" y="9303"/>
                                <a:pt x="4319" y="9371"/>
                                <a:pt x="4150" y="9240"/>
                              </a:cubicBezTo>
                              <a:cubicBezTo>
                                <a:pt x="4026" y="9143"/>
                                <a:pt x="3889" y="9086"/>
                                <a:pt x="3760" y="9000"/>
                              </a:cubicBezTo>
                              <a:cubicBezTo>
                                <a:pt x="3696" y="8904"/>
                                <a:pt x="3602" y="8833"/>
                                <a:pt x="3550" y="8730"/>
                              </a:cubicBezTo>
                              <a:cubicBezTo>
                                <a:pt x="3536" y="8702"/>
                                <a:pt x="3534" y="8668"/>
                                <a:pt x="3520" y="8640"/>
                              </a:cubicBezTo>
                              <a:cubicBezTo>
                                <a:pt x="3504" y="8608"/>
                                <a:pt x="3478" y="8581"/>
                                <a:pt x="3460" y="8550"/>
                              </a:cubicBezTo>
                              <a:cubicBezTo>
                                <a:pt x="3438" y="8511"/>
                                <a:pt x="3426" y="8466"/>
                                <a:pt x="3400" y="8430"/>
                              </a:cubicBezTo>
                              <a:cubicBezTo>
                                <a:pt x="3375" y="8395"/>
                                <a:pt x="3335" y="8375"/>
                                <a:pt x="3310" y="8340"/>
                              </a:cubicBezTo>
                              <a:cubicBezTo>
                                <a:pt x="3172" y="8146"/>
                                <a:pt x="3337" y="8278"/>
                                <a:pt x="3160" y="8160"/>
                              </a:cubicBezTo>
                              <a:cubicBezTo>
                                <a:pt x="3053" y="7999"/>
                                <a:pt x="3125" y="8095"/>
                                <a:pt x="2920" y="7890"/>
                              </a:cubicBezTo>
                              <a:cubicBezTo>
                                <a:pt x="2895" y="7865"/>
                                <a:pt x="2883" y="7828"/>
                                <a:pt x="2860" y="7800"/>
                              </a:cubicBezTo>
                              <a:cubicBezTo>
                                <a:pt x="2777" y="7700"/>
                                <a:pt x="2766" y="7732"/>
                                <a:pt x="2710" y="7620"/>
                              </a:cubicBezTo>
                              <a:cubicBezTo>
                                <a:pt x="2661" y="7523"/>
                                <a:pt x="2624" y="7333"/>
                                <a:pt x="2590" y="7230"/>
                              </a:cubicBezTo>
                              <a:cubicBezTo>
                                <a:pt x="2576" y="7188"/>
                                <a:pt x="2547" y="7152"/>
                                <a:pt x="2530" y="7110"/>
                              </a:cubicBezTo>
                              <a:cubicBezTo>
                                <a:pt x="2495" y="7022"/>
                                <a:pt x="2470" y="6930"/>
                                <a:pt x="2440" y="6840"/>
                              </a:cubicBezTo>
                              <a:cubicBezTo>
                                <a:pt x="2430" y="6810"/>
                                <a:pt x="2420" y="6780"/>
                                <a:pt x="2410" y="6750"/>
                              </a:cubicBezTo>
                              <a:cubicBezTo>
                                <a:pt x="2400" y="6720"/>
                                <a:pt x="2380" y="6660"/>
                                <a:pt x="2380" y="6660"/>
                              </a:cubicBezTo>
                              <a:cubicBezTo>
                                <a:pt x="2359" y="6511"/>
                                <a:pt x="2333" y="6383"/>
                                <a:pt x="2290" y="6240"/>
                              </a:cubicBezTo>
                              <a:cubicBezTo>
                                <a:pt x="2272" y="6179"/>
                                <a:pt x="2250" y="6120"/>
                                <a:pt x="2230" y="6060"/>
                              </a:cubicBezTo>
                              <a:cubicBezTo>
                                <a:pt x="2220" y="6030"/>
                                <a:pt x="2200" y="5970"/>
                                <a:pt x="2200" y="5970"/>
                              </a:cubicBezTo>
                              <a:cubicBezTo>
                                <a:pt x="2190" y="5890"/>
                                <a:pt x="2203" y="5804"/>
                                <a:pt x="2170" y="5730"/>
                              </a:cubicBezTo>
                              <a:cubicBezTo>
                                <a:pt x="2157" y="5701"/>
                                <a:pt x="2110" y="5709"/>
                                <a:pt x="2080" y="5700"/>
                              </a:cubicBezTo>
                              <a:cubicBezTo>
                                <a:pt x="2040" y="5689"/>
                                <a:pt x="2001" y="5675"/>
                                <a:pt x="1960" y="5670"/>
                              </a:cubicBezTo>
                              <a:cubicBezTo>
                                <a:pt x="1851" y="5655"/>
                                <a:pt x="1740" y="5650"/>
                                <a:pt x="1630" y="5640"/>
                              </a:cubicBezTo>
                              <a:cubicBezTo>
                                <a:pt x="1570" y="5620"/>
                                <a:pt x="1510" y="5600"/>
                                <a:pt x="1450" y="5580"/>
                              </a:cubicBezTo>
                              <a:cubicBezTo>
                                <a:pt x="1420" y="5570"/>
                                <a:pt x="1360" y="5550"/>
                                <a:pt x="1360" y="5550"/>
                              </a:cubicBezTo>
                              <a:cubicBezTo>
                                <a:pt x="1250" y="5560"/>
                                <a:pt x="1139" y="5561"/>
                                <a:pt x="1030" y="5580"/>
                              </a:cubicBezTo>
                              <a:cubicBezTo>
                                <a:pt x="611" y="5654"/>
                                <a:pt x="1066" y="5629"/>
                                <a:pt x="700" y="5670"/>
                              </a:cubicBezTo>
                              <a:cubicBezTo>
                                <a:pt x="570" y="5684"/>
                                <a:pt x="440" y="5690"/>
                                <a:pt x="310" y="5700"/>
                              </a:cubicBezTo>
                              <a:cubicBezTo>
                                <a:pt x="240" y="5690"/>
                                <a:pt x="165" y="5699"/>
                                <a:pt x="100" y="5670"/>
                              </a:cubicBezTo>
                              <a:cubicBezTo>
                                <a:pt x="67" y="5655"/>
                                <a:pt x="42" y="5616"/>
                                <a:pt x="40" y="5580"/>
                              </a:cubicBezTo>
                              <a:cubicBezTo>
                                <a:pt x="32" y="5459"/>
                                <a:pt x="81" y="5103"/>
                                <a:pt x="100" y="4950"/>
                              </a:cubicBezTo>
                              <a:cubicBezTo>
                                <a:pt x="90" y="4860"/>
                                <a:pt x="88" y="4769"/>
                                <a:pt x="70" y="4680"/>
                              </a:cubicBezTo>
                              <a:cubicBezTo>
                                <a:pt x="58" y="4618"/>
                                <a:pt x="10" y="4500"/>
                                <a:pt x="10" y="4500"/>
                              </a:cubicBezTo>
                              <a:cubicBezTo>
                                <a:pt x="20" y="4440"/>
                                <a:pt x="0" y="4366"/>
                                <a:pt x="40" y="4320"/>
                              </a:cubicBezTo>
                              <a:cubicBezTo>
                                <a:pt x="82" y="4272"/>
                                <a:pt x="220" y="4260"/>
                                <a:pt x="220" y="4260"/>
                              </a:cubicBezTo>
                              <a:cubicBezTo>
                                <a:pt x="702" y="4292"/>
                                <a:pt x="527" y="4338"/>
                                <a:pt x="760" y="426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24,9930" path="m760,4260c910,4270,1061,4269,1210,4290c1273,4299,1390,4350,1390,4350c1450,4330,1510,4310,1570,4290c1600,4280,1660,4260,1660,4260c1698,4263,2114,4326,2230,4260c2257,4244,2250,4200,2260,4170c2250,4140,2230,4112,2230,4080c2230,4038,2317,3785,2320,3780c2340,3750,2365,3723,2380,3690c2406,3632,2440,3510,2440,3510c2477,3213,2493,2902,2560,2610c2581,2518,2620,2430,2650,2340c2669,2282,2665,2219,2680,2160c2735,1939,2853,1775,3040,1650c3060,1620,3075,1585,3100,1560c3186,1474,3182,1519,3280,1470c3312,1454,3340,1430,3370,1410c3504,1209,3346,1406,3520,1290c3555,1266,3577,1226,3610,1200c3667,1156,3730,1120,3790,1080c3820,1060,3850,1040,3880,1020c3910,1000,3970,960,3970,960c3990,930,4003,894,4030,870c4198,723,4324,721,4540,690c4651,653,4634,674,4720,570c4743,542,4753,504,4780,480c4834,433,4960,360,4960,360c4997,304,5049,214,5110,180c5299,75,5638,100,5800,90c6040,10,6300,42,6550,0c6786,34,6987,106,7210,180c7494,275,7784,323,8080,360c8179,393,8282,413,8380,450c8422,466,8458,494,8500,510c8611,552,8744,577,8860,600c8949,659,9048,682,9130,750c9163,777,9183,820,9220,840c9295,881,9384,892,9460,930c9505,952,9539,991,9580,1020c9639,1061,9700,1100,9760,1140c9790,1160,9850,1200,9850,1200c9890,1260,9930,1320,9970,1380c9990,1410,10010,1440,10030,1470c10182,1698,9894,1397,10120,1680c10215,1799,10368,1884,10420,2040c10473,2198,10488,2363,10540,2520c10561,2746,10564,2990,10630,3210c10648,3271,10670,3330,10690,3390c10700,3420,10720,3480,10720,3480c10730,3580,10727,3682,10750,3780c10758,3815,10795,3837,10810,3870l10870,4050c10870,4050,10870,4050,10870,4050c10880,4100,10864,4164,10900,4200c10945,4245,11020,4240,11080,4260c11242,4314,11420,4280,11590,4290c11650,4310,11710,4330,11770,4350c11800,4360,11860,4380,11860,4380c11880,4410,11915,4434,11920,4470c11924,4496,11871,4646,11860,4680c11876,4812,11920,5138,11920,5250c11920,5289,11867,5707,11860,5760c11761,5727,11659,5703,11560,5670c11460,5680,11360,5691,11260,5700c11130,5711,10993,5686,10870,5730c10831,5744,10851,5810,10840,5850c10831,5880,10819,5910,10810,5940c10759,6119,10749,6302,10690,6480c10680,6590,10676,6701,10660,6810c10643,6931,10620,6877,10570,6990c10491,7168,10447,7356,10360,7530c10350,7580,10348,7632,10330,7680c10301,7759,10232,7799,10180,7860c10147,7898,10127,7947,10090,7980c10036,8028,9910,8100,9910,8100c9786,8285,9924,8105,9760,8250c9697,8306,9640,8370,9580,8430c9555,8455,9518,8467,9490,8490c9457,8517,9435,8555,9400,8580c9364,8606,9318,8616,9280,8640c9147,8723,9021,8823,8890,8910c8853,8935,8808,8947,8770,8970c8512,9125,8681,9060,8500,9120c8411,9209,8349,9260,8230,9300c7943,9587,8310,9246,8050,9420c7825,9570,8084,9469,7870,9540c7608,9736,7493,9695,7150,9720c7090,9740,7023,9745,6970,9780c6940,9800,6913,9825,6880,9840c6822,9866,6760,9880,6700,9900c6670,9910,6610,9930,6610,9930c6386,9855,6149,9897,5920,9840c5860,9800,5791,9771,5740,9720c5710,9690,5685,9654,5650,9630c5624,9612,5589,9612,5560,9600c5251,9468,5670,9617,5260,9480c5200,9460,5143,9425,5080,9420c4830,9400,4330,9360,4330,9360c4158,9303,4319,9371,4150,9240c4026,9143,3889,9086,3760,9000c3696,8904,3602,8833,3550,8730c3536,8702,3534,8668,3520,8640c3504,8608,3478,8581,3460,8550c3438,8511,3426,8466,3400,8430c3375,8395,3335,8375,3310,8340c3172,8146,3337,8278,3160,8160c3053,7999,3125,8095,2920,7890c2895,7865,2883,7828,2860,7800c2777,7700,2766,7732,2710,7620c2661,7523,2624,7333,2590,7230c2576,7188,2547,7152,2530,7110c2495,7022,2470,6930,2440,6840c2430,6810,2420,6780,2410,6750c2400,6720,2380,6660,2380,6660c2359,6511,2333,6383,2290,6240c2272,6179,2250,6120,2230,6060c2220,6030,2200,5970,2200,5970c2190,5890,2203,5804,2170,5730c2157,5701,2110,5709,2080,5700c2040,5689,2001,5675,1960,5670c1851,5655,1740,5650,1630,5640c1570,5620,1510,5600,1450,5580c1420,5570,1360,5550,1360,5550c1250,5560,1139,5561,1030,5580c611,5654,1066,5629,700,5670c570,5684,440,5690,310,5700c240,5690,165,5699,100,5670c67,5655,42,5616,40,5580c32,5459,81,5103,100,4950c90,4860,88,4769,70,4680c58,4618,10,4500,10,4500c20,4440,0,4366,40,4320c82,4272,220,4260,220,4260c702,4292,527,4338,760,4260xe" stroked="t" o:allowincell="f" style="position:absolute;margin-left:-74pt;margin-top:85.5pt;width:596.15pt;height:496.45pt;mso-wrap-style:none;v-text-anchor:middle">
                <v:imagedata r:id="rId3" o:detectmouseclick="t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35380</wp:posOffset>
                </wp:positionV>
                <wp:extent cx="5467350" cy="621792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621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38" h="9750">
                              <a:moveTo>
                                <a:pt x="180" y="4050"/>
                              </a:moveTo>
                              <a:cubicBezTo>
                                <a:pt x="190" y="4020"/>
                                <a:pt x="196" y="3988"/>
                                <a:pt x="210" y="3960"/>
                              </a:cubicBezTo>
                              <a:cubicBezTo>
                                <a:pt x="226" y="3928"/>
                                <a:pt x="256" y="3903"/>
                                <a:pt x="270" y="3870"/>
                              </a:cubicBezTo>
                              <a:cubicBezTo>
                                <a:pt x="328" y="3735"/>
                                <a:pt x="331" y="3564"/>
                                <a:pt x="360" y="3420"/>
                              </a:cubicBezTo>
                              <a:cubicBezTo>
                                <a:pt x="326" y="3214"/>
                                <a:pt x="311" y="3230"/>
                                <a:pt x="360" y="3000"/>
                              </a:cubicBezTo>
                              <a:cubicBezTo>
                                <a:pt x="373" y="2938"/>
                                <a:pt x="400" y="2880"/>
                                <a:pt x="420" y="2820"/>
                              </a:cubicBezTo>
                              <a:cubicBezTo>
                                <a:pt x="430" y="2790"/>
                                <a:pt x="450" y="2730"/>
                                <a:pt x="450" y="2730"/>
                              </a:cubicBezTo>
                              <a:cubicBezTo>
                                <a:pt x="466" y="2584"/>
                                <a:pt x="470" y="2390"/>
                                <a:pt x="540" y="2250"/>
                              </a:cubicBezTo>
                              <a:cubicBezTo>
                                <a:pt x="556" y="2218"/>
                                <a:pt x="585" y="2193"/>
                                <a:pt x="600" y="2160"/>
                              </a:cubicBezTo>
                              <a:cubicBezTo>
                                <a:pt x="626" y="2102"/>
                                <a:pt x="625" y="2033"/>
                                <a:pt x="660" y="1980"/>
                              </a:cubicBezTo>
                              <a:cubicBezTo>
                                <a:pt x="756" y="1837"/>
                                <a:pt x="846" y="1716"/>
                                <a:pt x="990" y="1620"/>
                              </a:cubicBezTo>
                              <a:cubicBezTo>
                                <a:pt x="1010" y="1590"/>
                                <a:pt x="1020" y="1550"/>
                                <a:pt x="1050" y="1530"/>
                              </a:cubicBezTo>
                              <a:cubicBezTo>
                                <a:pt x="1084" y="1507"/>
                                <a:pt x="1130" y="1511"/>
                                <a:pt x="1170" y="1500"/>
                              </a:cubicBezTo>
                              <a:cubicBezTo>
                                <a:pt x="1279" y="1469"/>
                                <a:pt x="1251" y="1476"/>
                                <a:pt x="1350" y="1410"/>
                              </a:cubicBezTo>
                              <a:cubicBezTo>
                                <a:pt x="1494" y="1195"/>
                                <a:pt x="1419" y="1281"/>
                                <a:pt x="1560" y="1140"/>
                              </a:cubicBezTo>
                              <a:cubicBezTo>
                                <a:pt x="1570" y="1110"/>
                                <a:pt x="1568" y="1072"/>
                                <a:pt x="1590" y="1050"/>
                              </a:cubicBezTo>
                              <a:cubicBezTo>
                                <a:pt x="1612" y="1028"/>
                                <a:pt x="1649" y="1028"/>
                                <a:pt x="1680" y="1020"/>
                              </a:cubicBezTo>
                              <a:cubicBezTo>
                                <a:pt x="1970" y="948"/>
                                <a:pt x="1714" y="1029"/>
                                <a:pt x="1920" y="960"/>
                              </a:cubicBezTo>
                              <a:cubicBezTo>
                                <a:pt x="1997" y="844"/>
                                <a:pt x="2029" y="824"/>
                                <a:pt x="2160" y="780"/>
                              </a:cubicBezTo>
                              <a:cubicBezTo>
                                <a:pt x="2190" y="750"/>
                                <a:pt x="2215" y="714"/>
                                <a:pt x="2250" y="690"/>
                              </a:cubicBezTo>
                              <a:cubicBezTo>
                                <a:pt x="2276" y="672"/>
                                <a:pt x="2312" y="674"/>
                                <a:pt x="2340" y="660"/>
                              </a:cubicBezTo>
                              <a:cubicBezTo>
                                <a:pt x="2372" y="644"/>
                                <a:pt x="2398" y="616"/>
                                <a:pt x="2430" y="600"/>
                              </a:cubicBezTo>
                              <a:cubicBezTo>
                                <a:pt x="2458" y="586"/>
                                <a:pt x="2492" y="585"/>
                                <a:pt x="2520" y="570"/>
                              </a:cubicBezTo>
                              <a:cubicBezTo>
                                <a:pt x="2829" y="398"/>
                                <a:pt x="2586" y="488"/>
                                <a:pt x="2790" y="420"/>
                              </a:cubicBezTo>
                              <a:cubicBezTo>
                                <a:pt x="2820" y="390"/>
                                <a:pt x="2845" y="354"/>
                                <a:pt x="2880" y="330"/>
                              </a:cubicBezTo>
                              <a:cubicBezTo>
                                <a:pt x="2906" y="312"/>
                                <a:pt x="2945" y="320"/>
                                <a:pt x="2970" y="300"/>
                              </a:cubicBezTo>
                              <a:cubicBezTo>
                                <a:pt x="3132" y="170"/>
                                <a:pt x="2918" y="240"/>
                                <a:pt x="3120" y="150"/>
                              </a:cubicBezTo>
                              <a:cubicBezTo>
                                <a:pt x="3269" y="84"/>
                                <a:pt x="3441" y="40"/>
                                <a:pt x="3600" y="0"/>
                              </a:cubicBezTo>
                              <a:cubicBezTo>
                                <a:pt x="4295" y="25"/>
                                <a:pt x="4296" y="27"/>
                                <a:pt x="4800" y="90"/>
                              </a:cubicBezTo>
                              <a:cubicBezTo>
                                <a:pt x="5110" y="193"/>
                                <a:pt x="4847" y="118"/>
                                <a:pt x="5190" y="180"/>
                              </a:cubicBezTo>
                              <a:cubicBezTo>
                                <a:pt x="5361" y="211"/>
                                <a:pt x="5536" y="275"/>
                                <a:pt x="5700" y="330"/>
                              </a:cubicBezTo>
                              <a:cubicBezTo>
                                <a:pt x="5808" y="366"/>
                                <a:pt x="5928" y="369"/>
                                <a:pt x="6030" y="420"/>
                              </a:cubicBezTo>
                              <a:cubicBezTo>
                                <a:pt x="6062" y="436"/>
                                <a:pt x="6087" y="465"/>
                                <a:pt x="6120" y="480"/>
                              </a:cubicBezTo>
                              <a:cubicBezTo>
                                <a:pt x="6261" y="543"/>
                                <a:pt x="6423" y="581"/>
                                <a:pt x="6570" y="630"/>
                              </a:cubicBezTo>
                              <a:cubicBezTo>
                                <a:pt x="6638" y="653"/>
                                <a:pt x="6690" y="710"/>
                                <a:pt x="6750" y="750"/>
                              </a:cubicBezTo>
                              <a:cubicBezTo>
                                <a:pt x="6819" y="796"/>
                                <a:pt x="6912" y="784"/>
                                <a:pt x="6990" y="810"/>
                              </a:cubicBezTo>
                              <a:cubicBezTo>
                                <a:pt x="7216" y="885"/>
                                <a:pt x="6937" y="784"/>
                                <a:pt x="7170" y="900"/>
                              </a:cubicBezTo>
                              <a:cubicBezTo>
                                <a:pt x="7198" y="914"/>
                                <a:pt x="7232" y="915"/>
                                <a:pt x="7260" y="930"/>
                              </a:cubicBezTo>
                              <a:cubicBezTo>
                                <a:pt x="7260" y="930"/>
                                <a:pt x="7485" y="1080"/>
                                <a:pt x="7530" y="1110"/>
                              </a:cubicBezTo>
                              <a:cubicBezTo>
                                <a:pt x="7560" y="1130"/>
                                <a:pt x="7620" y="1170"/>
                                <a:pt x="7620" y="1170"/>
                              </a:cubicBezTo>
                              <a:cubicBezTo>
                                <a:pt x="7660" y="1230"/>
                                <a:pt x="7717" y="1282"/>
                                <a:pt x="7740" y="1350"/>
                              </a:cubicBezTo>
                              <a:cubicBezTo>
                                <a:pt x="7760" y="1410"/>
                                <a:pt x="7755" y="1485"/>
                                <a:pt x="7800" y="1530"/>
                              </a:cubicBezTo>
                              <a:cubicBezTo>
                                <a:pt x="7830" y="1560"/>
                                <a:pt x="7863" y="1587"/>
                                <a:pt x="7890" y="1620"/>
                              </a:cubicBezTo>
                              <a:cubicBezTo>
                                <a:pt x="7913" y="1648"/>
                                <a:pt x="7934" y="1678"/>
                                <a:pt x="7950" y="1710"/>
                              </a:cubicBezTo>
                              <a:cubicBezTo>
                                <a:pt x="7964" y="1738"/>
                                <a:pt x="7960" y="1775"/>
                                <a:pt x="7980" y="1800"/>
                              </a:cubicBezTo>
                              <a:cubicBezTo>
                                <a:pt x="8003" y="1828"/>
                                <a:pt x="8040" y="1840"/>
                                <a:pt x="8070" y="1860"/>
                              </a:cubicBezTo>
                              <a:cubicBezTo>
                                <a:pt x="8080" y="1890"/>
                                <a:pt x="8086" y="1922"/>
                                <a:pt x="8100" y="1950"/>
                              </a:cubicBezTo>
                              <a:cubicBezTo>
                                <a:pt x="8116" y="1982"/>
                                <a:pt x="8146" y="2007"/>
                                <a:pt x="8160" y="2040"/>
                              </a:cubicBezTo>
                              <a:cubicBezTo>
                                <a:pt x="8180" y="2087"/>
                                <a:pt x="8209" y="2271"/>
                                <a:pt x="8220" y="2310"/>
                              </a:cubicBezTo>
                              <a:cubicBezTo>
                                <a:pt x="8237" y="2371"/>
                                <a:pt x="8265" y="2429"/>
                                <a:pt x="8280" y="2490"/>
                              </a:cubicBezTo>
                              <a:cubicBezTo>
                                <a:pt x="8290" y="2530"/>
                                <a:pt x="8300" y="2570"/>
                                <a:pt x="8310" y="2610"/>
                              </a:cubicBezTo>
                              <a:cubicBezTo>
                                <a:pt x="8345" y="3063"/>
                                <a:pt x="8299" y="2876"/>
                                <a:pt x="8400" y="3180"/>
                              </a:cubicBezTo>
                              <a:cubicBezTo>
                                <a:pt x="8410" y="3210"/>
                                <a:pt x="8420" y="3240"/>
                                <a:pt x="8430" y="3270"/>
                              </a:cubicBezTo>
                              <a:cubicBezTo>
                                <a:pt x="8440" y="3300"/>
                                <a:pt x="8460" y="3360"/>
                                <a:pt x="8460" y="3360"/>
                              </a:cubicBezTo>
                              <a:cubicBezTo>
                                <a:pt x="8470" y="3470"/>
                                <a:pt x="8471" y="3581"/>
                                <a:pt x="8490" y="3690"/>
                              </a:cubicBezTo>
                              <a:cubicBezTo>
                                <a:pt x="8508" y="3793"/>
                                <a:pt x="8555" y="3889"/>
                                <a:pt x="8580" y="3990"/>
                              </a:cubicBezTo>
                              <a:cubicBezTo>
                                <a:pt x="8598" y="4365"/>
                                <a:pt x="8638" y="4657"/>
                                <a:pt x="8550" y="5010"/>
                              </a:cubicBezTo>
                              <a:cubicBezTo>
                                <a:pt x="8584" y="5247"/>
                                <a:pt x="8579" y="5466"/>
                                <a:pt x="8520" y="5700"/>
                              </a:cubicBezTo>
                              <a:cubicBezTo>
                                <a:pt x="8495" y="5970"/>
                                <a:pt x="8456" y="6223"/>
                                <a:pt x="8370" y="6480"/>
                              </a:cubicBezTo>
                              <a:cubicBezTo>
                                <a:pt x="8351" y="6654"/>
                                <a:pt x="8333" y="6885"/>
                                <a:pt x="8250" y="7050"/>
                              </a:cubicBezTo>
                              <a:cubicBezTo>
                                <a:pt x="8234" y="7082"/>
                                <a:pt x="8206" y="7108"/>
                                <a:pt x="8190" y="7140"/>
                              </a:cubicBezTo>
                              <a:cubicBezTo>
                                <a:pt x="8176" y="7168"/>
                                <a:pt x="8174" y="7202"/>
                                <a:pt x="8160" y="7230"/>
                              </a:cubicBezTo>
                              <a:cubicBezTo>
                                <a:pt x="8144" y="7262"/>
                                <a:pt x="8115" y="7287"/>
                                <a:pt x="8100" y="7320"/>
                              </a:cubicBezTo>
                              <a:cubicBezTo>
                                <a:pt x="8066" y="7396"/>
                                <a:pt x="8030" y="7605"/>
                                <a:pt x="7980" y="7680"/>
                              </a:cubicBezTo>
                              <a:cubicBezTo>
                                <a:pt x="7960" y="7710"/>
                                <a:pt x="7936" y="7738"/>
                                <a:pt x="7920" y="7770"/>
                              </a:cubicBezTo>
                              <a:cubicBezTo>
                                <a:pt x="7906" y="7798"/>
                                <a:pt x="7910" y="7835"/>
                                <a:pt x="7890" y="7860"/>
                              </a:cubicBezTo>
                              <a:cubicBezTo>
                                <a:pt x="7867" y="7888"/>
                                <a:pt x="7828" y="7897"/>
                                <a:pt x="7800" y="7920"/>
                              </a:cubicBezTo>
                              <a:cubicBezTo>
                                <a:pt x="7767" y="7947"/>
                                <a:pt x="7747" y="7989"/>
                                <a:pt x="7710" y="8010"/>
                              </a:cubicBezTo>
                              <a:cubicBezTo>
                                <a:pt x="7655" y="8041"/>
                                <a:pt x="7530" y="8070"/>
                                <a:pt x="7530" y="8070"/>
                              </a:cubicBezTo>
                              <a:cubicBezTo>
                                <a:pt x="7447" y="8153"/>
                                <a:pt x="7447" y="8164"/>
                                <a:pt x="7350" y="8220"/>
                              </a:cubicBezTo>
                              <a:cubicBezTo>
                                <a:pt x="7257" y="8273"/>
                                <a:pt x="7220" y="8274"/>
                                <a:pt x="7140" y="8340"/>
                              </a:cubicBezTo>
                              <a:cubicBezTo>
                                <a:pt x="7020" y="8440"/>
                                <a:pt x="6911" y="8552"/>
                                <a:pt x="6780" y="8640"/>
                              </a:cubicBezTo>
                              <a:cubicBezTo>
                                <a:pt x="6680" y="8790"/>
                                <a:pt x="6750" y="8710"/>
                                <a:pt x="6540" y="8850"/>
                              </a:cubicBezTo>
                              <a:cubicBezTo>
                                <a:pt x="6514" y="8868"/>
                                <a:pt x="6478" y="8866"/>
                                <a:pt x="6450" y="8880"/>
                              </a:cubicBezTo>
                              <a:cubicBezTo>
                                <a:pt x="6418" y="8896"/>
                                <a:pt x="6393" y="8925"/>
                                <a:pt x="6360" y="8940"/>
                              </a:cubicBezTo>
                              <a:cubicBezTo>
                                <a:pt x="6209" y="9007"/>
                                <a:pt x="6130" y="9003"/>
                                <a:pt x="6000" y="9090"/>
                              </a:cubicBezTo>
                              <a:cubicBezTo>
                                <a:pt x="5866" y="9291"/>
                                <a:pt x="6024" y="9094"/>
                                <a:pt x="5850" y="9210"/>
                              </a:cubicBezTo>
                              <a:cubicBezTo>
                                <a:pt x="5709" y="9304"/>
                                <a:pt x="5817" y="9295"/>
                                <a:pt x="5670" y="9360"/>
                              </a:cubicBezTo>
                              <a:cubicBezTo>
                                <a:pt x="5594" y="9394"/>
                                <a:pt x="5385" y="9430"/>
                                <a:pt x="5310" y="9480"/>
                              </a:cubicBezTo>
                              <a:cubicBezTo>
                                <a:pt x="5280" y="9500"/>
                                <a:pt x="5255" y="9532"/>
                                <a:pt x="5220" y="9540"/>
                              </a:cubicBezTo>
                              <a:cubicBezTo>
                                <a:pt x="5044" y="9581"/>
                                <a:pt x="4860" y="9578"/>
                                <a:pt x="4680" y="9600"/>
                              </a:cubicBezTo>
                              <a:cubicBezTo>
                                <a:pt x="4650" y="9610"/>
                                <a:pt x="4618" y="9615"/>
                                <a:pt x="4590" y="9630"/>
                              </a:cubicBezTo>
                              <a:cubicBezTo>
                                <a:pt x="4527" y="9665"/>
                                <a:pt x="4410" y="9750"/>
                                <a:pt x="4410" y="9750"/>
                              </a:cubicBezTo>
                              <a:cubicBezTo>
                                <a:pt x="4176" y="9692"/>
                                <a:pt x="4133" y="9684"/>
                                <a:pt x="3840" y="9660"/>
                              </a:cubicBezTo>
                              <a:cubicBezTo>
                                <a:pt x="3760" y="9640"/>
                                <a:pt x="3669" y="9646"/>
                                <a:pt x="3600" y="9600"/>
                              </a:cubicBezTo>
                              <a:cubicBezTo>
                                <a:pt x="3570" y="9580"/>
                                <a:pt x="3543" y="9555"/>
                                <a:pt x="3510" y="9540"/>
                              </a:cubicBezTo>
                              <a:cubicBezTo>
                                <a:pt x="3354" y="9471"/>
                                <a:pt x="3202" y="9454"/>
                                <a:pt x="3060" y="9360"/>
                              </a:cubicBezTo>
                              <a:cubicBezTo>
                                <a:pt x="3040" y="9330"/>
                                <a:pt x="3028" y="9293"/>
                                <a:pt x="3000" y="9270"/>
                              </a:cubicBezTo>
                              <a:cubicBezTo>
                                <a:pt x="2975" y="9250"/>
                                <a:pt x="2941" y="9248"/>
                                <a:pt x="2910" y="9240"/>
                              </a:cubicBezTo>
                              <a:cubicBezTo>
                                <a:pt x="2685" y="9184"/>
                                <a:pt x="2553" y="9197"/>
                                <a:pt x="2280" y="9180"/>
                              </a:cubicBezTo>
                              <a:cubicBezTo>
                                <a:pt x="2148" y="9136"/>
                                <a:pt x="2052" y="9044"/>
                                <a:pt x="1920" y="9000"/>
                              </a:cubicBezTo>
                              <a:cubicBezTo>
                                <a:pt x="1900" y="8970"/>
                                <a:pt x="1890" y="8930"/>
                                <a:pt x="1860" y="8910"/>
                              </a:cubicBezTo>
                              <a:cubicBezTo>
                                <a:pt x="1826" y="8887"/>
                                <a:pt x="1780" y="8891"/>
                                <a:pt x="1740" y="8880"/>
                              </a:cubicBezTo>
                              <a:cubicBezTo>
                                <a:pt x="1631" y="8849"/>
                                <a:pt x="1659" y="8856"/>
                                <a:pt x="1560" y="8790"/>
                              </a:cubicBezTo>
                              <a:cubicBezTo>
                                <a:pt x="1346" y="8468"/>
                                <a:pt x="1679" y="8956"/>
                                <a:pt x="1410" y="8610"/>
                              </a:cubicBezTo>
                              <a:cubicBezTo>
                                <a:pt x="1366" y="8553"/>
                                <a:pt x="1330" y="8490"/>
                                <a:pt x="1290" y="8430"/>
                              </a:cubicBezTo>
                              <a:cubicBezTo>
                                <a:pt x="1272" y="8404"/>
                                <a:pt x="1274" y="8368"/>
                                <a:pt x="1260" y="8340"/>
                              </a:cubicBezTo>
                              <a:cubicBezTo>
                                <a:pt x="1210" y="8240"/>
                                <a:pt x="1200" y="8250"/>
                                <a:pt x="1110" y="8190"/>
                              </a:cubicBezTo>
                              <a:cubicBezTo>
                                <a:pt x="1070" y="8130"/>
                                <a:pt x="1030" y="8070"/>
                                <a:pt x="990" y="8010"/>
                              </a:cubicBezTo>
                              <a:cubicBezTo>
                                <a:pt x="950" y="7950"/>
                                <a:pt x="810" y="7890"/>
                                <a:pt x="810" y="7890"/>
                              </a:cubicBezTo>
                              <a:cubicBezTo>
                                <a:pt x="686" y="7704"/>
                                <a:pt x="491" y="7472"/>
                                <a:pt x="420" y="7260"/>
                              </a:cubicBezTo>
                              <a:cubicBezTo>
                                <a:pt x="388" y="7037"/>
                                <a:pt x="367" y="6820"/>
                                <a:pt x="240" y="6630"/>
                              </a:cubicBezTo>
                              <a:cubicBezTo>
                                <a:pt x="202" y="6402"/>
                                <a:pt x="116" y="6193"/>
                                <a:pt x="60" y="5970"/>
                              </a:cubicBezTo>
                              <a:cubicBezTo>
                                <a:pt x="50" y="5740"/>
                                <a:pt x="48" y="5510"/>
                                <a:pt x="30" y="5280"/>
                              </a:cubicBezTo>
                              <a:cubicBezTo>
                                <a:pt x="28" y="5248"/>
                                <a:pt x="0" y="5222"/>
                                <a:pt x="0" y="5190"/>
                              </a:cubicBezTo>
                              <a:cubicBezTo>
                                <a:pt x="0" y="5119"/>
                                <a:pt x="14" y="5049"/>
                                <a:pt x="30" y="4980"/>
                              </a:cubicBezTo>
                              <a:cubicBezTo>
                                <a:pt x="44" y="4918"/>
                                <a:pt x="90" y="4800"/>
                                <a:pt x="90" y="4800"/>
                              </a:cubicBezTo>
                              <a:cubicBezTo>
                                <a:pt x="68" y="4513"/>
                                <a:pt x="35" y="4426"/>
                                <a:pt x="90" y="4170"/>
                              </a:cubicBezTo>
                              <a:cubicBezTo>
                                <a:pt x="140" y="3935"/>
                                <a:pt x="128" y="3945"/>
                                <a:pt x="180" y="405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38,9750" path="m180,4050c190,4020,196,3988,210,3960c226,3928,256,3903,270,3870c328,3735,331,3564,360,3420c326,3214,311,3230,360,3000c373,2938,400,2880,420,2820c430,2790,450,2730,450,2730c466,2584,470,2390,540,2250c556,2218,585,2193,600,2160c626,2102,625,2033,660,1980c756,1837,846,1716,990,1620c1010,1590,1020,1550,1050,1530c1084,1507,1130,1511,1170,1500c1279,1469,1251,1476,1350,1410c1494,1195,1419,1281,1560,1140c1570,1110,1568,1072,1590,1050c1612,1028,1649,1028,1680,1020c1970,948,1714,1029,1920,960c1997,844,2029,824,2160,780c2190,750,2215,714,2250,690c2276,672,2312,674,2340,660c2372,644,2398,616,2430,600c2458,586,2492,585,2520,570c2829,398,2586,488,2790,420c2820,390,2845,354,2880,330c2906,312,2945,320,2970,300c3132,170,2918,240,3120,150c3269,84,3441,40,3600,0c4295,25,4296,27,4800,90c5110,193,4847,118,5190,180c5361,211,5536,275,5700,330c5808,366,5928,369,6030,420c6062,436,6087,465,6120,480c6261,543,6423,581,6570,630c6638,653,6690,710,6750,750c6819,796,6912,784,6990,810c7216,885,6937,784,7170,900c7198,914,7232,915,7260,930c7260,930,7485,1080,7530,1110c7560,1130,7620,1170,7620,1170c7660,1230,7717,1282,7740,1350c7760,1410,7755,1485,7800,1530c7830,1560,7863,1587,7890,1620c7913,1648,7934,1678,7950,1710c7964,1738,7960,1775,7980,1800c8003,1828,8040,1840,8070,1860c8080,1890,8086,1922,8100,1950c8116,1982,8146,2007,8160,2040c8180,2087,8209,2271,8220,2310c8237,2371,8265,2429,8280,2490c8290,2530,8300,2570,8310,2610c8345,3063,8299,2876,8400,3180c8410,3210,8420,3240,8430,3270c8440,3300,8460,3360,8460,3360c8470,3470,8471,3581,8490,3690c8508,3793,8555,3889,8580,3990c8598,4365,8638,4657,8550,5010c8584,5247,8579,5466,8520,5700c8495,5970,8456,6223,8370,6480c8351,6654,8333,6885,8250,7050c8234,7082,8206,7108,8190,7140c8176,7168,8174,7202,8160,7230c8144,7262,8115,7287,8100,7320c8066,7396,8030,7605,7980,7680c7960,7710,7936,7738,7920,7770c7906,7798,7910,7835,7890,7860c7867,7888,7828,7897,7800,7920c7767,7947,7747,7989,7710,8010c7655,8041,7530,8070,7530,8070c7447,8153,7447,8164,7350,8220c7257,8273,7220,8274,7140,8340c7020,8440,6911,8552,6780,8640c6680,8790,6750,8710,6540,8850c6514,8868,6478,8866,6450,8880c6418,8896,6393,8925,6360,8940c6209,9007,6130,9003,6000,9090c5866,9291,6024,9094,5850,9210c5709,9304,5817,9295,5670,9360c5594,9394,5385,9430,5310,9480c5280,9500,5255,9532,5220,9540c5044,9581,4860,9578,4680,9600c4650,9610,4618,9615,4590,9630c4527,9665,4410,9750,4410,9750c4176,9692,4133,9684,3840,9660c3760,9640,3669,9646,3600,9600c3570,9580,3543,9555,3510,9540c3354,9471,3202,9454,3060,9360c3040,9330,3028,9293,3000,9270c2975,9250,2941,9248,2910,9240c2685,9184,2553,9197,2280,9180c2148,9136,2052,9044,1920,9000c1900,8970,1890,8930,1860,8910c1826,8887,1780,8891,1740,8880c1631,8849,1659,8856,1560,8790c1346,8468,1679,8956,1410,8610c1366,8553,1330,8490,1290,8430c1272,8404,1274,8368,1260,8340c1210,8240,1200,8250,1110,8190c1070,8130,1030,8070,990,8010c950,7950,810,7890,810,7890c686,7704,491,7472,420,7260c388,7037,367,6820,240,6630c202,6402,116,6193,60,5970c50,5740,48,5510,30,5280c28,5248,0,5222,0,5190c0,5119,14,5049,30,4980c44,4918,90,4800,90,4800c68,4513,35,4426,90,4170c140,3935,128,3945,180,4050xe" fillcolor="maroon" stroked="f" o:allowincell="f" style="position:absolute;margin-left:36pt;margin-top:89.4pt;width:430.45pt;height:489.5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749040</wp:posOffset>
                </wp:positionV>
                <wp:extent cx="5486400" cy="9144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6pt;margin-top:295.2pt;width:431.95pt;height:71.95pt;mso-wrap-style:none;v-text-anchor:middle">
                <v:fill o:detectmouseclick="t" type="solid" color2="#7f7f7f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2pt" to="36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72pt" to="108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72pt" to="180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-1005840</wp:posOffset>
                </wp:positionV>
                <wp:extent cx="0" cy="1069848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79.2pt" to="252pt,76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72pt" to="324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72pt" to="396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72pt" to="468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107315</wp:posOffset>
                </wp:positionV>
                <wp:extent cx="758952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8.45pt" to="525.55pt,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1021715</wp:posOffset>
                </wp:positionV>
                <wp:extent cx="758952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80.45pt" to="525.55pt,8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1936115</wp:posOffset>
                </wp:positionV>
                <wp:extent cx="758952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52.45pt" to="525.55pt,15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2858770</wp:posOffset>
                </wp:positionV>
                <wp:extent cx="758952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25.1pt" to="525.55pt,22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3773170</wp:posOffset>
                </wp:positionV>
                <wp:extent cx="758952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97.1pt" to="525.55pt,29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4679315</wp:posOffset>
                </wp:positionV>
                <wp:extent cx="758952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68.45pt" to="525.55pt,36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5593715</wp:posOffset>
                </wp:positionV>
                <wp:extent cx="758952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40.45pt" to="525.55pt,44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6508115</wp:posOffset>
                </wp:positionV>
                <wp:extent cx="758952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12.45pt" to="525.55pt,5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0</wp:posOffset>
                </wp:positionH>
                <wp:positionV relativeFrom="paragraph">
                  <wp:posOffset>7430770</wp:posOffset>
                </wp:positionV>
                <wp:extent cx="758952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85.1pt" to="525.55pt,58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0</wp:posOffset>
                </wp:positionH>
                <wp:positionV relativeFrom="paragraph">
                  <wp:posOffset>8345170</wp:posOffset>
                </wp:positionV>
                <wp:extent cx="758952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57.1pt" to="525.55pt,65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14400</wp:posOffset>
                </wp:positionH>
                <wp:positionV relativeFrom="paragraph">
                  <wp:posOffset>9259570</wp:posOffset>
                </wp:positionV>
                <wp:extent cx="758952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29.1pt" to="525.55pt,72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-1005840</wp:posOffset>
                </wp:positionV>
                <wp:extent cx="0" cy="1069848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9.2pt" to="-36pt,76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4400</wp:posOffset>
                </wp:positionH>
                <wp:positionV relativeFrom="paragraph">
                  <wp:posOffset>-789940</wp:posOffset>
                </wp:positionV>
                <wp:extent cx="758952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62.2pt" to="525.55pt,-6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23:32:00Z</dcterms:created>
  <dc:creator>John McAuley</dc:creator>
  <dc:description/>
  <dc:language>en-US</dc:language>
  <cp:lastModifiedBy>John McAuley</cp:lastModifiedBy>
  <cp:lastPrinted>2001-09-18T15:36:00Z</cp:lastPrinted>
  <dcterms:modified xsi:type="dcterms:W3CDTF">2001-10-31T23:32:00Z</dcterms:modified>
  <cp:revision>3</cp:revision>
  <dc:subject/>
  <dc:title/>
</cp:coreProperties>
</file>