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2pt" to="3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72pt" to="10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2pt" to="180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2pt" to="324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2pt" to="39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72pt" to="46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9.2pt" to="-36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79.2pt" to="252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-932815</wp:posOffset>
                </wp:positionV>
                <wp:extent cx="1833880" cy="10782300"/>
                <wp:effectExtent l="38100" t="19685" r="12700" b="342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840" cy="1078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8" h="16980">
                              <a:moveTo>
                                <a:pt x="2110" y="62"/>
                              </a:moveTo>
                              <a:cubicBezTo>
                                <a:pt x="1921" y="0"/>
                                <a:pt x="1701" y="71"/>
                                <a:pt x="1507" y="96"/>
                              </a:cubicBezTo>
                              <a:cubicBezTo>
                                <a:pt x="1340" y="85"/>
                                <a:pt x="1172" y="80"/>
                                <a:pt x="1005" y="62"/>
                              </a:cubicBezTo>
                              <a:cubicBezTo>
                                <a:pt x="959" y="57"/>
                                <a:pt x="917" y="29"/>
                                <a:pt x="871" y="29"/>
                              </a:cubicBezTo>
                              <a:cubicBezTo>
                                <a:pt x="814" y="29"/>
                                <a:pt x="759" y="51"/>
                                <a:pt x="703" y="62"/>
                              </a:cubicBezTo>
                              <a:cubicBezTo>
                                <a:pt x="686" y="527"/>
                                <a:pt x="719" y="1300"/>
                                <a:pt x="603" y="1770"/>
                              </a:cubicBezTo>
                              <a:cubicBezTo>
                                <a:pt x="631" y="2025"/>
                                <a:pt x="655" y="2296"/>
                                <a:pt x="737" y="2541"/>
                              </a:cubicBezTo>
                              <a:cubicBezTo>
                                <a:pt x="707" y="3717"/>
                                <a:pt x="741" y="3515"/>
                                <a:pt x="670" y="4249"/>
                              </a:cubicBezTo>
                              <a:cubicBezTo>
                                <a:pt x="649" y="4472"/>
                                <a:pt x="603" y="4918"/>
                                <a:pt x="603" y="4918"/>
                              </a:cubicBezTo>
                              <a:cubicBezTo>
                                <a:pt x="614" y="5186"/>
                                <a:pt x="609" y="5455"/>
                                <a:pt x="636" y="5722"/>
                              </a:cubicBezTo>
                              <a:cubicBezTo>
                                <a:pt x="643" y="5792"/>
                                <a:pt x="681" y="5856"/>
                                <a:pt x="703" y="5923"/>
                              </a:cubicBezTo>
                              <a:cubicBezTo>
                                <a:pt x="729" y="6001"/>
                                <a:pt x="755" y="6148"/>
                                <a:pt x="770" y="6224"/>
                              </a:cubicBezTo>
                              <a:cubicBezTo>
                                <a:pt x="759" y="6302"/>
                                <a:pt x="772" y="6388"/>
                                <a:pt x="737" y="6459"/>
                              </a:cubicBezTo>
                              <a:cubicBezTo>
                                <a:pt x="721" y="6491"/>
                                <a:pt x="667" y="6475"/>
                                <a:pt x="636" y="6492"/>
                              </a:cubicBezTo>
                              <a:cubicBezTo>
                                <a:pt x="566" y="6531"/>
                                <a:pt x="502" y="6581"/>
                                <a:pt x="435" y="6626"/>
                              </a:cubicBezTo>
                              <a:cubicBezTo>
                                <a:pt x="402" y="6648"/>
                                <a:pt x="335" y="6693"/>
                                <a:pt x="335" y="6693"/>
                              </a:cubicBezTo>
                              <a:cubicBezTo>
                                <a:pt x="284" y="6769"/>
                                <a:pt x="193" y="6907"/>
                                <a:pt x="134" y="6995"/>
                              </a:cubicBezTo>
                              <a:cubicBezTo>
                                <a:pt x="112" y="7028"/>
                                <a:pt x="80" y="7057"/>
                                <a:pt x="67" y="7095"/>
                              </a:cubicBezTo>
                              <a:cubicBezTo>
                                <a:pt x="18" y="7239"/>
                                <a:pt x="42" y="7162"/>
                                <a:pt x="0" y="7329"/>
                              </a:cubicBezTo>
                              <a:cubicBezTo>
                                <a:pt x="11" y="7586"/>
                                <a:pt x="7" y="7844"/>
                                <a:pt x="33" y="8100"/>
                              </a:cubicBezTo>
                              <a:cubicBezTo>
                                <a:pt x="55" y="8318"/>
                                <a:pt x="93" y="8254"/>
                                <a:pt x="167" y="8401"/>
                              </a:cubicBezTo>
                              <a:cubicBezTo>
                                <a:pt x="183" y="8433"/>
                                <a:pt x="184" y="8471"/>
                                <a:pt x="201" y="8502"/>
                              </a:cubicBezTo>
                              <a:cubicBezTo>
                                <a:pt x="240" y="8572"/>
                                <a:pt x="290" y="8635"/>
                                <a:pt x="335" y="8702"/>
                              </a:cubicBezTo>
                              <a:cubicBezTo>
                                <a:pt x="357" y="8736"/>
                                <a:pt x="368" y="8781"/>
                                <a:pt x="402" y="8803"/>
                              </a:cubicBezTo>
                              <a:cubicBezTo>
                                <a:pt x="469" y="8848"/>
                                <a:pt x="536" y="8892"/>
                                <a:pt x="603" y="8937"/>
                              </a:cubicBezTo>
                              <a:cubicBezTo>
                                <a:pt x="636" y="8959"/>
                                <a:pt x="703" y="9004"/>
                                <a:pt x="703" y="9004"/>
                              </a:cubicBezTo>
                              <a:cubicBezTo>
                                <a:pt x="873" y="9505"/>
                                <a:pt x="784" y="9204"/>
                                <a:pt x="703" y="10410"/>
                              </a:cubicBezTo>
                              <a:cubicBezTo>
                                <a:pt x="698" y="10480"/>
                                <a:pt x="636" y="10611"/>
                                <a:pt x="636" y="10611"/>
                              </a:cubicBezTo>
                              <a:cubicBezTo>
                                <a:pt x="649" y="11021"/>
                                <a:pt x="534" y="11648"/>
                                <a:pt x="804" y="12051"/>
                              </a:cubicBezTo>
                              <a:cubicBezTo>
                                <a:pt x="860" y="12224"/>
                                <a:pt x="803" y="12286"/>
                                <a:pt x="770" y="12453"/>
                              </a:cubicBezTo>
                              <a:cubicBezTo>
                                <a:pt x="750" y="12551"/>
                                <a:pt x="716" y="12797"/>
                                <a:pt x="703" y="12889"/>
                              </a:cubicBezTo>
                              <a:cubicBezTo>
                                <a:pt x="751" y="13925"/>
                                <a:pt x="694" y="13318"/>
                                <a:pt x="770" y="13826"/>
                              </a:cubicBezTo>
                              <a:cubicBezTo>
                                <a:pt x="793" y="13982"/>
                                <a:pt x="837" y="14295"/>
                                <a:pt x="837" y="14295"/>
                              </a:cubicBezTo>
                              <a:cubicBezTo>
                                <a:pt x="752" y="14720"/>
                                <a:pt x="798" y="14520"/>
                                <a:pt x="703" y="14898"/>
                              </a:cubicBezTo>
                              <a:cubicBezTo>
                                <a:pt x="686" y="14967"/>
                                <a:pt x="658" y="15032"/>
                                <a:pt x="636" y="15099"/>
                              </a:cubicBezTo>
                              <a:cubicBezTo>
                                <a:pt x="625" y="15132"/>
                                <a:pt x="603" y="15199"/>
                                <a:pt x="603" y="15199"/>
                              </a:cubicBezTo>
                              <a:cubicBezTo>
                                <a:pt x="623" y="15442"/>
                                <a:pt x="628" y="15643"/>
                                <a:pt x="703" y="15869"/>
                              </a:cubicBezTo>
                              <a:cubicBezTo>
                                <a:pt x="714" y="16081"/>
                                <a:pt x="722" y="16293"/>
                                <a:pt x="737" y="16505"/>
                              </a:cubicBezTo>
                              <a:cubicBezTo>
                                <a:pt x="744" y="16606"/>
                                <a:pt x="746" y="16709"/>
                                <a:pt x="770" y="16807"/>
                              </a:cubicBezTo>
                              <a:cubicBezTo>
                                <a:pt x="797" y="16915"/>
                                <a:pt x="874" y="16932"/>
                                <a:pt x="971" y="16941"/>
                              </a:cubicBezTo>
                              <a:cubicBezTo>
                                <a:pt x="1171" y="16959"/>
                                <a:pt x="1373" y="16963"/>
                                <a:pt x="1574" y="16974"/>
                              </a:cubicBezTo>
                              <a:cubicBezTo>
                                <a:pt x="1775" y="16963"/>
                                <a:pt x="1980" y="16980"/>
                                <a:pt x="2177" y="16941"/>
                              </a:cubicBezTo>
                              <a:cubicBezTo>
                                <a:pt x="2217" y="16933"/>
                                <a:pt x="2240" y="16880"/>
                                <a:pt x="2244" y="16840"/>
                              </a:cubicBezTo>
                              <a:cubicBezTo>
                                <a:pt x="2252" y="16762"/>
                                <a:pt x="2224" y="16684"/>
                                <a:pt x="2210" y="16606"/>
                              </a:cubicBezTo>
                              <a:cubicBezTo>
                                <a:pt x="2202" y="16561"/>
                                <a:pt x="2188" y="16517"/>
                                <a:pt x="2177" y="16472"/>
                              </a:cubicBezTo>
                              <a:cubicBezTo>
                                <a:pt x="2202" y="16244"/>
                                <a:pt x="2241" y="16088"/>
                                <a:pt x="2277" y="15869"/>
                              </a:cubicBezTo>
                              <a:cubicBezTo>
                                <a:pt x="2245" y="14781"/>
                                <a:pt x="2162" y="13830"/>
                                <a:pt x="2244" y="12721"/>
                              </a:cubicBezTo>
                              <a:cubicBezTo>
                                <a:pt x="2247" y="12686"/>
                                <a:pt x="2311" y="12699"/>
                                <a:pt x="2344" y="12688"/>
                              </a:cubicBezTo>
                              <a:cubicBezTo>
                                <a:pt x="2355" y="12654"/>
                                <a:pt x="2382" y="12622"/>
                                <a:pt x="2378" y="12587"/>
                              </a:cubicBezTo>
                              <a:cubicBezTo>
                                <a:pt x="2358" y="12404"/>
                                <a:pt x="2305" y="12427"/>
                                <a:pt x="2277" y="12286"/>
                              </a:cubicBezTo>
                              <a:cubicBezTo>
                                <a:pt x="2230" y="12049"/>
                                <a:pt x="2262" y="12172"/>
                                <a:pt x="2177" y="11917"/>
                              </a:cubicBezTo>
                              <a:cubicBezTo>
                                <a:pt x="2148" y="11830"/>
                                <a:pt x="2110" y="11649"/>
                                <a:pt x="2110" y="11649"/>
                              </a:cubicBezTo>
                              <a:cubicBezTo>
                                <a:pt x="2130" y="11192"/>
                                <a:pt x="2093" y="10999"/>
                                <a:pt x="2210" y="10645"/>
                              </a:cubicBezTo>
                              <a:cubicBezTo>
                                <a:pt x="2221" y="10120"/>
                                <a:pt x="2200" y="9594"/>
                                <a:pt x="2244" y="9071"/>
                              </a:cubicBezTo>
                              <a:cubicBezTo>
                                <a:pt x="2247" y="9036"/>
                                <a:pt x="2315" y="9057"/>
                                <a:pt x="2344" y="9037"/>
                              </a:cubicBezTo>
                              <a:cubicBezTo>
                                <a:pt x="2424" y="8984"/>
                                <a:pt x="2461" y="8912"/>
                                <a:pt x="2512" y="8836"/>
                              </a:cubicBezTo>
                              <a:cubicBezTo>
                                <a:pt x="2523" y="8803"/>
                                <a:pt x="2528" y="8767"/>
                                <a:pt x="2545" y="8736"/>
                              </a:cubicBezTo>
                              <a:cubicBezTo>
                                <a:pt x="2584" y="8666"/>
                                <a:pt x="2654" y="8611"/>
                                <a:pt x="2679" y="8535"/>
                              </a:cubicBezTo>
                              <a:cubicBezTo>
                                <a:pt x="2736" y="8365"/>
                                <a:pt x="2778" y="8210"/>
                                <a:pt x="2813" y="8033"/>
                              </a:cubicBezTo>
                              <a:cubicBezTo>
                                <a:pt x="2850" y="7592"/>
                                <a:pt x="2888" y="7154"/>
                                <a:pt x="2746" y="6727"/>
                              </a:cubicBezTo>
                              <a:cubicBezTo>
                                <a:pt x="2708" y="6612"/>
                                <a:pt x="2612" y="6526"/>
                                <a:pt x="2545" y="6425"/>
                              </a:cubicBezTo>
                              <a:cubicBezTo>
                                <a:pt x="2500" y="6358"/>
                                <a:pt x="2344" y="6291"/>
                                <a:pt x="2344" y="6291"/>
                              </a:cubicBezTo>
                              <a:cubicBezTo>
                                <a:pt x="2322" y="6258"/>
                                <a:pt x="2308" y="6216"/>
                                <a:pt x="2277" y="6191"/>
                              </a:cubicBezTo>
                              <a:cubicBezTo>
                                <a:pt x="2250" y="6169"/>
                                <a:pt x="2197" y="6186"/>
                                <a:pt x="2177" y="6157"/>
                              </a:cubicBezTo>
                              <a:cubicBezTo>
                                <a:pt x="2136" y="6099"/>
                                <a:pt x="2110" y="5956"/>
                                <a:pt x="2110" y="5956"/>
                              </a:cubicBezTo>
                              <a:cubicBezTo>
                                <a:pt x="2129" y="5396"/>
                                <a:pt x="2072" y="5170"/>
                                <a:pt x="2210" y="4751"/>
                              </a:cubicBezTo>
                              <a:cubicBezTo>
                                <a:pt x="2185" y="4402"/>
                                <a:pt x="2159" y="4059"/>
                                <a:pt x="2110" y="3713"/>
                              </a:cubicBezTo>
                              <a:cubicBezTo>
                                <a:pt x="2121" y="3445"/>
                                <a:pt x="2143" y="3177"/>
                                <a:pt x="2143" y="2909"/>
                              </a:cubicBezTo>
                              <a:cubicBezTo>
                                <a:pt x="2143" y="2459"/>
                                <a:pt x="2066" y="2039"/>
                                <a:pt x="2210" y="1603"/>
                              </a:cubicBezTo>
                              <a:cubicBezTo>
                                <a:pt x="2199" y="1491"/>
                                <a:pt x="2194" y="1379"/>
                                <a:pt x="2177" y="1268"/>
                              </a:cubicBezTo>
                              <a:cubicBezTo>
                                <a:pt x="2163" y="1177"/>
                                <a:pt x="2128" y="1090"/>
                                <a:pt x="2110" y="1000"/>
                              </a:cubicBezTo>
                              <a:cubicBezTo>
                                <a:pt x="2148" y="263"/>
                                <a:pt x="2166" y="575"/>
                                <a:pt x="2110" y="6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8,16980" path="m2110,62c1921,0,1701,71,1507,96c1340,85,1172,80,1005,62c959,57,917,29,871,29c814,29,759,51,703,62c686,527,719,1300,603,1770c631,2025,655,2296,737,2541c707,3717,741,3515,670,4249c649,4472,603,4918,603,4918c614,5186,609,5455,636,5722c643,5792,681,5856,703,5923c729,6001,755,6148,770,6224c759,6302,772,6388,737,6459c721,6491,667,6475,636,6492c566,6531,502,6581,435,6626c402,6648,335,6693,335,6693c284,6769,193,6907,134,6995c112,7028,80,7057,67,7095c18,7239,42,7162,0,7329c11,7586,7,7844,33,8100c55,8318,93,8254,167,8401c183,8433,184,8471,201,8502c240,8572,290,8635,335,8702c357,8736,368,8781,402,8803c469,8848,536,8892,603,8937c636,8959,703,9004,703,9004c873,9505,784,9204,703,10410c698,10480,636,10611,636,10611c649,11021,534,11648,804,12051c860,12224,803,12286,770,12453c750,12551,716,12797,703,12889c751,13925,694,13318,770,13826c793,13982,837,14295,837,14295c752,14720,798,14520,703,14898c686,14967,658,15032,636,15099c625,15132,603,15199,603,15199c623,15442,628,15643,703,15869c714,16081,722,16293,737,16505c744,16606,746,16709,770,16807c797,16915,874,16932,971,16941c1171,16959,1373,16963,1574,16974c1775,16963,1980,16980,2177,16941c2217,16933,2240,16880,2244,16840c2252,16762,2224,16684,2210,16606c2202,16561,2188,16517,2177,16472c2202,16244,2241,16088,2277,15869c2245,14781,2162,13830,2244,12721c2247,12686,2311,12699,2344,12688c2355,12654,2382,12622,2378,12587c2358,12404,2305,12427,2277,12286c2230,12049,2262,12172,2177,11917c2148,11830,2110,11649,2110,11649c2130,11192,2093,10999,2210,10645c2221,10120,2200,9594,2244,9071c2247,9036,2315,9057,2344,9037c2424,8984,2461,8912,2512,8836c2523,8803,2528,8767,2545,8736c2584,8666,2654,8611,2679,8535c2736,8365,2778,8210,2813,8033c2850,7592,2888,7154,2746,6727c2708,6612,2612,6526,2545,6425c2500,6358,2344,6291,2344,6291c2322,6258,2308,6216,2277,6191c2250,6169,2197,6186,2177,6157c2136,6099,2110,5956,2110,5956c2129,5396,2072,5170,2210,4751c2185,4402,2159,4059,2110,3713c2121,3445,2143,3177,2143,2909c2143,2459,2066,2039,2210,1603c2199,1491,2194,1379,2177,1268c2163,1177,2128,1090,2110,1000c2148,263,2166,575,2110,62xe" stroked="t" o:allowincell="f" style="position:absolute;margin-left:144pt;margin-top:-73.45pt;width:144.35pt;height:848.95pt;mso-wrap-style:none;v-text-anchor:middle">
                <v:imagedata r:id="rId3" o:detectmouseclick="t"/>
                <v:stroke color="black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2pt" to="3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72pt" to="10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2pt" to="180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2pt" to="324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2pt" to="396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0" cy="1069848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72pt" to="468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07315</wp:posOffset>
                </wp:positionV>
                <wp:extent cx="758952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.45pt" to="525.55pt,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1936115</wp:posOffset>
                </wp:positionV>
                <wp:extent cx="758952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52.45pt" to="525.55pt,15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2858770</wp:posOffset>
                </wp:positionV>
                <wp:extent cx="758952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25.1pt" to="525.55pt,22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3773170</wp:posOffset>
                </wp:positionV>
                <wp:extent cx="758952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97.1pt" to="525.55pt,29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4679315</wp:posOffset>
                </wp:positionV>
                <wp:extent cx="758952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68.45pt" to="525.55pt,36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5593715</wp:posOffset>
                </wp:positionV>
                <wp:extent cx="758952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40.45pt" to="525.55pt,44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508115</wp:posOffset>
                </wp:positionV>
                <wp:extent cx="758952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12.45pt" to="525.55pt,5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7430770</wp:posOffset>
                </wp:positionV>
                <wp:extent cx="758952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85.1pt" to="525.55pt,58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8345170</wp:posOffset>
                </wp:positionV>
                <wp:extent cx="758952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57.1pt" to="525.55pt,65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9259570</wp:posOffset>
                </wp:positionV>
                <wp:extent cx="758952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29.1pt" to="525.55pt,72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-1005840</wp:posOffset>
                </wp:positionV>
                <wp:extent cx="0" cy="1069848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9.2pt" to="-36pt,7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-789940</wp:posOffset>
                </wp:positionV>
                <wp:extent cx="758952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62.2pt" to="525.55pt,-6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-1188720</wp:posOffset>
                </wp:positionV>
                <wp:extent cx="0" cy="109728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3.6pt" to="252pt,7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1005840</wp:posOffset>
                </wp:positionV>
                <wp:extent cx="758952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9.2pt" to="525.55pt,7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8:04:00Z</dcterms:created>
  <dc:creator>John McAuley</dc:creator>
  <dc:description/>
  <dc:language>en-US</dc:language>
  <cp:lastModifiedBy>John McAuley</cp:lastModifiedBy>
  <cp:lastPrinted>2001-09-18T15:36:00Z</cp:lastPrinted>
  <dcterms:modified xsi:type="dcterms:W3CDTF">2001-11-23T18:04:00Z</dcterms:modified>
  <cp:revision>2</cp:revision>
  <dc:subject/>
  <dc:title/>
</cp:coreProperties>
</file>