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-914400</wp:posOffset>
                </wp:positionV>
                <wp:extent cx="990600" cy="590550"/>
                <wp:effectExtent l="38735" t="38100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30">
                              <a:moveTo>
                                <a:pt x="30" y="870"/>
                              </a:moveTo>
                              <a:cubicBezTo>
                                <a:pt x="20" y="780"/>
                                <a:pt x="0" y="691"/>
                                <a:pt x="0" y="600"/>
                              </a:cubicBezTo>
                              <a:cubicBezTo>
                                <a:pt x="0" y="415"/>
                                <a:pt x="60" y="213"/>
                                <a:pt x="90" y="30"/>
                              </a:cubicBezTo>
                              <a:cubicBezTo>
                                <a:pt x="360" y="57"/>
                                <a:pt x="603" y="67"/>
                                <a:pt x="870" y="0"/>
                              </a:cubicBezTo>
                              <a:cubicBezTo>
                                <a:pt x="1010" y="10"/>
                                <a:pt x="1151" y="15"/>
                                <a:pt x="1290" y="30"/>
                              </a:cubicBezTo>
                              <a:cubicBezTo>
                                <a:pt x="1331" y="35"/>
                                <a:pt x="1369" y="60"/>
                                <a:pt x="1410" y="60"/>
                              </a:cubicBezTo>
                              <a:cubicBezTo>
                                <a:pt x="1461" y="60"/>
                                <a:pt x="1510" y="40"/>
                                <a:pt x="1560" y="30"/>
                              </a:cubicBezTo>
                              <a:cubicBezTo>
                                <a:pt x="1540" y="90"/>
                                <a:pt x="1520" y="150"/>
                                <a:pt x="1500" y="210"/>
                              </a:cubicBezTo>
                              <a:cubicBezTo>
                                <a:pt x="1455" y="344"/>
                                <a:pt x="1474" y="493"/>
                                <a:pt x="1440" y="630"/>
                              </a:cubicBezTo>
                              <a:cubicBezTo>
                                <a:pt x="1477" y="849"/>
                                <a:pt x="1470" y="749"/>
                                <a:pt x="1470" y="930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30" path="m30,870c20,780,0,691,0,600c0,415,60,213,90,30c360,57,603,67,870,0c1010,10,1151,15,1290,30c1331,35,1369,60,1410,60c1461,60,1510,40,1560,30c1540,90,1520,150,1500,210c1455,344,1474,493,1440,630c1477,849,1470,749,1470,930e" stroked="t" o:allowincell="f" style="position:absolute;margin-left:67.5pt;margin-top:-72pt;width:77.95pt;height:46.45pt;mso-wrap-style:none;v-text-anchor:middle">
                <v:imagedata r:id="rId3" o:detectmouseclick="t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-954405</wp:posOffset>
                </wp:positionV>
                <wp:extent cx="7125970" cy="10325100"/>
                <wp:effectExtent l="24130" t="38100" r="1524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840" cy="1032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2" h="16260">
                              <a:moveTo>
                                <a:pt x="2966" y="870"/>
                              </a:moveTo>
                              <a:cubicBezTo>
                                <a:pt x="2816" y="880"/>
                                <a:pt x="2666" y="887"/>
                                <a:pt x="2516" y="900"/>
                              </a:cubicBezTo>
                              <a:cubicBezTo>
                                <a:pt x="2436" y="907"/>
                                <a:pt x="2357" y="930"/>
                                <a:pt x="2276" y="930"/>
                              </a:cubicBezTo>
                              <a:cubicBezTo>
                                <a:pt x="2166" y="930"/>
                                <a:pt x="2056" y="910"/>
                                <a:pt x="1946" y="900"/>
                              </a:cubicBezTo>
                              <a:cubicBezTo>
                                <a:pt x="1856" y="910"/>
                                <a:pt x="1765" y="912"/>
                                <a:pt x="1676" y="930"/>
                              </a:cubicBezTo>
                              <a:cubicBezTo>
                                <a:pt x="1614" y="942"/>
                                <a:pt x="1496" y="990"/>
                                <a:pt x="1496" y="990"/>
                              </a:cubicBezTo>
                              <a:cubicBezTo>
                                <a:pt x="1423" y="1209"/>
                                <a:pt x="1451" y="1109"/>
                                <a:pt x="1406" y="1290"/>
                              </a:cubicBezTo>
                              <a:cubicBezTo>
                                <a:pt x="1550" y="1721"/>
                                <a:pt x="1399" y="2105"/>
                                <a:pt x="1316" y="2520"/>
                              </a:cubicBezTo>
                              <a:cubicBezTo>
                                <a:pt x="1331" y="2860"/>
                                <a:pt x="1361" y="3200"/>
                                <a:pt x="1376" y="3540"/>
                              </a:cubicBezTo>
                              <a:cubicBezTo>
                                <a:pt x="1425" y="4642"/>
                                <a:pt x="1324" y="4201"/>
                                <a:pt x="1436" y="4650"/>
                              </a:cubicBezTo>
                              <a:cubicBezTo>
                                <a:pt x="1426" y="4790"/>
                                <a:pt x="1411" y="4930"/>
                                <a:pt x="1406" y="5070"/>
                              </a:cubicBezTo>
                              <a:cubicBezTo>
                                <a:pt x="1391" y="5460"/>
                                <a:pt x="1402" y="5851"/>
                                <a:pt x="1376" y="6240"/>
                              </a:cubicBezTo>
                              <a:cubicBezTo>
                                <a:pt x="1369" y="6344"/>
                                <a:pt x="1311" y="6439"/>
                                <a:pt x="1286" y="6540"/>
                              </a:cubicBezTo>
                              <a:cubicBezTo>
                                <a:pt x="1317" y="7005"/>
                                <a:pt x="1353" y="7468"/>
                                <a:pt x="1466" y="7920"/>
                              </a:cubicBezTo>
                              <a:cubicBezTo>
                                <a:pt x="1446" y="8121"/>
                                <a:pt x="1424" y="8297"/>
                                <a:pt x="1376" y="8490"/>
                              </a:cubicBezTo>
                              <a:cubicBezTo>
                                <a:pt x="1392" y="8961"/>
                                <a:pt x="1276" y="9241"/>
                                <a:pt x="1496" y="9570"/>
                              </a:cubicBezTo>
                              <a:cubicBezTo>
                                <a:pt x="1486" y="9670"/>
                                <a:pt x="1487" y="9772"/>
                                <a:pt x="1466" y="9870"/>
                              </a:cubicBezTo>
                              <a:cubicBezTo>
                                <a:pt x="1457" y="9914"/>
                                <a:pt x="1413" y="9946"/>
                                <a:pt x="1406" y="9990"/>
                              </a:cubicBezTo>
                              <a:cubicBezTo>
                                <a:pt x="1371" y="10198"/>
                                <a:pt x="1376" y="10411"/>
                                <a:pt x="1346" y="10620"/>
                              </a:cubicBezTo>
                              <a:cubicBezTo>
                                <a:pt x="1364" y="10978"/>
                                <a:pt x="1358" y="11255"/>
                                <a:pt x="1466" y="11580"/>
                              </a:cubicBezTo>
                              <a:cubicBezTo>
                                <a:pt x="1466" y="11582"/>
                                <a:pt x="1418" y="11833"/>
                                <a:pt x="1406" y="11850"/>
                              </a:cubicBezTo>
                              <a:cubicBezTo>
                                <a:pt x="1177" y="12178"/>
                                <a:pt x="1295" y="11901"/>
                                <a:pt x="1046" y="12150"/>
                              </a:cubicBezTo>
                              <a:cubicBezTo>
                                <a:pt x="955" y="12241"/>
                                <a:pt x="913" y="12318"/>
                                <a:pt x="806" y="12390"/>
                              </a:cubicBezTo>
                              <a:cubicBezTo>
                                <a:pt x="714" y="12527"/>
                                <a:pt x="592" y="12634"/>
                                <a:pt x="476" y="12750"/>
                              </a:cubicBezTo>
                              <a:cubicBezTo>
                                <a:pt x="446" y="12780"/>
                                <a:pt x="410" y="12805"/>
                                <a:pt x="386" y="12840"/>
                              </a:cubicBezTo>
                              <a:cubicBezTo>
                                <a:pt x="366" y="12870"/>
                                <a:pt x="351" y="12905"/>
                                <a:pt x="326" y="12930"/>
                              </a:cubicBezTo>
                              <a:cubicBezTo>
                                <a:pt x="301" y="12955"/>
                                <a:pt x="264" y="12967"/>
                                <a:pt x="236" y="12990"/>
                              </a:cubicBezTo>
                              <a:cubicBezTo>
                                <a:pt x="152" y="13060"/>
                                <a:pt x="122" y="13112"/>
                                <a:pt x="56" y="13200"/>
                              </a:cubicBezTo>
                              <a:cubicBezTo>
                                <a:pt x="0" y="13368"/>
                                <a:pt x="18" y="13259"/>
                                <a:pt x="86" y="13530"/>
                              </a:cubicBezTo>
                              <a:cubicBezTo>
                                <a:pt x="96" y="13570"/>
                                <a:pt x="106" y="13610"/>
                                <a:pt x="116" y="13650"/>
                              </a:cubicBezTo>
                              <a:cubicBezTo>
                                <a:pt x="126" y="13690"/>
                                <a:pt x="146" y="13770"/>
                                <a:pt x="146" y="13770"/>
                              </a:cubicBezTo>
                              <a:cubicBezTo>
                                <a:pt x="125" y="14003"/>
                                <a:pt x="58" y="14258"/>
                                <a:pt x="116" y="14490"/>
                              </a:cubicBezTo>
                              <a:cubicBezTo>
                                <a:pt x="131" y="14551"/>
                                <a:pt x="131" y="14625"/>
                                <a:pt x="176" y="14670"/>
                              </a:cubicBezTo>
                              <a:cubicBezTo>
                                <a:pt x="206" y="14700"/>
                                <a:pt x="236" y="14730"/>
                                <a:pt x="266" y="14760"/>
                              </a:cubicBezTo>
                              <a:cubicBezTo>
                                <a:pt x="330" y="14953"/>
                                <a:pt x="242" y="14744"/>
                                <a:pt x="416" y="14940"/>
                              </a:cubicBezTo>
                              <a:cubicBezTo>
                                <a:pt x="632" y="15183"/>
                                <a:pt x="479" y="15035"/>
                                <a:pt x="566" y="15210"/>
                              </a:cubicBezTo>
                              <a:cubicBezTo>
                                <a:pt x="622" y="15322"/>
                                <a:pt x="633" y="15290"/>
                                <a:pt x="716" y="15390"/>
                              </a:cubicBezTo>
                              <a:cubicBezTo>
                                <a:pt x="925" y="15641"/>
                                <a:pt x="603" y="15307"/>
                                <a:pt x="866" y="15570"/>
                              </a:cubicBezTo>
                              <a:cubicBezTo>
                                <a:pt x="931" y="15765"/>
                                <a:pt x="1092" y="15821"/>
                                <a:pt x="1256" y="15930"/>
                              </a:cubicBezTo>
                              <a:cubicBezTo>
                                <a:pt x="1317" y="15970"/>
                                <a:pt x="1401" y="15957"/>
                                <a:pt x="1466" y="15990"/>
                              </a:cubicBezTo>
                              <a:cubicBezTo>
                                <a:pt x="1498" y="16006"/>
                                <a:pt x="1524" y="16034"/>
                                <a:pt x="1556" y="16050"/>
                              </a:cubicBezTo>
                              <a:cubicBezTo>
                                <a:pt x="1606" y="16075"/>
                                <a:pt x="1718" y="16096"/>
                                <a:pt x="1766" y="16110"/>
                              </a:cubicBezTo>
                              <a:cubicBezTo>
                                <a:pt x="1827" y="16128"/>
                                <a:pt x="1884" y="16158"/>
                                <a:pt x="1946" y="16170"/>
                              </a:cubicBezTo>
                              <a:cubicBezTo>
                                <a:pt x="1996" y="16180"/>
                                <a:pt x="2047" y="16188"/>
                                <a:pt x="2096" y="16200"/>
                              </a:cubicBezTo>
                              <a:cubicBezTo>
                                <a:pt x="2127" y="16208"/>
                                <a:pt x="2155" y="16225"/>
                                <a:pt x="2186" y="16230"/>
                              </a:cubicBezTo>
                              <a:cubicBezTo>
                                <a:pt x="2285" y="16245"/>
                                <a:pt x="2386" y="16250"/>
                                <a:pt x="2486" y="16260"/>
                              </a:cubicBezTo>
                              <a:cubicBezTo>
                                <a:pt x="3060" y="16231"/>
                                <a:pt x="3621" y="16166"/>
                                <a:pt x="4196" y="16140"/>
                              </a:cubicBezTo>
                              <a:cubicBezTo>
                                <a:pt x="4351" y="16088"/>
                                <a:pt x="4488" y="15971"/>
                                <a:pt x="4586" y="15840"/>
                              </a:cubicBezTo>
                              <a:cubicBezTo>
                                <a:pt x="4616" y="15800"/>
                                <a:pt x="4641" y="15755"/>
                                <a:pt x="4676" y="15720"/>
                              </a:cubicBezTo>
                              <a:cubicBezTo>
                                <a:pt x="4701" y="15695"/>
                                <a:pt x="4737" y="15681"/>
                                <a:pt x="4766" y="15660"/>
                              </a:cubicBezTo>
                              <a:cubicBezTo>
                                <a:pt x="4877" y="15581"/>
                                <a:pt x="5025" y="15467"/>
                                <a:pt x="5096" y="15360"/>
                              </a:cubicBezTo>
                              <a:cubicBezTo>
                                <a:pt x="5136" y="15300"/>
                                <a:pt x="5176" y="15240"/>
                                <a:pt x="5216" y="15180"/>
                              </a:cubicBezTo>
                              <a:cubicBezTo>
                                <a:pt x="5236" y="15150"/>
                                <a:pt x="5265" y="15124"/>
                                <a:pt x="5276" y="15090"/>
                              </a:cubicBezTo>
                              <a:cubicBezTo>
                                <a:pt x="5313" y="14980"/>
                                <a:pt x="5361" y="14887"/>
                                <a:pt x="5426" y="14790"/>
                              </a:cubicBezTo>
                              <a:cubicBezTo>
                                <a:pt x="5416" y="14740"/>
                                <a:pt x="5396" y="14691"/>
                                <a:pt x="5396" y="14640"/>
                              </a:cubicBezTo>
                              <a:cubicBezTo>
                                <a:pt x="5396" y="14448"/>
                                <a:pt x="5518" y="14275"/>
                                <a:pt x="5576" y="14100"/>
                              </a:cubicBezTo>
                              <a:cubicBezTo>
                                <a:pt x="5603" y="13728"/>
                                <a:pt x="5637" y="13622"/>
                                <a:pt x="5486" y="13320"/>
                              </a:cubicBezTo>
                              <a:cubicBezTo>
                                <a:pt x="5476" y="13240"/>
                                <a:pt x="5486" y="13155"/>
                                <a:pt x="5456" y="13080"/>
                              </a:cubicBezTo>
                              <a:cubicBezTo>
                                <a:pt x="5443" y="13047"/>
                                <a:pt x="5391" y="13045"/>
                                <a:pt x="5366" y="13020"/>
                              </a:cubicBezTo>
                              <a:cubicBezTo>
                                <a:pt x="5331" y="12985"/>
                                <a:pt x="5309" y="12937"/>
                                <a:pt x="5276" y="12900"/>
                              </a:cubicBezTo>
                              <a:cubicBezTo>
                                <a:pt x="5122" y="12729"/>
                                <a:pt x="5145" y="12753"/>
                                <a:pt x="5006" y="12660"/>
                              </a:cubicBezTo>
                              <a:cubicBezTo>
                                <a:pt x="4906" y="12510"/>
                                <a:pt x="4976" y="12590"/>
                                <a:pt x="4766" y="12450"/>
                              </a:cubicBezTo>
                              <a:cubicBezTo>
                                <a:pt x="4736" y="12430"/>
                                <a:pt x="4676" y="12390"/>
                                <a:pt x="4676" y="12390"/>
                              </a:cubicBezTo>
                              <a:cubicBezTo>
                                <a:pt x="4656" y="12360"/>
                                <a:pt x="4632" y="12332"/>
                                <a:pt x="4616" y="12300"/>
                              </a:cubicBezTo>
                              <a:cubicBezTo>
                                <a:pt x="4567" y="12202"/>
                                <a:pt x="4612" y="12206"/>
                                <a:pt x="4526" y="12120"/>
                              </a:cubicBezTo>
                              <a:cubicBezTo>
                                <a:pt x="4501" y="12095"/>
                                <a:pt x="4463" y="12084"/>
                                <a:pt x="4436" y="12060"/>
                              </a:cubicBezTo>
                              <a:cubicBezTo>
                                <a:pt x="4373" y="12004"/>
                                <a:pt x="4256" y="11880"/>
                                <a:pt x="4256" y="11880"/>
                              </a:cubicBezTo>
                              <a:cubicBezTo>
                                <a:pt x="4246" y="11740"/>
                                <a:pt x="4242" y="11599"/>
                                <a:pt x="4226" y="11460"/>
                              </a:cubicBezTo>
                              <a:cubicBezTo>
                                <a:pt x="4222" y="11429"/>
                                <a:pt x="4196" y="11402"/>
                                <a:pt x="4196" y="11370"/>
                              </a:cubicBezTo>
                              <a:cubicBezTo>
                                <a:pt x="4196" y="11319"/>
                                <a:pt x="4217" y="11270"/>
                                <a:pt x="4226" y="11220"/>
                              </a:cubicBezTo>
                              <a:cubicBezTo>
                                <a:pt x="4237" y="11160"/>
                                <a:pt x="4239" y="11098"/>
                                <a:pt x="4256" y="11040"/>
                              </a:cubicBezTo>
                              <a:cubicBezTo>
                                <a:pt x="4269" y="10997"/>
                                <a:pt x="4300" y="10962"/>
                                <a:pt x="4316" y="10920"/>
                              </a:cubicBezTo>
                              <a:cubicBezTo>
                                <a:pt x="4342" y="10852"/>
                                <a:pt x="4353" y="10779"/>
                                <a:pt x="4376" y="10710"/>
                              </a:cubicBezTo>
                              <a:cubicBezTo>
                                <a:pt x="4345" y="10334"/>
                                <a:pt x="4313" y="10042"/>
                                <a:pt x="4196" y="9690"/>
                              </a:cubicBezTo>
                              <a:cubicBezTo>
                                <a:pt x="4214" y="9357"/>
                                <a:pt x="4215" y="9094"/>
                                <a:pt x="4316" y="8790"/>
                              </a:cubicBezTo>
                              <a:cubicBezTo>
                                <a:pt x="4306" y="8640"/>
                                <a:pt x="4293" y="8490"/>
                                <a:pt x="4286" y="8340"/>
                              </a:cubicBezTo>
                              <a:cubicBezTo>
                                <a:pt x="4265" y="7878"/>
                                <a:pt x="4377" y="7636"/>
                                <a:pt x="4166" y="7320"/>
                              </a:cubicBezTo>
                              <a:cubicBezTo>
                                <a:pt x="4176" y="7210"/>
                                <a:pt x="4177" y="7099"/>
                                <a:pt x="4196" y="6990"/>
                              </a:cubicBezTo>
                              <a:cubicBezTo>
                                <a:pt x="4207" y="6928"/>
                                <a:pt x="4236" y="6870"/>
                                <a:pt x="4256" y="6810"/>
                              </a:cubicBezTo>
                              <a:cubicBezTo>
                                <a:pt x="4266" y="6780"/>
                                <a:pt x="4286" y="6720"/>
                                <a:pt x="4286" y="6720"/>
                              </a:cubicBezTo>
                              <a:cubicBezTo>
                                <a:pt x="4260" y="6274"/>
                                <a:pt x="4219" y="5845"/>
                                <a:pt x="4256" y="5400"/>
                              </a:cubicBezTo>
                              <a:cubicBezTo>
                                <a:pt x="4192" y="5145"/>
                                <a:pt x="4170" y="5180"/>
                                <a:pt x="4226" y="4920"/>
                              </a:cubicBezTo>
                              <a:cubicBezTo>
                                <a:pt x="4239" y="4858"/>
                                <a:pt x="4266" y="4800"/>
                                <a:pt x="4286" y="4740"/>
                              </a:cubicBezTo>
                              <a:cubicBezTo>
                                <a:pt x="4296" y="4710"/>
                                <a:pt x="4286" y="4660"/>
                                <a:pt x="4316" y="4650"/>
                              </a:cubicBezTo>
                              <a:cubicBezTo>
                                <a:pt x="4346" y="4640"/>
                                <a:pt x="4376" y="4630"/>
                                <a:pt x="4406" y="4620"/>
                              </a:cubicBezTo>
                              <a:cubicBezTo>
                                <a:pt x="4446" y="4630"/>
                                <a:pt x="4491" y="4628"/>
                                <a:pt x="4526" y="4650"/>
                              </a:cubicBezTo>
                              <a:cubicBezTo>
                                <a:pt x="4580" y="4684"/>
                                <a:pt x="4673" y="4794"/>
                                <a:pt x="4706" y="4860"/>
                              </a:cubicBezTo>
                              <a:cubicBezTo>
                                <a:pt x="4720" y="4888"/>
                                <a:pt x="4722" y="4922"/>
                                <a:pt x="4736" y="4950"/>
                              </a:cubicBezTo>
                              <a:cubicBezTo>
                                <a:pt x="4752" y="4982"/>
                                <a:pt x="4781" y="5007"/>
                                <a:pt x="4796" y="5040"/>
                              </a:cubicBezTo>
                              <a:cubicBezTo>
                                <a:pt x="4822" y="5098"/>
                                <a:pt x="4856" y="5220"/>
                                <a:pt x="4856" y="5220"/>
                              </a:cubicBezTo>
                              <a:cubicBezTo>
                                <a:pt x="4832" y="5391"/>
                                <a:pt x="4798" y="5496"/>
                                <a:pt x="4856" y="5670"/>
                              </a:cubicBezTo>
                              <a:cubicBezTo>
                                <a:pt x="4872" y="5717"/>
                                <a:pt x="4917" y="5749"/>
                                <a:pt x="4946" y="5790"/>
                              </a:cubicBezTo>
                              <a:cubicBezTo>
                                <a:pt x="5099" y="6009"/>
                                <a:pt x="4999" y="5926"/>
                                <a:pt x="5156" y="6030"/>
                              </a:cubicBezTo>
                              <a:cubicBezTo>
                                <a:pt x="5216" y="6120"/>
                                <a:pt x="5246" y="6210"/>
                                <a:pt x="5306" y="6300"/>
                              </a:cubicBezTo>
                              <a:cubicBezTo>
                                <a:pt x="5336" y="6511"/>
                                <a:pt x="5366" y="6750"/>
                                <a:pt x="5486" y="6930"/>
                              </a:cubicBezTo>
                              <a:cubicBezTo>
                                <a:pt x="5506" y="7008"/>
                                <a:pt x="5521" y="7105"/>
                                <a:pt x="5576" y="7170"/>
                              </a:cubicBezTo>
                              <a:cubicBezTo>
                                <a:pt x="5668" y="7277"/>
                                <a:pt x="5776" y="7370"/>
                                <a:pt x="5876" y="7470"/>
                              </a:cubicBezTo>
                              <a:cubicBezTo>
                                <a:pt x="5906" y="7500"/>
                                <a:pt x="5931" y="7536"/>
                                <a:pt x="5966" y="7560"/>
                              </a:cubicBezTo>
                              <a:cubicBezTo>
                                <a:pt x="6070" y="7629"/>
                                <a:pt x="6137" y="7696"/>
                                <a:pt x="6206" y="7800"/>
                              </a:cubicBezTo>
                              <a:cubicBezTo>
                                <a:pt x="6216" y="7860"/>
                                <a:pt x="6217" y="7922"/>
                                <a:pt x="6236" y="7980"/>
                              </a:cubicBezTo>
                              <a:cubicBezTo>
                                <a:pt x="6266" y="8069"/>
                                <a:pt x="6334" y="8087"/>
                                <a:pt x="6386" y="8160"/>
                              </a:cubicBezTo>
                              <a:cubicBezTo>
                                <a:pt x="6473" y="8281"/>
                                <a:pt x="6514" y="8427"/>
                                <a:pt x="6596" y="8550"/>
                              </a:cubicBezTo>
                              <a:cubicBezTo>
                                <a:pt x="6624" y="8661"/>
                                <a:pt x="6629" y="8781"/>
                                <a:pt x="6686" y="8880"/>
                              </a:cubicBezTo>
                              <a:cubicBezTo>
                                <a:pt x="6880" y="9219"/>
                                <a:pt x="7263" y="9332"/>
                                <a:pt x="7616" y="9420"/>
                              </a:cubicBezTo>
                              <a:cubicBezTo>
                                <a:pt x="7617" y="9421"/>
                                <a:pt x="7841" y="9645"/>
                                <a:pt x="7886" y="9690"/>
                              </a:cubicBezTo>
                              <a:cubicBezTo>
                                <a:pt x="7937" y="9741"/>
                                <a:pt x="7955" y="9819"/>
                                <a:pt x="8006" y="9870"/>
                              </a:cubicBezTo>
                              <a:cubicBezTo>
                                <a:pt x="8102" y="9966"/>
                                <a:pt x="8201" y="10069"/>
                                <a:pt x="8336" y="10110"/>
                              </a:cubicBezTo>
                              <a:cubicBezTo>
                                <a:pt x="8449" y="10144"/>
                                <a:pt x="8823" y="10166"/>
                                <a:pt x="8876" y="10170"/>
                              </a:cubicBezTo>
                              <a:cubicBezTo>
                                <a:pt x="9056" y="10182"/>
                                <a:pt x="9236" y="10190"/>
                                <a:pt x="9416" y="10200"/>
                              </a:cubicBezTo>
                              <a:cubicBezTo>
                                <a:pt x="9513" y="10265"/>
                                <a:pt x="9589" y="10345"/>
                                <a:pt x="9686" y="10410"/>
                              </a:cubicBezTo>
                              <a:cubicBezTo>
                                <a:pt x="9797" y="10576"/>
                                <a:pt x="9683" y="10445"/>
                                <a:pt x="9836" y="10530"/>
                              </a:cubicBezTo>
                              <a:cubicBezTo>
                                <a:pt x="9899" y="10565"/>
                                <a:pt x="9956" y="10610"/>
                                <a:pt x="10016" y="10650"/>
                              </a:cubicBezTo>
                              <a:cubicBezTo>
                                <a:pt x="10067" y="10684"/>
                                <a:pt x="10136" y="10669"/>
                                <a:pt x="10196" y="10680"/>
                              </a:cubicBezTo>
                              <a:cubicBezTo>
                                <a:pt x="10371" y="10712"/>
                                <a:pt x="10493" y="10747"/>
                                <a:pt x="10676" y="10770"/>
                              </a:cubicBezTo>
                              <a:cubicBezTo>
                                <a:pt x="10816" y="10760"/>
                                <a:pt x="11028" y="10863"/>
                                <a:pt x="11096" y="10740"/>
                              </a:cubicBezTo>
                              <a:cubicBezTo>
                                <a:pt x="11222" y="10513"/>
                                <a:pt x="11109" y="10220"/>
                                <a:pt x="11126" y="9960"/>
                              </a:cubicBezTo>
                              <a:cubicBezTo>
                                <a:pt x="11129" y="9913"/>
                                <a:pt x="11169" y="9800"/>
                                <a:pt x="11186" y="9750"/>
                              </a:cubicBezTo>
                              <a:cubicBezTo>
                                <a:pt x="11176" y="9700"/>
                                <a:pt x="11169" y="9649"/>
                                <a:pt x="11156" y="9600"/>
                              </a:cubicBezTo>
                              <a:cubicBezTo>
                                <a:pt x="11139" y="9539"/>
                                <a:pt x="11096" y="9420"/>
                                <a:pt x="11096" y="9420"/>
                              </a:cubicBezTo>
                              <a:cubicBezTo>
                                <a:pt x="11106" y="9140"/>
                                <a:pt x="11111" y="8860"/>
                                <a:pt x="11126" y="8580"/>
                              </a:cubicBezTo>
                              <a:cubicBezTo>
                                <a:pt x="11131" y="8480"/>
                                <a:pt x="11156" y="8380"/>
                                <a:pt x="11156" y="8280"/>
                              </a:cubicBezTo>
                              <a:cubicBezTo>
                                <a:pt x="11156" y="8197"/>
                                <a:pt x="11060" y="7957"/>
                                <a:pt x="11036" y="7860"/>
                              </a:cubicBezTo>
                              <a:cubicBezTo>
                                <a:pt x="11046" y="7680"/>
                                <a:pt x="11048" y="7499"/>
                                <a:pt x="11066" y="7320"/>
                              </a:cubicBezTo>
                              <a:cubicBezTo>
                                <a:pt x="11078" y="7199"/>
                                <a:pt x="11126" y="6960"/>
                                <a:pt x="11126" y="6960"/>
                              </a:cubicBezTo>
                              <a:cubicBezTo>
                                <a:pt x="11072" y="6452"/>
                                <a:pt x="11040" y="6005"/>
                                <a:pt x="11126" y="5490"/>
                              </a:cubicBezTo>
                              <a:cubicBezTo>
                                <a:pt x="11116" y="5000"/>
                                <a:pt x="11096" y="4510"/>
                                <a:pt x="11096" y="4020"/>
                              </a:cubicBezTo>
                              <a:cubicBezTo>
                                <a:pt x="11096" y="3820"/>
                                <a:pt x="11126" y="3620"/>
                                <a:pt x="11126" y="3420"/>
                              </a:cubicBezTo>
                              <a:cubicBezTo>
                                <a:pt x="11126" y="3239"/>
                                <a:pt x="11090" y="2980"/>
                                <a:pt x="11066" y="2790"/>
                              </a:cubicBezTo>
                              <a:cubicBezTo>
                                <a:pt x="11086" y="2427"/>
                                <a:pt x="11105" y="2070"/>
                                <a:pt x="11156" y="1710"/>
                              </a:cubicBezTo>
                              <a:cubicBezTo>
                                <a:pt x="11038" y="1239"/>
                                <a:pt x="11090" y="702"/>
                                <a:pt x="11066" y="240"/>
                              </a:cubicBezTo>
                              <a:cubicBezTo>
                                <a:pt x="11064" y="199"/>
                                <a:pt x="11009" y="82"/>
                                <a:pt x="10976" y="60"/>
                              </a:cubicBezTo>
                              <a:cubicBezTo>
                                <a:pt x="10946" y="40"/>
                                <a:pt x="10677" y="0"/>
                                <a:pt x="10676" y="0"/>
                              </a:cubicBezTo>
                              <a:cubicBezTo>
                                <a:pt x="10586" y="10"/>
                                <a:pt x="10494" y="8"/>
                                <a:pt x="10406" y="30"/>
                              </a:cubicBezTo>
                              <a:cubicBezTo>
                                <a:pt x="10371" y="39"/>
                                <a:pt x="10350" y="77"/>
                                <a:pt x="10316" y="90"/>
                              </a:cubicBezTo>
                              <a:cubicBezTo>
                                <a:pt x="10268" y="108"/>
                                <a:pt x="10216" y="110"/>
                                <a:pt x="10166" y="120"/>
                              </a:cubicBezTo>
                              <a:cubicBezTo>
                                <a:pt x="10055" y="113"/>
                                <a:pt x="9440" y="77"/>
                                <a:pt x="9296" y="60"/>
                              </a:cubicBezTo>
                              <a:cubicBezTo>
                                <a:pt x="9255" y="55"/>
                                <a:pt x="9217" y="36"/>
                                <a:pt x="9176" y="30"/>
                              </a:cubicBezTo>
                              <a:cubicBezTo>
                                <a:pt x="9086" y="16"/>
                                <a:pt x="8996" y="10"/>
                                <a:pt x="8906" y="0"/>
                              </a:cubicBezTo>
                              <a:cubicBezTo>
                                <a:pt x="8683" y="37"/>
                                <a:pt x="8470" y="92"/>
                                <a:pt x="8246" y="120"/>
                              </a:cubicBezTo>
                              <a:cubicBezTo>
                                <a:pt x="7996" y="104"/>
                                <a:pt x="7747" y="60"/>
                                <a:pt x="7496" y="60"/>
                              </a:cubicBezTo>
                              <a:cubicBezTo>
                                <a:pt x="7366" y="60"/>
                                <a:pt x="7236" y="80"/>
                                <a:pt x="7106" y="90"/>
                              </a:cubicBezTo>
                              <a:cubicBezTo>
                                <a:pt x="6398" y="48"/>
                                <a:pt x="6538" y="41"/>
                                <a:pt x="5636" y="90"/>
                              </a:cubicBezTo>
                              <a:cubicBezTo>
                                <a:pt x="5535" y="95"/>
                                <a:pt x="5397" y="150"/>
                                <a:pt x="5306" y="180"/>
                              </a:cubicBezTo>
                              <a:cubicBezTo>
                                <a:pt x="5276" y="190"/>
                                <a:pt x="5216" y="210"/>
                                <a:pt x="5216" y="210"/>
                              </a:cubicBezTo>
                              <a:cubicBezTo>
                                <a:pt x="5186" y="240"/>
                                <a:pt x="5153" y="267"/>
                                <a:pt x="5126" y="300"/>
                              </a:cubicBezTo>
                              <a:cubicBezTo>
                                <a:pt x="5103" y="328"/>
                                <a:pt x="5094" y="367"/>
                                <a:pt x="5066" y="390"/>
                              </a:cubicBezTo>
                              <a:cubicBezTo>
                                <a:pt x="5041" y="410"/>
                                <a:pt x="5006" y="410"/>
                                <a:pt x="4976" y="420"/>
                              </a:cubicBezTo>
                              <a:cubicBezTo>
                                <a:pt x="4936" y="480"/>
                                <a:pt x="4896" y="540"/>
                                <a:pt x="4856" y="600"/>
                              </a:cubicBezTo>
                              <a:cubicBezTo>
                                <a:pt x="4836" y="630"/>
                                <a:pt x="4807" y="656"/>
                                <a:pt x="4796" y="690"/>
                              </a:cubicBezTo>
                              <a:cubicBezTo>
                                <a:pt x="4748" y="834"/>
                                <a:pt x="4709" y="991"/>
                                <a:pt x="4676" y="1140"/>
                              </a:cubicBezTo>
                              <a:cubicBezTo>
                                <a:pt x="4656" y="1230"/>
                                <a:pt x="4636" y="1320"/>
                                <a:pt x="4616" y="1410"/>
                              </a:cubicBezTo>
                              <a:cubicBezTo>
                                <a:pt x="4611" y="1435"/>
                                <a:pt x="4590" y="1629"/>
                                <a:pt x="4556" y="1680"/>
                              </a:cubicBezTo>
                              <a:cubicBezTo>
                                <a:pt x="4492" y="1776"/>
                                <a:pt x="4390" y="1825"/>
                                <a:pt x="4286" y="1860"/>
                              </a:cubicBezTo>
                              <a:cubicBezTo>
                                <a:pt x="4174" y="1823"/>
                                <a:pt x="4100" y="1759"/>
                                <a:pt x="4046" y="1650"/>
                              </a:cubicBezTo>
                              <a:cubicBezTo>
                                <a:pt x="4032" y="1622"/>
                                <a:pt x="4030" y="1588"/>
                                <a:pt x="4016" y="1560"/>
                              </a:cubicBezTo>
                              <a:cubicBezTo>
                                <a:pt x="4000" y="1528"/>
                                <a:pt x="3971" y="1503"/>
                                <a:pt x="3956" y="1470"/>
                              </a:cubicBezTo>
                              <a:cubicBezTo>
                                <a:pt x="3906" y="1357"/>
                                <a:pt x="3894" y="1189"/>
                                <a:pt x="3776" y="1110"/>
                              </a:cubicBezTo>
                              <a:cubicBezTo>
                                <a:pt x="3518" y="938"/>
                                <a:pt x="3844" y="1144"/>
                                <a:pt x="3596" y="1020"/>
                              </a:cubicBezTo>
                              <a:cubicBezTo>
                                <a:pt x="3564" y="1004"/>
                                <a:pt x="3541" y="969"/>
                                <a:pt x="3506" y="960"/>
                              </a:cubicBezTo>
                              <a:cubicBezTo>
                                <a:pt x="3418" y="938"/>
                                <a:pt x="3326" y="940"/>
                                <a:pt x="3236" y="930"/>
                              </a:cubicBezTo>
                              <a:cubicBezTo>
                                <a:pt x="3176" y="910"/>
                                <a:pt x="3116" y="890"/>
                                <a:pt x="3056" y="870"/>
                              </a:cubicBezTo>
                              <a:cubicBezTo>
                                <a:pt x="3026" y="860"/>
                                <a:pt x="2996" y="850"/>
                                <a:pt x="2966" y="840"/>
                              </a:cubicBezTo>
                              <a:cubicBezTo>
                                <a:pt x="2957" y="837"/>
                                <a:pt x="2966" y="860"/>
                                <a:pt x="2966" y="87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2,16260" path="m2966,870c2816,880,2666,887,2516,900c2436,907,2357,930,2276,930c2166,930,2056,910,1946,900c1856,910,1765,912,1676,930c1614,942,1496,990,1496,990c1423,1209,1451,1109,1406,1290c1550,1721,1399,2105,1316,2520c1331,2860,1361,3200,1376,3540c1425,4642,1324,4201,1436,4650c1426,4790,1411,4930,1406,5070c1391,5460,1402,5851,1376,6240c1369,6344,1311,6439,1286,6540c1317,7005,1353,7468,1466,7920c1446,8121,1424,8297,1376,8490c1392,8961,1276,9241,1496,9570c1486,9670,1487,9772,1466,9870c1457,9914,1413,9946,1406,9990c1371,10198,1376,10411,1346,10620c1364,10978,1358,11255,1466,11580c1466,11582,1418,11833,1406,11850c1177,12178,1295,11901,1046,12150c955,12241,913,12318,806,12390c714,12527,592,12634,476,12750c446,12780,410,12805,386,12840c366,12870,351,12905,326,12930c301,12955,264,12967,236,12990c152,13060,122,13112,56,13200c0,13368,18,13259,86,13530c96,13570,106,13610,116,13650c126,13690,146,13770,146,13770c125,14003,58,14258,116,14490c131,14551,131,14625,176,14670c206,14700,236,14730,266,14760c330,14953,242,14744,416,14940c632,15183,479,15035,566,15210c622,15322,633,15290,716,15390c925,15641,603,15307,866,15570c931,15765,1092,15821,1256,15930c1317,15970,1401,15957,1466,15990c1498,16006,1524,16034,1556,16050c1606,16075,1718,16096,1766,16110c1827,16128,1884,16158,1946,16170c1996,16180,2047,16188,2096,16200c2127,16208,2155,16225,2186,16230c2285,16245,2386,16250,2486,16260c3060,16231,3621,16166,4196,16140c4351,16088,4488,15971,4586,15840c4616,15800,4641,15755,4676,15720c4701,15695,4737,15681,4766,15660c4877,15581,5025,15467,5096,15360c5136,15300,5176,15240,5216,15180c5236,15150,5265,15124,5276,15090c5313,14980,5361,14887,5426,14790c5416,14740,5396,14691,5396,14640c5396,14448,5518,14275,5576,14100c5603,13728,5637,13622,5486,13320c5476,13240,5486,13155,5456,13080c5443,13047,5391,13045,5366,13020c5331,12985,5309,12937,5276,12900c5122,12729,5145,12753,5006,12660c4906,12510,4976,12590,4766,12450c4736,12430,4676,12390,4676,12390c4656,12360,4632,12332,4616,12300c4567,12202,4612,12206,4526,12120c4501,12095,4463,12084,4436,12060c4373,12004,4256,11880,4256,11880c4246,11740,4242,11599,4226,11460c4222,11429,4196,11402,4196,11370c4196,11319,4217,11270,4226,11220c4237,11160,4239,11098,4256,11040c4269,10997,4300,10962,4316,10920c4342,10852,4353,10779,4376,10710c4345,10334,4313,10042,4196,9690c4214,9357,4215,9094,4316,8790c4306,8640,4293,8490,4286,8340c4265,7878,4377,7636,4166,7320c4176,7210,4177,7099,4196,6990c4207,6928,4236,6870,4256,6810c4266,6780,4286,6720,4286,6720c4260,6274,4219,5845,4256,5400c4192,5145,4170,5180,4226,4920c4239,4858,4266,4800,4286,4740c4296,4710,4286,4660,4316,4650c4346,4640,4376,4630,4406,4620c4446,4630,4491,4628,4526,4650c4580,4684,4673,4794,4706,4860c4720,4888,4722,4922,4736,4950c4752,4982,4781,5007,4796,5040c4822,5098,4856,5220,4856,5220c4832,5391,4798,5496,4856,5670c4872,5717,4917,5749,4946,5790c5099,6009,4999,5926,5156,6030c5216,6120,5246,6210,5306,6300c5336,6511,5366,6750,5486,6930c5506,7008,5521,7105,5576,7170c5668,7277,5776,7370,5876,7470c5906,7500,5931,7536,5966,7560c6070,7629,6137,7696,6206,7800c6216,7860,6217,7922,6236,7980c6266,8069,6334,8087,6386,8160c6473,8281,6514,8427,6596,8550c6624,8661,6629,8781,6686,8880c6880,9219,7263,9332,7616,9420c7617,9421,7841,9645,7886,9690c7937,9741,7955,9819,8006,9870c8102,9966,8201,10069,8336,10110c8449,10144,8823,10166,8876,10170c9056,10182,9236,10190,9416,10200c9513,10265,9589,10345,9686,10410c9797,10576,9683,10445,9836,10530c9899,10565,9956,10610,10016,10650c10067,10684,10136,10669,10196,10680c10371,10712,10493,10747,10676,10770c10816,10760,11028,10863,11096,10740c11222,10513,11109,10220,11126,9960c11129,9913,11169,9800,11186,9750c11176,9700,11169,9649,11156,9600c11139,9539,11096,9420,11096,9420c11106,9140,11111,8860,11126,8580c11131,8480,11156,8380,11156,8280c11156,8197,11060,7957,11036,7860c11046,7680,11048,7499,11066,7320c11078,7199,11126,6960,11126,6960c11072,6452,11040,6005,11126,5490c11116,5000,11096,4510,11096,4020c11096,3820,11126,3620,11126,3420c11126,3239,11090,2980,11066,2790c11086,2427,11105,2070,11156,1710c11038,1239,11090,702,11066,240c11064,199,11009,82,10976,60c10946,40,10677,0,10676,0c10586,10,10494,8,10406,30c10371,39,10350,77,10316,90c10268,108,10216,110,10166,120c10055,113,9440,77,9296,60c9255,55,9217,36,9176,30c9086,16,8996,10,8906,0c8683,37,8470,92,8246,120c7996,104,7747,60,7496,60c7366,60,7236,80,7106,90c6398,48,6538,41,5636,90c5535,95,5397,150,5306,180c5276,190,5216,210,5216,210c5186,240,5153,267,5126,300c5103,328,5094,367,5066,390c5041,410,5006,410,4976,420c4936,480,4896,540,4856,600c4836,630,4807,656,4796,690c4748,834,4709,991,4676,1140c4656,1230,4636,1320,4616,1410c4611,1435,4590,1629,4556,1680c4492,1776,4390,1825,4286,1860c4174,1823,4100,1759,4046,1650c4032,1622,4030,1588,4016,1560c4000,1528,3971,1503,3956,1470c3906,1357,3894,1189,3776,1110c3518,938,3844,1144,3596,1020c3564,1004,3541,969,3506,960c3418,938,3326,940,3236,930c3176,910,3116,890,3056,870c3026,860,2996,850,2966,840c2957,837,2966,860,2966,870xe" stroked="t" o:allowincell="f" style="position:absolute;margin-left:-34.3pt;margin-top:-75.15pt;width:561.05pt;height:812.95pt;mso-wrap-style:none;v-text-anchor:middle">
                <v:imagedata r:id="rId5" o:detectmouseclick="t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9.2pt" to="252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07315</wp:posOffset>
                </wp:positionV>
                <wp:extent cx="75895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45pt" to="525.5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021715</wp:posOffset>
                </wp:positionV>
                <wp:extent cx="75895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0.45pt" to="525.55pt,8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936115</wp:posOffset>
                </wp:positionV>
                <wp:extent cx="75895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2.45pt" to="525.55pt,1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2858770</wp:posOffset>
                </wp:positionV>
                <wp:extent cx="758952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5.1pt" to="525.55pt,22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3773170</wp:posOffset>
                </wp:positionV>
                <wp:extent cx="758952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.1pt" to="525.55pt,29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4679315</wp:posOffset>
                </wp:positionV>
                <wp:extent cx="758952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8.45pt" to="525.55pt,3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5593715</wp:posOffset>
                </wp:positionV>
                <wp:extent cx="75895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40.45pt" to="525.55pt,4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6508115</wp:posOffset>
                </wp:positionV>
                <wp:extent cx="758952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12.45pt" to="525.55pt,5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7430770</wp:posOffset>
                </wp:positionV>
                <wp:extent cx="758952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.1pt" to="525.55pt,58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8345170</wp:posOffset>
                </wp:positionV>
                <wp:extent cx="758952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57.1pt" to="525.55pt,65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9259570</wp:posOffset>
                </wp:positionV>
                <wp:extent cx="758952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29.1pt" to="525.55pt,72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-789940</wp:posOffset>
                </wp:positionV>
                <wp:extent cx="758952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62.2pt" to="525.55pt,-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4585</wp:posOffset>
                </wp:positionH>
                <wp:positionV relativeFrom="paragraph">
                  <wp:posOffset>201930</wp:posOffset>
                </wp:positionV>
                <wp:extent cx="0" cy="173736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9pt" to="188.55pt,152.65pt" stroked="t" o:allowincell="f" style="position:absolute">
                <v:stroke color="#993300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960</wp:posOffset>
                </wp:positionH>
                <wp:positionV relativeFrom="paragraph">
                  <wp:posOffset>8595360</wp:posOffset>
                </wp:positionV>
                <wp:extent cx="109728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676.8pt;width:86.35pt;height:3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7189470</wp:posOffset>
                </wp:positionV>
                <wp:extent cx="2360295" cy="2380615"/>
                <wp:effectExtent l="457835" t="0" r="4521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9200">
                          <a:off x="0" y="0"/>
                          <a:ext cx="2360160" cy="238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40" h="14061">
                              <a:moveTo>
                                <a:pt x="7659" y="467"/>
                              </a:moveTo>
                              <a:arcTo wR="10800" hR="10800" stAng="-6414312" swAng="7469042"/>
                              <a:lnTo>
                                <a:pt x="10800" y="10800"/>
                              </a:lnTo>
                              <a:close/>
                            </a:path>
                            <a:path fill="none" w="13940" h="14061">
                              <a:moveTo>
                                <a:pt x="7659" y="467"/>
                              </a:moveTo>
                              <a:arcTo wR="10800" hR="10800" stAng="-6414312" swAng="7469042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940,14061" path="l0,21600xee" stroked="t" o:allowincell="f" style="position:absolute;margin-left:17pt;margin-top:566.1pt;width:185.8pt;height:187.4pt;mso-wrap-style:none;v-text-anchor:middle;rotation:315">
                <v:fill o:detectmouseclick="t" on="false"/>
                <v:stroke color="white" weight="38160" dashstyle="dash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7.6pt;margin-top:-46.9pt;width:17.2pt;height:33.7pt;mso-wrap-style:none;v-text-anchor:middle;rotation:269" type="_x0000_t136">
            <v:path textpathok="t"/>
            <v:textpath on="t" fitshape="t" string="S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2:41:00Z</dcterms:created>
  <dc:creator>John McAuley</dc:creator>
  <dc:description/>
  <dc:language>en-US</dc:language>
  <cp:lastModifiedBy>John McAuley</cp:lastModifiedBy>
  <cp:lastPrinted>2001-09-18T15:36:00Z</cp:lastPrinted>
  <dcterms:modified xsi:type="dcterms:W3CDTF">2001-11-01T01:03:00Z</dcterms:modified>
  <cp:revision>5</cp:revision>
  <dc:subject/>
  <dc:title/>
</cp:coreProperties>
</file>