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21715</wp:posOffset>
                </wp:positionV>
                <wp:extent cx="75895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0.45pt" to="525.5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2960</wp:posOffset>
                </wp:positionH>
                <wp:positionV relativeFrom="paragraph">
                  <wp:posOffset>-822960</wp:posOffset>
                </wp:positionV>
                <wp:extent cx="7406640" cy="10149840"/>
                <wp:effectExtent l="33020" t="38100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0149840"/>
                          <a:chOff x="0" y="0"/>
                          <a:chExt cx="7406640" cy="10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6640" cy="101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7" h="16311">
                                <a:moveTo>
                                  <a:pt x="2303" y="147"/>
                                </a:moveTo>
                                <a:cubicBezTo>
                                  <a:pt x="2293" y="382"/>
                                  <a:pt x="2288" y="618"/>
                                  <a:pt x="2274" y="853"/>
                                </a:cubicBezTo>
                                <a:cubicBezTo>
                                  <a:pt x="2260" y="1074"/>
                                  <a:pt x="2234" y="1143"/>
                                  <a:pt x="2303" y="1352"/>
                                </a:cubicBezTo>
                                <a:cubicBezTo>
                                  <a:pt x="2293" y="1430"/>
                                  <a:pt x="2284" y="1509"/>
                                  <a:pt x="2274" y="1587"/>
                                </a:cubicBezTo>
                                <a:cubicBezTo>
                                  <a:pt x="2265" y="1656"/>
                                  <a:pt x="2265" y="1727"/>
                                  <a:pt x="2245" y="1793"/>
                                </a:cubicBezTo>
                                <a:cubicBezTo>
                                  <a:pt x="2197" y="1955"/>
                                  <a:pt x="1946" y="1928"/>
                                  <a:pt x="1833" y="1940"/>
                                </a:cubicBezTo>
                                <a:cubicBezTo>
                                  <a:pt x="1774" y="1960"/>
                                  <a:pt x="1716" y="1979"/>
                                  <a:pt x="1657" y="1999"/>
                                </a:cubicBezTo>
                                <a:cubicBezTo>
                                  <a:pt x="1628" y="2009"/>
                                  <a:pt x="1598" y="2018"/>
                                  <a:pt x="1569" y="2028"/>
                                </a:cubicBezTo>
                                <a:cubicBezTo>
                                  <a:pt x="1539" y="2038"/>
                                  <a:pt x="1480" y="2058"/>
                                  <a:pt x="1480" y="2058"/>
                                </a:cubicBezTo>
                                <a:cubicBezTo>
                                  <a:pt x="1441" y="2117"/>
                                  <a:pt x="1402" y="2175"/>
                                  <a:pt x="1363" y="2234"/>
                                </a:cubicBezTo>
                                <a:cubicBezTo>
                                  <a:pt x="1343" y="2263"/>
                                  <a:pt x="1304" y="2322"/>
                                  <a:pt x="1304" y="2322"/>
                                </a:cubicBezTo>
                                <a:cubicBezTo>
                                  <a:pt x="1269" y="2429"/>
                                  <a:pt x="1208" y="2515"/>
                                  <a:pt x="1157" y="2616"/>
                                </a:cubicBezTo>
                                <a:cubicBezTo>
                                  <a:pt x="1069" y="2973"/>
                                  <a:pt x="1180" y="2536"/>
                                  <a:pt x="1098" y="2822"/>
                                </a:cubicBezTo>
                                <a:cubicBezTo>
                                  <a:pt x="1089" y="2853"/>
                                  <a:pt x="1060" y="2990"/>
                                  <a:pt x="1040" y="3027"/>
                                </a:cubicBezTo>
                                <a:cubicBezTo>
                                  <a:pt x="1006" y="3089"/>
                                  <a:pt x="922" y="3204"/>
                                  <a:pt x="922" y="3204"/>
                                </a:cubicBezTo>
                                <a:cubicBezTo>
                                  <a:pt x="912" y="3233"/>
                                  <a:pt x="907" y="3264"/>
                                  <a:pt x="893" y="3292"/>
                                </a:cubicBezTo>
                                <a:cubicBezTo>
                                  <a:pt x="877" y="3324"/>
                                  <a:pt x="848" y="3348"/>
                                  <a:pt x="834" y="3380"/>
                                </a:cubicBezTo>
                                <a:cubicBezTo>
                                  <a:pt x="818" y="3417"/>
                                  <a:pt x="815" y="3459"/>
                                  <a:pt x="805" y="3498"/>
                                </a:cubicBezTo>
                                <a:cubicBezTo>
                                  <a:pt x="821" y="3675"/>
                                  <a:pt x="863" y="3850"/>
                                  <a:pt x="863" y="4027"/>
                                </a:cubicBezTo>
                                <a:cubicBezTo>
                                  <a:pt x="863" y="4409"/>
                                  <a:pt x="820" y="4798"/>
                                  <a:pt x="746" y="5173"/>
                                </a:cubicBezTo>
                                <a:cubicBezTo>
                                  <a:pt x="777" y="5422"/>
                                  <a:pt x="756" y="5430"/>
                                  <a:pt x="893" y="5614"/>
                                </a:cubicBezTo>
                                <a:cubicBezTo>
                                  <a:pt x="968" y="5842"/>
                                  <a:pt x="891" y="6118"/>
                                  <a:pt x="834" y="6348"/>
                                </a:cubicBezTo>
                                <a:cubicBezTo>
                                  <a:pt x="805" y="6611"/>
                                  <a:pt x="807" y="6859"/>
                                  <a:pt x="893" y="7112"/>
                                </a:cubicBezTo>
                                <a:cubicBezTo>
                                  <a:pt x="915" y="7245"/>
                                  <a:pt x="938" y="7367"/>
                                  <a:pt x="981" y="7494"/>
                                </a:cubicBezTo>
                                <a:cubicBezTo>
                                  <a:pt x="956" y="7663"/>
                                  <a:pt x="917" y="7804"/>
                                  <a:pt x="863" y="7965"/>
                                </a:cubicBezTo>
                                <a:cubicBezTo>
                                  <a:pt x="853" y="7994"/>
                                  <a:pt x="844" y="8024"/>
                                  <a:pt x="834" y="8053"/>
                                </a:cubicBezTo>
                                <a:cubicBezTo>
                                  <a:pt x="824" y="8082"/>
                                  <a:pt x="805" y="8141"/>
                                  <a:pt x="805" y="8141"/>
                                </a:cubicBezTo>
                                <a:cubicBezTo>
                                  <a:pt x="775" y="8348"/>
                                  <a:pt x="756" y="8314"/>
                                  <a:pt x="805" y="8494"/>
                                </a:cubicBezTo>
                                <a:cubicBezTo>
                                  <a:pt x="821" y="8554"/>
                                  <a:pt x="843" y="8611"/>
                                  <a:pt x="863" y="8670"/>
                                </a:cubicBezTo>
                                <a:cubicBezTo>
                                  <a:pt x="873" y="8699"/>
                                  <a:pt x="893" y="8758"/>
                                  <a:pt x="893" y="8758"/>
                                </a:cubicBezTo>
                                <a:cubicBezTo>
                                  <a:pt x="931" y="9028"/>
                                  <a:pt x="900" y="8896"/>
                                  <a:pt x="981" y="9140"/>
                                </a:cubicBezTo>
                                <a:cubicBezTo>
                                  <a:pt x="991" y="9169"/>
                                  <a:pt x="1010" y="9228"/>
                                  <a:pt x="1010" y="9228"/>
                                </a:cubicBezTo>
                                <a:cubicBezTo>
                                  <a:pt x="972" y="9576"/>
                                  <a:pt x="1003" y="9404"/>
                                  <a:pt x="922" y="9728"/>
                                </a:cubicBezTo>
                                <a:cubicBezTo>
                                  <a:pt x="912" y="9767"/>
                                  <a:pt x="893" y="9845"/>
                                  <a:pt x="893" y="9845"/>
                                </a:cubicBezTo>
                                <a:cubicBezTo>
                                  <a:pt x="862" y="10119"/>
                                  <a:pt x="801" y="10310"/>
                                  <a:pt x="893" y="10580"/>
                                </a:cubicBezTo>
                                <a:cubicBezTo>
                                  <a:pt x="839" y="10844"/>
                                  <a:pt x="862" y="11117"/>
                                  <a:pt x="775" y="11374"/>
                                </a:cubicBezTo>
                                <a:cubicBezTo>
                                  <a:pt x="776" y="11380"/>
                                  <a:pt x="801" y="11698"/>
                                  <a:pt x="834" y="11756"/>
                                </a:cubicBezTo>
                                <a:cubicBezTo>
                                  <a:pt x="854" y="11792"/>
                                  <a:pt x="895" y="11812"/>
                                  <a:pt x="922" y="11844"/>
                                </a:cubicBezTo>
                                <a:cubicBezTo>
                                  <a:pt x="1045" y="11991"/>
                                  <a:pt x="908" y="11883"/>
                                  <a:pt x="1069" y="11991"/>
                                </a:cubicBezTo>
                                <a:cubicBezTo>
                                  <a:pt x="1089" y="12020"/>
                                  <a:pt x="1101" y="12056"/>
                                  <a:pt x="1128" y="12079"/>
                                </a:cubicBezTo>
                                <a:cubicBezTo>
                                  <a:pt x="1181" y="12125"/>
                                  <a:pt x="1304" y="12196"/>
                                  <a:pt x="1304" y="12196"/>
                                </a:cubicBezTo>
                                <a:cubicBezTo>
                                  <a:pt x="1324" y="12226"/>
                                  <a:pt x="1338" y="12260"/>
                                  <a:pt x="1363" y="12285"/>
                                </a:cubicBezTo>
                                <a:cubicBezTo>
                                  <a:pt x="1388" y="12310"/>
                                  <a:pt x="1429" y="12316"/>
                                  <a:pt x="1451" y="12343"/>
                                </a:cubicBezTo>
                                <a:cubicBezTo>
                                  <a:pt x="1614" y="12546"/>
                                  <a:pt x="1313" y="12320"/>
                                  <a:pt x="1569" y="12490"/>
                                </a:cubicBezTo>
                                <a:cubicBezTo>
                                  <a:pt x="1655" y="12621"/>
                                  <a:pt x="1743" y="12704"/>
                                  <a:pt x="1892" y="12755"/>
                                </a:cubicBezTo>
                                <a:cubicBezTo>
                                  <a:pt x="1931" y="12814"/>
                                  <a:pt x="1950" y="12892"/>
                                  <a:pt x="2009" y="12931"/>
                                </a:cubicBezTo>
                                <a:cubicBezTo>
                                  <a:pt x="2068" y="12970"/>
                                  <a:pt x="2186" y="13049"/>
                                  <a:pt x="2186" y="13049"/>
                                </a:cubicBezTo>
                                <a:cubicBezTo>
                                  <a:pt x="2212" y="13128"/>
                                  <a:pt x="2291" y="13266"/>
                                  <a:pt x="2215" y="13342"/>
                                </a:cubicBezTo>
                                <a:cubicBezTo>
                                  <a:pt x="2193" y="13364"/>
                                  <a:pt x="2156" y="13362"/>
                                  <a:pt x="2127" y="13372"/>
                                </a:cubicBezTo>
                                <a:cubicBezTo>
                                  <a:pt x="1462" y="13310"/>
                                  <a:pt x="792" y="13366"/>
                                  <a:pt x="129" y="13284"/>
                                </a:cubicBezTo>
                                <a:cubicBezTo>
                                  <a:pt x="61" y="13306"/>
                                  <a:pt x="0" y="13300"/>
                                  <a:pt x="11" y="13401"/>
                                </a:cubicBezTo>
                                <a:cubicBezTo>
                                  <a:pt x="18" y="13463"/>
                                  <a:pt x="70" y="13578"/>
                                  <a:pt x="70" y="13578"/>
                                </a:cubicBezTo>
                                <a:cubicBezTo>
                                  <a:pt x="80" y="13666"/>
                                  <a:pt x="99" y="13753"/>
                                  <a:pt x="99" y="13842"/>
                                </a:cubicBezTo>
                                <a:cubicBezTo>
                                  <a:pt x="99" y="13883"/>
                                  <a:pt x="74" y="13920"/>
                                  <a:pt x="70" y="13960"/>
                                </a:cubicBezTo>
                                <a:cubicBezTo>
                                  <a:pt x="55" y="14097"/>
                                  <a:pt x="53" y="14234"/>
                                  <a:pt x="40" y="14371"/>
                                </a:cubicBezTo>
                                <a:cubicBezTo>
                                  <a:pt x="33" y="14440"/>
                                  <a:pt x="21" y="14508"/>
                                  <a:pt x="11" y="14577"/>
                                </a:cubicBezTo>
                                <a:cubicBezTo>
                                  <a:pt x="21" y="14626"/>
                                  <a:pt x="12" y="14683"/>
                                  <a:pt x="40" y="14724"/>
                                </a:cubicBezTo>
                                <a:cubicBezTo>
                                  <a:pt x="57" y="14750"/>
                                  <a:pt x="99" y="14746"/>
                                  <a:pt x="129" y="14753"/>
                                </a:cubicBezTo>
                                <a:cubicBezTo>
                                  <a:pt x="551" y="14850"/>
                                  <a:pt x="296" y="14771"/>
                                  <a:pt x="511" y="14841"/>
                                </a:cubicBezTo>
                                <a:cubicBezTo>
                                  <a:pt x="640" y="14798"/>
                                  <a:pt x="762" y="14756"/>
                                  <a:pt x="893" y="14724"/>
                                </a:cubicBezTo>
                                <a:cubicBezTo>
                                  <a:pt x="1001" y="14734"/>
                                  <a:pt x="1108" y="14748"/>
                                  <a:pt x="1216" y="14753"/>
                                </a:cubicBezTo>
                                <a:cubicBezTo>
                                  <a:pt x="1539" y="14767"/>
                                  <a:pt x="1863" y="14757"/>
                                  <a:pt x="2186" y="14782"/>
                                </a:cubicBezTo>
                                <a:cubicBezTo>
                                  <a:pt x="2248" y="14787"/>
                                  <a:pt x="2362" y="14841"/>
                                  <a:pt x="2362" y="14841"/>
                                </a:cubicBezTo>
                                <a:cubicBezTo>
                                  <a:pt x="2413" y="14995"/>
                                  <a:pt x="2353" y="14875"/>
                                  <a:pt x="2480" y="14988"/>
                                </a:cubicBezTo>
                                <a:cubicBezTo>
                                  <a:pt x="2642" y="15133"/>
                                  <a:pt x="2626" y="15120"/>
                                  <a:pt x="2715" y="15253"/>
                                </a:cubicBezTo>
                                <a:cubicBezTo>
                                  <a:pt x="2770" y="15419"/>
                                  <a:pt x="2723" y="15320"/>
                                  <a:pt x="2920" y="15517"/>
                                </a:cubicBezTo>
                                <a:cubicBezTo>
                                  <a:pt x="3021" y="15617"/>
                                  <a:pt x="3054" y="15680"/>
                                  <a:pt x="3185" y="15723"/>
                                </a:cubicBezTo>
                                <a:cubicBezTo>
                                  <a:pt x="3214" y="15743"/>
                                  <a:pt x="3248" y="15757"/>
                                  <a:pt x="3273" y="15782"/>
                                </a:cubicBezTo>
                                <a:cubicBezTo>
                                  <a:pt x="3536" y="16045"/>
                                  <a:pt x="3095" y="15680"/>
                                  <a:pt x="3420" y="15958"/>
                                </a:cubicBezTo>
                                <a:cubicBezTo>
                                  <a:pt x="3457" y="15990"/>
                                  <a:pt x="3501" y="16014"/>
                                  <a:pt x="3538" y="16046"/>
                                </a:cubicBezTo>
                                <a:cubicBezTo>
                                  <a:pt x="3570" y="16073"/>
                                  <a:pt x="3592" y="16111"/>
                                  <a:pt x="3626" y="16134"/>
                                </a:cubicBezTo>
                                <a:cubicBezTo>
                                  <a:pt x="3652" y="16151"/>
                                  <a:pt x="3686" y="16150"/>
                                  <a:pt x="3714" y="16164"/>
                                </a:cubicBezTo>
                                <a:cubicBezTo>
                                  <a:pt x="3914" y="16264"/>
                                  <a:pt x="3668" y="16195"/>
                                  <a:pt x="3949" y="16252"/>
                                </a:cubicBezTo>
                                <a:cubicBezTo>
                                  <a:pt x="4207" y="16164"/>
                                  <a:pt x="4288" y="16201"/>
                                  <a:pt x="4625" y="16222"/>
                                </a:cubicBezTo>
                                <a:cubicBezTo>
                                  <a:pt x="4684" y="16242"/>
                                  <a:pt x="4742" y="16261"/>
                                  <a:pt x="4801" y="16281"/>
                                </a:cubicBezTo>
                                <a:cubicBezTo>
                                  <a:pt x="4830" y="16291"/>
                                  <a:pt x="4889" y="16311"/>
                                  <a:pt x="4889" y="16311"/>
                                </a:cubicBezTo>
                                <a:cubicBezTo>
                                  <a:pt x="5065" y="16301"/>
                                  <a:pt x="5243" y="16301"/>
                                  <a:pt x="5418" y="16281"/>
                                </a:cubicBezTo>
                                <a:cubicBezTo>
                                  <a:pt x="5499" y="16272"/>
                                  <a:pt x="5654" y="16222"/>
                                  <a:pt x="5654" y="16222"/>
                                </a:cubicBezTo>
                                <a:cubicBezTo>
                                  <a:pt x="6081" y="16243"/>
                                  <a:pt x="6317" y="16287"/>
                                  <a:pt x="6711" y="16252"/>
                                </a:cubicBezTo>
                                <a:cubicBezTo>
                                  <a:pt x="6838" y="16220"/>
                                  <a:pt x="6967" y="16196"/>
                                  <a:pt x="7094" y="16164"/>
                                </a:cubicBezTo>
                                <a:cubicBezTo>
                                  <a:pt x="7124" y="16156"/>
                                  <a:pt x="7151" y="16136"/>
                                  <a:pt x="7182" y="16134"/>
                                </a:cubicBezTo>
                                <a:cubicBezTo>
                                  <a:pt x="7495" y="16116"/>
                                  <a:pt x="7809" y="16115"/>
                                  <a:pt x="8122" y="16105"/>
                                </a:cubicBezTo>
                                <a:cubicBezTo>
                                  <a:pt x="8279" y="16120"/>
                                  <a:pt x="8434" y="16164"/>
                                  <a:pt x="8592" y="16164"/>
                                </a:cubicBezTo>
                                <a:cubicBezTo>
                                  <a:pt x="8857" y="16164"/>
                                  <a:pt x="9121" y="16144"/>
                                  <a:pt x="9386" y="16134"/>
                                </a:cubicBezTo>
                                <a:cubicBezTo>
                                  <a:pt x="9425" y="16115"/>
                                  <a:pt x="9463" y="16092"/>
                                  <a:pt x="9503" y="16076"/>
                                </a:cubicBezTo>
                                <a:cubicBezTo>
                                  <a:pt x="9561" y="16053"/>
                                  <a:pt x="9626" y="16047"/>
                                  <a:pt x="9680" y="16017"/>
                                </a:cubicBezTo>
                                <a:cubicBezTo>
                                  <a:pt x="9716" y="15997"/>
                                  <a:pt x="9735" y="15955"/>
                                  <a:pt x="9768" y="15929"/>
                                </a:cubicBezTo>
                                <a:cubicBezTo>
                                  <a:pt x="9824" y="15886"/>
                                  <a:pt x="9944" y="15811"/>
                                  <a:pt x="9944" y="15811"/>
                                </a:cubicBezTo>
                                <a:cubicBezTo>
                                  <a:pt x="10048" y="15655"/>
                                  <a:pt x="10159" y="15603"/>
                                  <a:pt x="10297" y="15488"/>
                                </a:cubicBezTo>
                                <a:cubicBezTo>
                                  <a:pt x="10438" y="15370"/>
                                  <a:pt x="10338" y="15439"/>
                                  <a:pt x="10444" y="15311"/>
                                </a:cubicBezTo>
                                <a:cubicBezTo>
                                  <a:pt x="10471" y="15279"/>
                                  <a:pt x="10505" y="15255"/>
                                  <a:pt x="10532" y="15223"/>
                                </a:cubicBezTo>
                                <a:cubicBezTo>
                                  <a:pt x="10555" y="15196"/>
                                  <a:pt x="10566" y="15160"/>
                                  <a:pt x="10591" y="15135"/>
                                </a:cubicBezTo>
                                <a:cubicBezTo>
                                  <a:pt x="10616" y="15110"/>
                                  <a:pt x="10653" y="15099"/>
                                  <a:pt x="10679" y="15076"/>
                                </a:cubicBezTo>
                                <a:cubicBezTo>
                                  <a:pt x="10843" y="14930"/>
                                  <a:pt x="10824" y="14946"/>
                                  <a:pt x="10914" y="14812"/>
                                </a:cubicBezTo>
                                <a:cubicBezTo>
                                  <a:pt x="10924" y="14783"/>
                                  <a:pt x="10924" y="14748"/>
                                  <a:pt x="10943" y="14724"/>
                                </a:cubicBezTo>
                                <a:cubicBezTo>
                                  <a:pt x="10965" y="14696"/>
                                  <a:pt x="11021" y="14699"/>
                                  <a:pt x="11031" y="14665"/>
                                </a:cubicBezTo>
                                <a:cubicBezTo>
                                  <a:pt x="11044" y="14619"/>
                                  <a:pt x="10951" y="14365"/>
                                  <a:pt x="10943" y="14342"/>
                                </a:cubicBezTo>
                                <a:cubicBezTo>
                                  <a:pt x="10932" y="14309"/>
                                  <a:pt x="10899" y="14286"/>
                                  <a:pt x="10885" y="14254"/>
                                </a:cubicBezTo>
                                <a:cubicBezTo>
                                  <a:pt x="10860" y="14197"/>
                                  <a:pt x="10826" y="14077"/>
                                  <a:pt x="10826" y="14077"/>
                                </a:cubicBezTo>
                                <a:cubicBezTo>
                                  <a:pt x="10850" y="13906"/>
                                  <a:pt x="10886" y="13748"/>
                                  <a:pt x="10914" y="13578"/>
                                </a:cubicBezTo>
                                <a:cubicBezTo>
                                  <a:pt x="10916" y="13568"/>
                                  <a:pt x="10948" y="13373"/>
                                  <a:pt x="10973" y="13342"/>
                                </a:cubicBezTo>
                                <a:cubicBezTo>
                                  <a:pt x="11067" y="13225"/>
                                  <a:pt x="11342" y="13212"/>
                                  <a:pt x="11472" y="13196"/>
                                </a:cubicBezTo>
                                <a:cubicBezTo>
                                  <a:pt x="11619" y="13206"/>
                                  <a:pt x="11766" y="13225"/>
                                  <a:pt x="11913" y="13225"/>
                                </a:cubicBezTo>
                                <a:cubicBezTo>
                                  <a:pt x="11982" y="13225"/>
                                  <a:pt x="12064" y="13239"/>
                                  <a:pt x="12119" y="13196"/>
                                </a:cubicBezTo>
                                <a:cubicBezTo>
                                  <a:pt x="12168" y="13158"/>
                                  <a:pt x="12158" y="13078"/>
                                  <a:pt x="12178" y="13019"/>
                                </a:cubicBezTo>
                                <a:cubicBezTo>
                                  <a:pt x="12188" y="12990"/>
                                  <a:pt x="12207" y="12931"/>
                                  <a:pt x="12207" y="12931"/>
                                </a:cubicBezTo>
                                <a:cubicBezTo>
                                  <a:pt x="12197" y="12598"/>
                                  <a:pt x="12205" y="12264"/>
                                  <a:pt x="12178" y="11932"/>
                                </a:cubicBezTo>
                                <a:cubicBezTo>
                                  <a:pt x="12172" y="11862"/>
                                  <a:pt x="12090" y="11817"/>
                                  <a:pt x="12031" y="11814"/>
                                </a:cubicBezTo>
                                <a:cubicBezTo>
                                  <a:pt x="11630" y="11796"/>
                                  <a:pt x="11228" y="11795"/>
                                  <a:pt x="10826" y="11785"/>
                                </a:cubicBezTo>
                                <a:cubicBezTo>
                                  <a:pt x="10767" y="11726"/>
                                  <a:pt x="10695" y="11678"/>
                                  <a:pt x="10649" y="11609"/>
                                </a:cubicBezTo>
                                <a:cubicBezTo>
                                  <a:pt x="10591" y="11521"/>
                                  <a:pt x="10548" y="11419"/>
                                  <a:pt x="10473" y="11344"/>
                                </a:cubicBezTo>
                                <a:cubicBezTo>
                                  <a:pt x="10444" y="11315"/>
                                  <a:pt x="10412" y="11288"/>
                                  <a:pt x="10385" y="11256"/>
                                </a:cubicBezTo>
                                <a:cubicBezTo>
                                  <a:pt x="10362" y="11229"/>
                                  <a:pt x="10351" y="11193"/>
                                  <a:pt x="10326" y="11168"/>
                                </a:cubicBezTo>
                                <a:cubicBezTo>
                                  <a:pt x="10234" y="11076"/>
                                  <a:pt x="10113" y="11038"/>
                                  <a:pt x="10032" y="10933"/>
                                </a:cubicBezTo>
                                <a:cubicBezTo>
                                  <a:pt x="9918" y="10785"/>
                                  <a:pt x="9837" y="10627"/>
                                  <a:pt x="9680" y="10521"/>
                                </a:cubicBezTo>
                                <a:cubicBezTo>
                                  <a:pt x="9611" y="10319"/>
                                  <a:pt x="9600" y="10107"/>
                                  <a:pt x="9533" y="9904"/>
                                </a:cubicBezTo>
                                <a:cubicBezTo>
                                  <a:pt x="9496" y="9581"/>
                                  <a:pt x="9370" y="9140"/>
                                  <a:pt x="9680" y="8934"/>
                                </a:cubicBezTo>
                                <a:cubicBezTo>
                                  <a:pt x="9719" y="8815"/>
                                  <a:pt x="9725" y="8748"/>
                                  <a:pt x="9797" y="8640"/>
                                </a:cubicBezTo>
                                <a:cubicBezTo>
                                  <a:pt x="9825" y="8532"/>
                                  <a:pt x="9842" y="8435"/>
                                  <a:pt x="9915" y="8347"/>
                                </a:cubicBezTo>
                                <a:cubicBezTo>
                                  <a:pt x="9942" y="8315"/>
                                  <a:pt x="9977" y="8291"/>
                                  <a:pt x="10003" y="8258"/>
                                </a:cubicBezTo>
                                <a:cubicBezTo>
                                  <a:pt x="10062" y="8182"/>
                                  <a:pt x="10101" y="8055"/>
                                  <a:pt x="10209" y="8023"/>
                                </a:cubicBezTo>
                                <a:cubicBezTo>
                                  <a:pt x="10275" y="8003"/>
                                  <a:pt x="10346" y="8004"/>
                                  <a:pt x="10414" y="7994"/>
                                </a:cubicBezTo>
                                <a:cubicBezTo>
                                  <a:pt x="10443" y="7984"/>
                                  <a:pt x="10476" y="7982"/>
                                  <a:pt x="10502" y="7965"/>
                                </a:cubicBezTo>
                                <a:cubicBezTo>
                                  <a:pt x="10537" y="7942"/>
                                  <a:pt x="10559" y="7903"/>
                                  <a:pt x="10591" y="7876"/>
                                </a:cubicBezTo>
                                <a:cubicBezTo>
                                  <a:pt x="10618" y="7854"/>
                                  <a:pt x="10650" y="7837"/>
                                  <a:pt x="10679" y="7818"/>
                                </a:cubicBezTo>
                                <a:cubicBezTo>
                                  <a:pt x="10718" y="7759"/>
                                  <a:pt x="10773" y="7708"/>
                                  <a:pt x="10796" y="7641"/>
                                </a:cubicBezTo>
                                <a:cubicBezTo>
                                  <a:pt x="10806" y="7612"/>
                                  <a:pt x="10811" y="7580"/>
                                  <a:pt x="10826" y="7553"/>
                                </a:cubicBezTo>
                                <a:cubicBezTo>
                                  <a:pt x="10995" y="7250"/>
                                  <a:pt x="10905" y="7488"/>
                                  <a:pt x="10973" y="7289"/>
                                </a:cubicBezTo>
                                <a:cubicBezTo>
                                  <a:pt x="10959" y="6949"/>
                                  <a:pt x="10997" y="6742"/>
                                  <a:pt x="10914" y="6466"/>
                                </a:cubicBezTo>
                                <a:cubicBezTo>
                                  <a:pt x="10887" y="6377"/>
                                  <a:pt x="10856" y="6289"/>
                                  <a:pt x="10826" y="6201"/>
                                </a:cubicBezTo>
                                <a:cubicBezTo>
                                  <a:pt x="10816" y="6172"/>
                                  <a:pt x="10796" y="6113"/>
                                  <a:pt x="10796" y="6113"/>
                                </a:cubicBezTo>
                                <a:cubicBezTo>
                                  <a:pt x="10806" y="6074"/>
                                  <a:pt x="10808" y="6032"/>
                                  <a:pt x="10826" y="5996"/>
                                </a:cubicBezTo>
                                <a:cubicBezTo>
                                  <a:pt x="11030" y="5588"/>
                                  <a:pt x="10890" y="5976"/>
                                  <a:pt x="10973" y="5731"/>
                                </a:cubicBezTo>
                                <a:cubicBezTo>
                                  <a:pt x="11007" y="5184"/>
                                  <a:pt x="11020" y="5249"/>
                                  <a:pt x="10973" y="4644"/>
                                </a:cubicBezTo>
                                <a:cubicBezTo>
                                  <a:pt x="10963" y="4508"/>
                                  <a:pt x="10919" y="4455"/>
                                  <a:pt x="10885" y="4320"/>
                                </a:cubicBezTo>
                                <a:cubicBezTo>
                                  <a:pt x="10858" y="4211"/>
                                  <a:pt x="10830" y="4001"/>
                                  <a:pt x="10738" y="3909"/>
                                </a:cubicBezTo>
                                <a:cubicBezTo>
                                  <a:pt x="10713" y="3884"/>
                                  <a:pt x="10676" y="3873"/>
                                  <a:pt x="10649" y="3850"/>
                                </a:cubicBezTo>
                                <a:cubicBezTo>
                                  <a:pt x="10617" y="3823"/>
                                  <a:pt x="10593" y="3789"/>
                                  <a:pt x="10561" y="3762"/>
                                </a:cubicBezTo>
                                <a:cubicBezTo>
                                  <a:pt x="10422" y="3646"/>
                                  <a:pt x="10263" y="3591"/>
                                  <a:pt x="10091" y="3556"/>
                                </a:cubicBezTo>
                                <a:cubicBezTo>
                                  <a:pt x="9889" y="3422"/>
                                  <a:pt x="9982" y="3462"/>
                                  <a:pt x="9827" y="3409"/>
                                </a:cubicBezTo>
                                <a:cubicBezTo>
                                  <a:pt x="9670" y="3174"/>
                                  <a:pt x="9876" y="3458"/>
                                  <a:pt x="9680" y="3262"/>
                                </a:cubicBezTo>
                                <a:cubicBezTo>
                                  <a:pt x="9488" y="3070"/>
                                  <a:pt x="9763" y="3268"/>
                                  <a:pt x="9533" y="3116"/>
                                </a:cubicBezTo>
                                <a:cubicBezTo>
                                  <a:pt x="9450" y="2991"/>
                                  <a:pt x="9404" y="2878"/>
                                  <a:pt x="9356" y="2734"/>
                                </a:cubicBezTo>
                                <a:cubicBezTo>
                                  <a:pt x="9330" y="2655"/>
                                  <a:pt x="9311" y="2526"/>
                                  <a:pt x="9239" y="2469"/>
                                </a:cubicBezTo>
                                <a:cubicBezTo>
                                  <a:pt x="9215" y="2450"/>
                                  <a:pt x="9180" y="2450"/>
                                  <a:pt x="9151" y="2440"/>
                                </a:cubicBezTo>
                                <a:cubicBezTo>
                                  <a:pt x="9121" y="2420"/>
                                  <a:pt x="9089" y="2404"/>
                                  <a:pt x="9062" y="2381"/>
                                </a:cubicBezTo>
                                <a:cubicBezTo>
                                  <a:pt x="9030" y="2354"/>
                                  <a:pt x="9008" y="2316"/>
                                  <a:pt x="8974" y="2293"/>
                                </a:cubicBezTo>
                                <a:cubicBezTo>
                                  <a:pt x="8948" y="2276"/>
                                  <a:pt x="8913" y="2278"/>
                                  <a:pt x="8886" y="2263"/>
                                </a:cubicBezTo>
                                <a:cubicBezTo>
                                  <a:pt x="8824" y="2229"/>
                                  <a:pt x="8769" y="2185"/>
                                  <a:pt x="8710" y="2146"/>
                                </a:cubicBezTo>
                                <a:cubicBezTo>
                                  <a:pt x="8681" y="2126"/>
                                  <a:pt x="8647" y="2112"/>
                                  <a:pt x="8622" y="2087"/>
                                </a:cubicBezTo>
                                <a:cubicBezTo>
                                  <a:pt x="8509" y="1974"/>
                                  <a:pt x="8569" y="2022"/>
                                  <a:pt x="8445" y="1940"/>
                                </a:cubicBezTo>
                                <a:cubicBezTo>
                                  <a:pt x="8426" y="1911"/>
                                  <a:pt x="8414" y="1874"/>
                                  <a:pt x="8387" y="1852"/>
                                </a:cubicBezTo>
                                <a:cubicBezTo>
                                  <a:pt x="8363" y="1832"/>
                                  <a:pt x="8326" y="1836"/>
                                  <a:pt x="8298" y="1822"/>
                                </a:cubicBezTo>
                                <a:cubicBezTo>
                                  <a:pt x="8267" y="1806"/>
                                  <a:pt x="8241" y="1780"/>
                                  <a:pt x="8210" y="1764"/>
                                </a:cubicBezTo>
                                <a:cubicBezTo>
                                  <a:pt x="8182" y="1750"/>
                                  <a:pt x="8150" y="1748"/>
                                  <a:pt x="8122" y="1734"/>
                                </a:cubicBezTo>
                                <a:cubicBezTo>
                                  <a:pt x="7921" y="1634"/>
                                  <a:pt x="8159" y="1708"/>
                                  <a:pt x="7916" y="1646"/>
                                </a:cubicBezTo>
                                <a:cubicBezTo>
                                  <a:pt x="7828" y="1656"/>
                                  <a:pt x="7739" y="1659"/>
                                  <a:pt x="7652" y="1676"/>
                                </a:cubicBezTo>
                                <a:cubicBezTo>
                                  <a:pt x="7552" y="1696"/>
                                  <a:pt x="7457" y="1739"/>
                                  <a:pt x="7358" y="1764"/>
                                </a:cubicBezTo>
                                <a:cubicBezTo>
                                  <a:pt x="7172" y="1754"/>
                                  <a:pt x="6986" y="1750"/>
                                  <a:pt x="6800" y="1734"/>
                                </a:cubicBezTo>
                                <a:cubicBezTo>
                                  <a:pt x="6385" y="1699"/>
                                  <a:pt x="6886" y="1715"/>
                                  <a:pt x="6535" y="1676"/>
                                </a:cubicBezTo>
                                <a:cubicBezTo>
                                  <a:pt x="6398" y="1661"/>
                                  <a:pt x="6261" y="1656"/>
                                  <a:pt x="6124" y="1646"/>
                                </a:cubicBezTo>
                                <a:cubicBezTo>
                                  <a:pt x="5885" y="1607"/>
                                  <a:pt x="5654" y="1616"/>
                                  <a:pt x="5418" y="1676"/>
                                </a:cubicBezTo>
                                <a:cubicBezTo>
                                  <a:pt x="5279" y="1768"/>
                                  <a:pt x="5362" y="1724"/>
                                  <a:pt x="5154" y="1793"/>
                                </a:cubicBezTo>
                                <a:cubicBezTo>
                                  <a:pt x="5125" y="1803"/>
                                  <a:pt x="5066" y="1822"/>
                                  <a:pt x="5066" y="1822"/>
                                </a:cubicBezTo>
                                <a:cubicBezTo>
                                  <a:pt x="4929" y="1812"/>
                                  <a:pt x="4791" y="1809"/>
                                  <a:pt x="4654" y="1793"/>
                                </a:cubicBezTo>
                                <a:cubicBezTo>
                                  <a:pt x="4543" y="1780"/>
                                  <a:pt x="4439" y="1732"/>
                                  <a:pt x="4331" y="1705"/>
                                </a:cubicBezTo>
                                <a:cubicBezTo>
                                  <a:pt x="4254" y="1686"/>
                                  <a:pt x="4174" y="1686"/>
                                  <a:pt x="4096" y="1676"/>
                                </a:cubicBezTo>
                                <a:cubicBezTo>
                                  <a:pt x="4091" y="1675"/>
                                  <a:pt x="3908" y="1631"/>
                                  <a:pt x="3890" y="1617"/>
                                </a:cubicBezTo>
                                <a:cubicBezTo>
                                  <a:pt x="3862" y="1595"/>
                                  <a:pt x="3851" y="1558"/>
                                  <a:pt x="3831" y="1529"/>
                                </a:cubicBezTo>
                                <a:cubicBezTo>
                                  <a:pt x="3812" y="1470"/>
                                  <a:pt x="3776" y="1414"/>
                                  <a:pt x="3773" y="1352"/>
                                </a:cubicBezTo>
                                <a:cubicBezTo>
                                  <a:pt x="3755" y="938"/>
                                  <a:pt x="3776" y="814"/>
                                  <a:pt x="3714" y="500"/>
                                </a:cubicBezTo>
                                <a:cubicBezTo>
                                  <a:pt x="3691" y="385"/>
                                  <a:pt x="3696" y="197"/>
                                  <a:pt x="3596" y="118"/>
                                </a:cubicBezTo>
                                <a:cubicBezTo>
                                  <a:pt x="3572" y="99"/>
                                  <a:pt x="3538" y="98"/>
                                  <a:pt x="3508" y="89"/>
                                </a:cubicBezTo>
                                <a:cubicBezTo>
                                  <a:pt x="3329" y="38"/>
                                  <a:pt x="3206" y="20"/>
                                  <a:pt x="3009" y="0"/>
                                </a:cubicBezTo>
                                <a:cubicBezTo>
                                  <a:pt x="2663" y="25"/>
                                  <a:pt x="2650" y="23"/>
                                  <a:pt x="2391" y="89"/>
                                </a:cubicBezTo>
                                <a:cubicBezTo>
                                  <a:pt x="2362" y="108"/>
                                  <a:pt x="2303" y="147"/>
                                  <a:pt x="2303" y="14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000880"/>
                            <a:ext cx="4389840" cy="44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5" h="7188">
                                <a:moveTo>
                                  <a:pt x="4144" y="17"/>
                                </a:moveTo>
                                <a:cubicBezTo>
                                  <a:pt x="3919" y="91"/>
                                  <a:pt x="3438" y="105"/>
                                  <a:pt x="3438" y="105"/>
                                </a:cubicBezTo>
                                <a:cubicBezTo>
                                  <a:pt x="3305" y="83"/>
                                  <a:pt x="3184" y="59"/>
                                  <a:pt x="3056" y="17"/>
                                </a:cubicBezTo>
                                <a:cubicBezTo>
                                  <a:pt x="2909" y="27"/>
                                  <a:pt x="2762" y="30"/>
                                  <a:pt x="2616" y="46"/>
                                </a:cubicBezTo>
                                <a:cubicBezTo>
                                  <a:pt x="2470" y="62"/>
                                  <a:pt x="2371" y="207"/>
                                  <a:pt x="2234" y="252"/>
                                </a:cubicBezTo>
                                <a:cubicBezTo>
                                  <a:pt x="2177" y="309"/>
                                  <a:pt x="2120" y="353"/>
                                  <a:pt x="2087" y="429"/>
                                </a:cubicBezTo>
                                <a:cubicBezTo>
                                  <a:pt x="2038" y="544"/>
                                  <a:pt x="2066" y="625"/>
                                  <a:pt x="2028" y="752"/>
                                </a:cubicBezTo>
                                <a:cubicBezTo>
                                  <a:pt x="1992" y="872"/>
                                  <a:pt x="1854" y="901"/>
                                  <a:pt x="1763" y="958"/>
                                </a:cubicBezTo>
                                <a:cubicBezTo>
                                  <a:pt x="1654" y="1026"/>
                                  <a:pt x="1576" y="1122"/>
                                  <a:pt x="1469" y="1193"/>
                                </a:cubicBezTo>
                                <a:cubicBezTo>
                                  <a:pt x="1372" y="1340"/>
                                  <a:pt x="1364" y="1502"/>
                                  <a:pt x="1234" y="1633"/>
                                </a:cubicBezTo>
                                <a:cubicBezTo>
                                  <a:pt x="975" y="1895"/>
                                  <a:pt x="1304" y="1575"/>
                                  <a:pt x="1058" y="1780"/>
                                </a:cubicBezTo>
                                <a:cubicBezTo>
                                  <a:pt x="1026" y="1807"/>
                                  <a:pt x="1002" y="1842"/>
                                  <a:pt x="970" y="1869"/>
                                </a:cubicBezTo>
                                <a:cubicBezTo>
                                  <a:pt x="872" y="1951"/>
                                  <a:pt x="760" y="2003"/>
                                  <a:pt x="676" y="2104"/>
                                </a:cubicBezTo>
                                <a:cubicBezTo>
                                  <a:pt x="592" y="2205"/>
                                  <a:pt x="642" y="2209"/>
                                  <a:pt x="500" y="2280"/>
                                </a:cubicBezTo>
                                <a:cubicBezTo>
                                  <a:pt x="444" y="2308"/>
                                  <a:pt x="382" y="2319"/>
                                  <a:pt x="323" y="2339"/>
                                </a:cubicBezTo>
                                <a:cubicBezTo>
                                  <a:pt x="294" y="2349"/>
                                  <a:pt x="235" y="2368"/>
                                  <a:pt x="235" y="2368"/>
                                </a:cubicBezTo>
                                <a:cubicBezTo>
                                  <a:pt x="215" y="2397"/>
                                  <a:pt x="201" y="2431"/>
                                  <a:pt x="176" y="2456"/>
                                </a:cubicBezTo>
                                <a:cubicBezTo>
                                  <a:pt x="151" y="2481"/>
                                  <a:pt x="115" y="2492"/>
                                  <a:pt x="88" y="2515"/>
                                </a:cubicBezTo>
                                <a:cubicBezTo>
                                  <a:pt x="56" y="2542"/>
                                  <a:pt x="29" y="2574"/>
                                  <a:pt x="0" y="2603"/>
                                </a:cubicBezTo>
                                <a:cubicBezTo>
                                  <a:pt x="20" y="2662"/>
                                  <a:pt x="47" y="2719"/>
                                  <a:pt x="59" y="2780"/>
                                </a:cubicBezTo>
                                <a:cubicBezTo>
                                  <a:pt x="69" y="2829"/>
                                  <a:pt x="75" y="2878"/>
                                  <a:pt x="88" y="2926"/>
                                </a:cubicBezTo>
                                <a:cubicBezTo>
                                  <a:pt x="104" y="2986"/>
                                  <a:pt x="112" y="3051"/>
                                  <a:pt x="147" y="3103"/>
                                </a:cubicBezTo>
                                <a:cubicBezTo>
                                  <a:pt x="186" y="3162"/>
                                  <a:pt x="206" y="3240"/>
                                  <a:pt x="265" y="3279"/>
                                </a:cubicBezTo>
                                <a:cubicBezTo>
                                  <a:pt x="294" y="3299"/>
                                  <a:pt x="326" y="3315"/>
                                  <a:pt x="353" y="3338"/>
                                </a:cubicBezTo>
                                <a:cubicBezTo>
                                  <a:pt x="385" y="3365"/>
                                  <a:pt x="405" y="3406"/>
                                  <a:pt x="441" y="3426"/>
                                </a:cubicBezTo>
                                <a:cubicBezTo>
                                  <a:pt x="634" y="3534"/>
                                  <a:pt x="579" y="3433"/>
                                  <a:pt x="735" y="3544"/>
                                </a:cubicBezTo>
                                <a:cubicBezTo>
                                  <a:pt x="769" y="3568"/>
                                  <a:pt x="791" y="3605"/>
                                  <a:pt x="823" y="3632"/>
                                </a:cubicBezTo>
                                <a:cubicBezTo>
                                  <a:pt x="850" y="3655"/>
                                  <a:pt x="884" y="3668"/>
                                  <a:pt x="911" y="3691"/>
                                </a:cubicBezTo>
                                <a:cubicBezTo>
                                  <a:pt x="1137" y="3880"/>
                                  <a:pt x="868" y="3691"/>
                                  <a:pt x="1087" y="3838"/>
                                </a:cubicBezTo>
                                <a:cubicBezTo>
                                  <a:pt x="1205" y="4014"/>
                                  <a:pt x="1264" y="4218"/>
                                  <a:pt x="1381" y="4396"/>
                                </a:cubicBezTo>
                                <a:cubicBezTo>
                                  <a:pt x="1358" y="4629"/>
                                  <a:pt x="1333" y="4771"/>
                                  <a:pt x="1264" y="4984"/>
                                </a:cubicBezTo>
                                <a:cubicBezTo>
                                  <a:pt x="1288" y="5256"/>
                                  <a:pt x="1286" y="5540"/>
                                  <a:pt x="1352" y="5806"/>
                                </a:cubicBezTo>
                                <a:cubicBezTo>
                                  <a:pt x="1312" y="6025"/>
                                  <a:pt x="1317" y="6139"/>
                                  <a:pt x="1205" y="6306"/>
                                </a:cubicBezTo>
                                <a:cubicBezTo>
                                  <a:pt x="1122" y="6558"/>
                                  <a:pt x="1246" y="6780"/>
                                  <a:pt x="1381" y="6982"/>
                                </a:cubicBezTo>
                                <a:cubicBezTo>
                                  <a:pt x="1401" y="7011"/>
                                  <a:pt x="1407" y="7059"/>
                                  <a:pt x="1440" y="7070"/>
                                </a:cubicBezTo>
                                <a:cubicBezTo>
                                  <a:pt x="1499" y="7090"/>
                                  <a:pt x="1557" y="7109"/>
                                  <a:pt x="1616" y="7129"/>
                                </a:cubicBezTo>
                                <a:cubicBezTo>
                                  <a:pt x="1646" y="7139"/>
                                  <a:pt x="1705" y="7158"/>
                                  <a:pt x="1705" y="7158"/>
                                </a:cubicBezTo>
                                <a:cubicBezTo>
                                  <a:pt x="1764" y="7139"/>
                                  <a:pt x="1822" y="7120"/>
                                  <a:pt x="1881" y="7100"/>
                                </a:cubicBezTo>
                                <a:cubicBezTo>
                                  <a:pt x="1910" y="7090"/>
                                  <a:pt x="1969" y="7070"/>
                                  <a:pt x="1969" y="7070"/>
                                </a:cubicBezTo>
                                <a:cubicBezTo>
                                  <a:pt x="2199" y="7090"/>
                                  <a:pt x="2263" y="7076"/>
                                  <a:pt x="2439" y="7129"/>
                                </a:cubicBezTo>
                                <a:cubicBezTo>
                                  <a:pt x="2499" y="7147"/>
                                  <a:pt x="2616" y="7188"/>
                                  <a:pt x="2616" y="7188"/>
                                </a:cubicBezTo>
                                <a:cubicBezTo>
                                  <a:pt x="2694" y="7178"/>
                                  <a:pt x="2778" y="7188"/>
                                  <a:pt x="2851" y="7158"/>
                                </a:cubicBezTo>
                                <a:cubicBezTo>
                                  <a:pt x="2901" y="7138"/>
                                  <a:pt x="2919" y="7021"/>
                                  <a:pt x="2939" y="6982"/>
                                </a:cubicBezTo>
                                <a:cubicBezTo>
                                  <a:pt x="2994" y="6872"/>
                                  <a:pt x="3073" y="6785"/>
                                  <a:pt x="3174" y="6718"/>
                                </a:cubicBezTo>
                                <a:cubicBezTo>
                                  <a:pt x="3213" y="6659"/>
                                  <a:pt x="3270" y="6608"/>
                                  <a:pt x="3292" y="6541"/>
                                </a:cubicBezTo>
                                <a:cubicBezTo>
                                  <a:pt x="3332" y="6419"/>
                                  <a:pt x="3304" y="6479"/>
                                  <a:pt x="3380" y="6365"/>
                                </a:cubicBezTo>
                                <a:cubicBezTo>
                                  <a:pt x="3404" y="6292"/>
                                  <a:pt x="3410" y="6247"/>
                                  <a:pt x="3468" y="6189"/>
                                </a:cubicBezTo>
                                <a:cubicBezTo>
                                  <a:pt x="3605" y="6052"/>
                                  <a:pt x="3855" y="6059"/>
                                  <a:pt x="4026" y="6042"/>
                                </a:cubicBezTo>
                                <a:cubicBezTo>
                                  <a:pt x="4055" y="6022"/>
                                  <a:pt x="4092" y="6011"/>
                                  <a:pt x="4114" y="5983"/>
                                </a:cubicBezTo>
                                <a:cubicBezTo>
                                  <a:pt x="4133" y="5959"/>
                                  <a:pt x="4130" y="5923"/>
                                  <a:pt x="4144" y="5895"/>
                                </a:cubicBezTo>
                                <a:cubicBezTo>
                                  <a:pt x="4176" y="5832"/>
                                  <a:pt x="4237" y="5760"/>
                                  <a:pt x="4291" y="5718"/>
                                </a:cubicBezTo>
                                <a:cubicBezTo>
                                  <a:pt x="4614" y="5468"/>
                                  <a:pt x="4347" y="5675"/>
                                  <a:pt x="4555" y="5571"/>
                                </a:cubicBezTo>
                                <a:cubicBezTo>
                                  <a:pt x="4639" y="5529"/>
                                  <a:pt x="4665" y="5491"/>
                                  <a:pt x="4732" y="5424"/>
                                </a:cubicBezTo>
                                <a:cubicBezTo>
                                  <a:pt x="4799" y="5222"/>
                                  <a:pt x="4969" y="5071"/>
                                  <a:pt x="5143" y="4954"/>
                                </a:cubicBezTo>
                                <a:cubicBezTo>
                                  <a:pt x="5207" y="4859"/>
                                  <a:pt x="5285" y="4785"/>
                                  <a:pt x="5349" y="4690"/>
                                </a:cubicBezTo>
                                <a:cubicBezTo>
                                  <a:pt x="5368" y="4631"/>
                                  <a:pt x="5387" y="4572"/>
                                  <a:pt x="5407" y="4513"/>
                                </a:cubicBezTo>
                                <a:cubicBezTo>
                                  <a:pt x="5417" y="4484"/>
                                  <a:pt x="5408" y="4435"/>
                                  <a:pt x="5437" y="4425"/>
                                </a:cubicBezTo>
                                <a:cubicBezTo>
                                  <a:pt x="5496" y="4405"/>
                                  <a:pt x="5613" y="4366"/>
                                  <a:pt x="5613" y="4366"/>
                                </a:cubicBezTo>
                                <a:cubicBezTo>
                                  <a:pt x="5701" y="4376"/>
                                  <a:pt x="5791" y="4378"/>
                                  <a:pt x="5878" y="4396"/>
                                </a:cubicBezTo>
                                <a:cubicBezTo>
                                  <a:pt x="5939" y="4408"/>
                                  <a:pt x="6054" y="4455"/>
                                  <a:pt x="6054" y="4455"/>
                                </a:cubicBezTo>
                                <a:cubicBezTo>
                                  <a:pt x="6152" y="4445"/>
                                  <a:pt x="6251" y="4440"/>
                                  <a:pt x="6348" y="4425"/>
                                </a:cubicBezTo>
                                <a:cubicBezTo>
                                  <a:pt x="6379" y="4420"/>
                                  <a:pt x="6405" y="4398"/>
                                  <a:pt x="6436" y="4396"/>
                                </a:cubicBezTo>
                                <a:cubicBezTo>
                                  <a:pt x="6681" y="4378"/>
                                  <a:pt x="6926" y="4376"/>
                                  <a:pt x="7171" y="4366"/>
                                </a:cubicBezTo>
                                <a:cubicBezTo>
                                  <a:pt x="7190" y="4337"/>
                                  <a:pt x="7223" y="4313"/>
                                  <a:pt x="7229" y="4278"/>
                                </a:cubicBezTo>
                                <a:cubicBezTo>
                                  <a:pt x="7235" y="4244"/>
                                  <a:pt x="7146" y="4082"/>
                                  <a:pt x="7141" y="4073"/>
                                </a:cubicBezTo>
                                <a:cubicBezTo>
                                  <a:pt x="7124" y="3711"/>
                                  <a:pt x="7151" y="3538"/>
                                  <a:pt x="7053" y="3250"/>
                                </a:cubicBezTo>
                                <a:cubicBezTo>
                                  <a:pt x="7063" y="3181"/>
                                  <a:pt x="7067" y="3112"/>
                                  <a:pt x="7083" y="3044"/>
                                </a:cubicBezTo>
                                <a:cubicBezTo>
                                  <a:pt x="7097" y="2984"/>
                                  <a:pt x="7141" y="2868"/>
                                  <a:pt x="7141" y="2868"/>
                                </a:cubicBezTo>
                                <a:cubicBezTo>
                                  <a:pt x="7133" y="2711"/>
                                  <a:pt x="7097" y="2058"/>
                                  <a:pt x="7053" y="1839"/>
                                </a:cubicBezTo>
                                <a:cubicBezTo>
                                  <a:pt x="7034" y="1744"/>
                                  <a:pt x="6978" y="1746"/>
                                  <a:pt x="6906" y="1722"/>
                                </a:cubicBezTo>
                                <a:cubicBezTo>
                                  <a:pt x="6690" y="1577"/>
                                  <a:pt x="6960" y="1744"/>
                                  <a:pt x="6700" y="1633"/>
                                </a:cubicBezTo>
                                <a:cubicBezTo>
                                  <a:pt x="6668" y="1619"/>
                                  <a:pt x="6647" y="1579"/>
                                  <a:pt x="6612" y="1575"/>
                                </a:cubicBezTo>
                                <a:cubicBezTo>
                                  <a:pt x="6408" y="1549"/>
                                  <a:pt x="6201" y="1555"/>
                                  <a:pt x="5995" y="1545"/>
                                </a:cubicBezTo>
                                <a:cubicBezTo>
                                  <a:pt x="5936" y="1506"/>
                                  <a:pt x="5878" y="1467"/>
                                  <a:pt x="5819" y="1428"/>
                                </a:cubicBezTo>
                                <a:cubicBezTo>
                                  <a:pt x="5790" y="1408"/>
                                  <a:pt x="5731" y="1369"/>
                                  <a:pt x="5731" y="1369"/>
                                </a:cubicBezTo>
                                <a:cubicBezTo>
                                  <a:pt x="5579" y="1142"/>
                                  <a:pt x="5635" y="1259"/>
                                  <a:pt x="5554" y="1016"/>
                                </a:cubicBezTo>
                                <a:cubicBezTo>
                                  <a:pt x="5544" y="987"/>
                                  <a:pt x="5525" y="928"/>
                                  <a:pt x="5525" y="928"/>
                                </a:cubicBezTo>
                                <a:cubicBezTo>
                                  <a:pt x="5535" y="801"/>
                                  <a:pt x="5541" y="673"/>
                                  <a:pt x="5554" y="546"/>
                                </a:cubicBezTo>
                                <a:cubicBezTo>
                                  <a:pt x="5570" y="394"/>
                                  <a:pt x="5628" y="338"/>
                                  <a:pt x="5525" y="193"/>
                                </a:cubicBezTo>
                                <a:cubicBezTo>
                                  <a:pt x="5507" y="168"/>
                                  <a:pt x="5466" y="174"/>
                                  <a:pt x="5437" y="164"/>
                                </a:cubicBezTo>
                                <a:cubicBezTo>
                                  <a:pt x="5408" y="144"/>
                                  <a:pt x="5381" y="119"/>
                                  <a:pt x="5349" y="105"/>
                                </a:cubicBezTo>
                                <a:cubicBezTo>
                                  <a:pt x="5292" y="80"/>
                                  <a:pt x="5172" y="46"/>
                                  <a:pt x="5172" y="46"/>
                                </a:cubicBezTo>
                                <a:cubicBezTo>
                                  <a:pt x="4899" y="116"/>
                                  <a:pt x="4856" y="101"/>
                                  <a:pt x="4526" y="76"/>
                                </a:cubicBezTo>
                                <a:cubicBezTo>
                                  <a:pt x="4497" y="56"/>
                                  <a:pt x="4473" y="19"/>
                                  <a:pt x="4438" y="17"/>
                                </a:cubicBezTo>
                                <a:cubicBezTo>
                                  <a:pt x="4172" y="0"/>
                                  <a:pt x="3899" y="98"/>
                                  <a:pt x="4144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>
                              <a:alpha val="50000"/>
                            </a:srgbClr>
                          </a:solidFill>
                          <a:ln w="7632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420680"/>
                            <a:ext cx="2766600" cy="192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3086">
                                <a:moveTo>
                                  <a:pt x="1845" y="88"/>
                                </a:moveTo>
                                <a:cubicBezTo>
                                  <a:pt x="1414" y="98"/>
                                  <a:pt x="980" y="74"/>
                                  <a:pt x="551" y="117"/>
                                </a:cubicBezTo>
                                <a:cubicBezTo>
                                  <a:pt x="481" y="124"/>
                                  <a:pt x="375" y="235"/>
                                  <a:pt x="375" y="235"/>
                                </a:cubicBezTo>
                                <a:cubicBezTo>
                                  <a:pt x="306" y="443"/>
                                  <a:pt x="363" y="722"/>
                                  <a:pt x="258" y="911"/>
                                </a:cubicBezTo>
                                <a:cubicBezTo>
                                  <a:pt x="224" y="973"/>
                                  <a:pt x="179" y="1028"/>
                                  <a:pt x="140" y="1087"/>
                                </a:cubicBezTo>
                                <a:cubicBezTo>
                                  <a:pt x="120" y="1116"/>
                                  <a:pt x="81" y="1175"/>
                                  <a:pt x="81" y="1175"/>
                                </a:cubicBezTo>
                                <a:cubicBezTo>
                                  <a:pt x="61" y="1234"/>
                                  <a:pt x="42" y="1293"/>
                                  <a:pt x="22" y="1352"/>
                                </a:cubicBezTo>
                                <a:cubicBezTo>
                                  <a:pt x="0" y="1418"/>
                                  <a:pt x="36" y="1490"/>
                                  <a:pt x="52" y="1557"/>
                                </a:cubicBezTo>
                                <a:cubicBezTo>
                                  <a:pt x="82" y="1686"/>
                                  <a:pt x="137" y="1811"/>
                                  <a:pt x="169" y="1940"/>
                                </a:cubicBezTo>
                                <a:cubicBezTo>
                                  <a:pt x="147" y="2158"/>
                                  <a:pt x="141" y="2320"/>
                                  <a:pt x="22" y="2498"/>
                                </a:cubicBezTo>
                                <a:cubicBezTo>
                                  <a:pt x="32" y="2557"/>
                                  <a:pt x="28" y="2620"/>
                                  <a:pt x="52" y="2674"/>
                                </a:cubicBezTo>
                                <a:cubicBezTo>
                                  <a:pt x="104" y="2791"/>
                                  <a:pt x="211" y="2774"/>
                                  <a:pt x="316" y="2792"/>
                                </a:cubicBezTo>
                                <a:cubicBezTo>
                                  <a:pt x="525" y="2931"/>
                                  <a:pt x="320" y="2821"/>
                                  <a:pt x="787" y="2821"/>
                                </a:cubicBezTo>
                                <a:cubicBezTo>
                                  <a:pt x="905" y="2821"/>
                                  <a:pt x="1022" y="2841"/>
                                  <a:pt x="1139" y="2851"/>
                                </a:cubicBezTo>
                                <a:cubicBezTo>
                                  <a:pt x="1168" y="2861"/>
                                  <a:pt x="1199" y="2866"/>
                                  <a:pt x="1227" y="2880"/>
                                </a:cubicBezTo>
                                <a:cubicBezTo>
                                  <a:pt x="1259" y="2896"/>
                                  <a:pt x="1282" y="2929"/>
                                  <a:pt x="1316" y="2939"/>
                                </a:cubicBezTo>
                                <a:cubicBezTo>
                                  <a:pt x="1382" y="2959"/>
                                  <a:pt x="1453" y="2958"/>
                                  <a:pt x="1521" y="2968"/>
                                </a:cubicBezTo>
                                <a:cubicBezTo>
                                  <a:pt x="1707" y="3029"/>
                                  <a:pt x="1721" y="3028"/>
                                  <a:pt x="1933" y="2997"/>
                                </a:cubicBezTo>
                                <a:cubicBezTo>
                                  <a:pt x="1962" y="2987"/>
                                  <a:pt x="1993" y="2982"/>
                                  <a:pt x="2021" y="2968"/>
                                </a:cubicBezTo>
                                <a:cubicBezTo>
                                  <a:pt x="2053" y="2952"/>
                                  <a:pt x="2077" y="2923"/>
                                  <a:pt x="2109" y="2909"/>
                                </a:cubicBezTo>
                                <a:cubicBezTo>
                                  <a:pt x="2146" y="2893"/>
                                  <a:pt x="2188" y="2890"/>
                                  <a:pt x="2227" y="2880"/>
                                </a:cubicBezTo>
                                <a:cubicBezTo>
                                  <a:pt x="2518" y="2901"/>
                                  <a:pt x="2790" y="2939"/>
                                  <a:pt x="3079" y="2968"/>
                                </a:cubicBezTo>
                                <a:cubicBezTo>
                                  <a:pt x="3290" y="3038"/>
                                  <a:pt x="3507" y="3049"/>
                                  <a:pt x="3725" y="3086"/>
                                </a:cubicBezTo>
                                <a:cubicBezTo>
                                  <a:pt x="3852" y="3076"/>
                                  <a:pt x="3980" y="3072"/>
                                  <a:pt x="4107" y="3056"/>
                                </a:cubicBezTo>
                                <a:cubicBezTo>
                                  <a:pt x="4138" y="3052"/>
                                  <a:pt x="4172" y="3046"/>
                                  <a:pt x="4196" y="3027"/>
                                </a:cubicBezTo>
                                <a:cubicBezTo>
                                  <a:pt x="4223" y="3005"/>
                                  <a:pt x="4229" y="2964"/>
                                  <a:pt x="4254" y="2939"/>
                                </a:cubicBezTo>
                                <a:cubicBezTo>
                                  <a:pt x="4279" y="2914"/>
                                  <a:pt x="4313" y="2900"/>
                                  <a:pt x="4342" y="2880"/>
                                </a:cubicBezTo>
                                <a:cubicBezTo>
                                  <a:pt x="4362" y="2821"/>
                                  <a:pt x="4406" y="2766"/>
                                  <a:pt x="4401" y="2704"/>
                                </a:cubicBezTo>
                                <a:cubicBezTo>
                                  <a:pt x="4391" y="2586"/>
                                  <a:pt x="4391" y="2467"/>
                                  <a:pt x="4372" y="2351"/>
                                </a:cubicBezTo>
                                <a:cubicBezTo>
                                  <a:pt x="4362" y="2290"/>
                                  <a:pt x="4328" y="2235"/>
                                  <a:pt x="4313" y="2175"/>
                                </a:cubicBezTo>
                                <a:cubicBezTo>
                                  <a:pt x="4277" y="2029"/>
                                  <a:pt x="4254" y="1881"/>
                                  <a:pt x="4225" y="1734"/>
                                </a:cubicBezTo>
                                <a:cubicBezTo>
                                  <a:pt x="4244" y="1507"/>
                                  <a:pt x="4235" y="1213"/>
                                  <a:pt x="4342" y="999"/>
                                </a:cubicBezTo>
                                <a:cubicBezTo>
                                  <a:pt x="4481" y="720"/>
                                  <a:pt x="4309" y="1188"/>
                                  <a:pt x="4460" y="735"/>
                                </a:cubicBezTo>
                                <a:cubicBezTo>
                                  <a:pt x="4470" y="705"/>
                                  <a:pt x="4489" y="646"/>
                                  <a:pt x="4489" y="646"/>
                                </a:cubicBezTo>
                                <a:cubicBezTo>
                                  <a:pt x="4466" y="274"/>
                                  <a:pt x="4560" y="110"/>
                                  <a:pt x="4225" y="0"/>
                                </a:cubicBezTo>
                                <a:cubicBezTo>
                                  <a:pt x="4078" y="10"/>
                                  <a:pt x="3930" y="13"/>
                                  <a:pt x="3784" y="29"/>
                                </a:cubicBezTo>
                                <a:cubicBezTo>
                                  <a:pt x="3753" y="32"/>
                                  <a:pt x="3727" y="56"/>
                                  <a:pt x="3696" y="59"/>
                                </a:cubicBezTo>
                                <a:cubicBezTo>
                                  <a:pt x="3462" y="85"/>
                                  <a:pt x="2991" y="117"/>
                                  <a:pt x="2991" y="117"/>
                                </a:cubicBezTo>
                                <a:cubicBezTo>
                                  <a:pt x="2795" y="107"/>
                                  <a:pt x="2598" y="110"/>
                                  <a:pt x="2403" y="88"/>
                                </a:cubicBezTo>
                                <a:cubicBezTo>
                                  <a:pt x="2342" y="81"/>
                                  <a:pt x="2286" y="49"/>
                                  <a:pt x="2227" y="29"/>
                                </a:cubicBezTo>
                                <a:cubicBezTo>
                                  <a:pt x="2197" y="19"/>
                                  <a:pt x="2138" y="0"/>
                                  <a:pt x="2138" y="0"/>
                                </a:cubicBezTo>
                                <a:cubicBezTo>
                                  <a:pt x="1812" y="36"/>
                                  <a:pt x="1958" y="1"/>
                                  <a:pt x="1698" y="88"/>
                                </a:cubicBezTo>
                                <a:cubicBezTo>
                                  <a:pt x="1652" y="104"/>
                                  <a:pt x="1796" y="88"/>
                                  <a:pt x="1845" y="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>
                              <a:alpha val="50000"/>
                            </a:srgbClr>
                          </a:solidFill>
                          <a:ln w="7632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95516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760" y="733104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822708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553896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64328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1955160"/>
                            <a:ext cx="873000" cy="89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15600">
                            <a:off x="5246280" y="214020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15600">
                            <a:off x="1681920" y="848448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15600">
                            <a:off x="4302720" y="579600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15600">
                            <a:off x="808920" y="489996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15600">
                            <a:off x="1681920" y="221184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15600">
                            <a:off x="6050160" y="7588440"/>
                            <a:ext cx="29844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8pt;margin-top:-64.8pt;width:583.2pt;height:799.2pt" coordorigin="-1296,-1296" coordsize="11664,15984">
                <v:shape id="shape_0" coordsize="12207,16311" path="m2303,147c2293,382,2288,618,2274,853c2260,1074,2234,1143,2303,1352c2293,1430,2284,1509,2274,1587c2265,1656,2265,1727,2245,1793c2197,1955,1946,1928,1833,1940c1774,1960,1716,1979,1657,1999c1628,2009,1598,2018,1569,2028c1539,2038,1480,2058,1480,2058c1441,2117,1402,2175,1363,2234c1343,2263,1304,2322,1304,2322c1269,2429,1208,2515,1157,2616c1069,2973,1180,2536,1098,2822c1089,2853,1060,2990,1040,3027c1006,3089,922,3204,922,3204c912,3233,907,3264,893,3292c877,3324,848,3348,834,3380c818,3417,815,3459,805,3498c821,3675,863,3850,863,4027c863,4409,820,4798,746,5173c777,5422,756,5430,893,5614c968,5842,891,6118,834,6348c805,6611,807,6859,893,7112c915,7245,938,7367,981,7494c956,7663,917,7804,863,7965c853,7994,844,8024,834,8053c824,8082,805,8141,805,8141c775,8348,756,8314,805,8494c821,8554,843,8611,863,8670c873,8699,893,8758,893,8758c931,9028,900,8896,981,9140c991,9169,1010,9228,1010,9228c972,9576,1003,9404,922,9728c912,9767,893,9845,893,9845c862,10119,801,10310,893,10580c839,10844,862,11117,775,11374c776,11380,801,11698,834,11756c854,11792,895,11812,922,11844c1045,11991,908,11883,1069,11991c1089,12020,1101,12056,1128,12079c1181,12125,1304,12196,1304,12196c1324,12226,1338,12260,1363,12285c1388,12310,1429,12316,1451,12343c1614,12546,1313,12320,1569,12490c1655,12621,1743,12704,1892,12755c1931,12814,1950,12892,2009,12931c2068,12970,2186,13049,2186,13049c2212,13128,2291,13266,2215,13342c2193,13364,2156,13362,2127,13372c1462,13310,792,13366,129,13284c61,13306,0,13300,11,13401c18,13463,70,13578,70,13578c80,13666,99,13753,99,13842c99,13883,74,13920,70,13960c55,14097,53,14234,40,14371c33,14440,21,14508,11,14577c21,14626,12,14683,40,14724c57,14750,99,14746,129,14753c551,14850,296,14771,511,14841c640,14798,762,14756,893,14724c1001,14734,1108,14748,1216,14753c1539,14767,1863,14757,2186,14782c2248,14787,2362,14841,2362,14841c2413,14995,2353,14875,2480,14988c2642,15133,2626,15120,2715,15253c2770,15419,2723,15320,2920,15517c3021,15617,3054,15680,3185,15723c3214,15743,3248,15757,3273,15782c3536,16045,3095,15680,3420,15958c3457,15990,3501,16014,3538,16046c3570,16073,3592,16111,3626,16134c3652,16151,3686,16150,3714,16164c3914,16264,3668,16195,3949,16252c4207,16164,4288,16201,4625,16222c4684,16242,4742,16261,4801,16281c4830,16291,4889,16311,4889,16311c5065,16301,5243,16301,5418,16281c5499,16272,5654,16222,5654,16222c6081,16243,6317,16287,6711,16252c6838,16220,6967,16196,7094,16164c7124,16156,7151,16136,7182,16134c7495,16116,7809,16115,8122,16105c8279,16120,8434,16164,8592,16164c8857,16164,9121,16144,9386,16134c9425,16115,9463,16092,9503,16076c9561,16053,9626,16047,9680,16017c9716,15997,9735,15955,9768,15929c9824,15886,9944,15811,9944,15811c10048,15655,10159,15603,10297,15488c10438,15370,10338,15439,10444,15311c10471,15279,10505,15255,10532,15223c10555,15196,10566,15160,10591,15135c10616,15110,10653,15099,10679,15076c10843,14930,10824,14946,10914,14812c10924,14783,10924,14748,10943,14724c10965,14696,11021,14699,11031,14665c11044,14619,10951,14365,10943,14342c10932,14309,10899,14286,10885,14254c10860,14197,10826,14077,10826,14077c10850,13906,10886,13748,10914,13578c10916,13568,10948,13373,10973,13342c11067,13225,11342,13212,11472,13196c11619,13206,11766,13225,11913,13225c11982,13225,12064,13239,12119,13196c12168,13158,12158,13078,12178,13019c12188,12990,12207,12931,12207,12931c12197,12598,12205,12264,12178,11932c12172,11862,12090,11817,12031,11814c11630,11796,11228,11795,10826,11785c10767,11726,10695,11678,10649,11609c10591,11521,10548,11419,10473,11344c10444,11315,10412,11288,10385,11256c10362,11229,10351,11193,10326,11168c10234,11076,10113,11038,10032,10933c9918,10785,9837,10627,9680,10521c9611,10319,9600,10107,9533,9904c9496,9581,9370,9140,9680,8934c9719,8815,9725,8748,9797,8640c9825,8532,9842,8435,9915,8347c9942,8315,9977,8291,10003,8258c10062,8182,10101,8055,10209,8023c10275,8003,10346,8004,10414,7994c10443,7984,10476,7982,10502,7965c10537,7942,10559,7903,10591,7876c10618,7854,10650,7837,10679,7818c10718,7759,10773,7708,10796,7641c10806,7612,10811,7580,10826,7553c10995,7250,10905,7488,10973,7289c10959,6949,10997,6742,10914,6466c10887,6377,10856,6289,10826,6201c10816,6172,10796,6113,10796,6113c10806,6074,10808,6032,10826,5996c11030,5588,10890,5976,10973,5731c11007,5184,11020,5249,10973,4644c10963,4508,10919,4455,10885,4320c10858,4211,10830,4001,10738,3909c10713,3884,10676,3873,10649,3850c10617,3823,10593,3789,10561,3762c10422,3646,10263,3591,10091,3556c9889,3422,9982,3462,9827,3409c9670,3174,9876,3458,9680,3262c9488,3070,9763,3268,9533,3116c9450,2991,9404,2878,9356,2734c9330,2655,9311,2526,9239,2469c9215,2450,9180,2450,9151,2440c9121,2420,9089,2404,9062,2381c9030,2354,9008,2316,8974,2293c8948,2276,8913,2278,8886,2263c8824,2229,8769,2185,8710,2146c8681,2126,8647,2112,8622,2087c8509,1974,8569,2022,8445,1940c8426,1911,8414,1874,8387,1852c8363,1832,8326,1836,8298,1822c8267,1806,8241,1780,8210,1764c8182,1750,8150,1748,8122,1734c7921,1634,8159,1708,7916,1646c7828,1656,7739,1659,7652,1676c7552,1696,7457,1739,7358,1764c7172,1754,6986,1750,6800,1734c6385,1699,6886,1715,6535,1676c6398,1661,6261,1656,6124,1646c5885,1607,5654,1616,5418,1676c5279,1768,5362,1724,5154,1793c5125,1803,5066,1822,5066,1822c4929,1812,4791,1809,4654,1793c4543,1780,4439,1732,4331,1705c4254,1686,4174,1686,4096,1676c4091,1675,3908,1631,3890,1617c3862,1595,3851,1558,3831,1529c3812,1470,3776,1414,3773,1352c3755,938,3776,814,3714,500c3691,385,3696,197,3596,118c3572,99,3538,98,3508,89c3329,38,3206,20,3009,0c2663,25,2650,23,2391,89c2362,108,2303,147,2303,147xe" stroked="t" o:allowincell="f" style="position:absolute;left:-1296;top:-1296;width:11663;height:15983;mso-wrap-style:none;v-text-anchor:middle">
                  <v:imagedata r:id="rId3" o:detectmouseclick="t"/>
                  <v:stroke color="black" weight="76320" joinstyle="round" endcap="flat"/>
                  <w10:wrap type="none"/>
                </v:shape>
                <v:shape id="shape_0" coordsize="7235,7188" path="m4144,17c3919,91,3438,105,3438,105c3305,83,3184,59,3056,17c2909,27,2762,30,2616,46c2470,62,2371,207,2234,252c2177,309,2120,353,2087,429c2038,544,2066,625,2028,752c1992,872,1854,901,1763,958c1654,1026,1576,1122,1469,1193c1372,1340,1364,1502,1234,1633c975,1895,1304,1575,1058,1780c1026,1807,1002,1842,970,1869c872,1951,760,2003,676,2104c592,2205,642,2209,500,2280c444,2308,382,2319,323,2339c294,2349,235,2368,235,2368c215,2397,201,2431,176,2456c151,2481,115,2492,88,2515c56,2542,29,2574,0,2603c20,2662,47,2719,59,2780c69,2829,75,2878,88,2926c104,2986,112,3051,147,3103c186,3162,206,3240,265,3279c294,3299,326,3315,353,3338c385,3365,405,3406,441,3426c634,3534,579,3433,735,3544c769,3568,791,3605,823,3632c850,3655,884,3668,911,3691c1137,3880,868,3691,1087,3838c1205,4014,1264,4218,1381,4396c1358,4629,1333,4771,1264,4984c1288,5256,1286,5540,1352,5806c1312,6025,1317,6139,1205,6306c1122,6558,1246,6780,1381,6982c1401,7011,1407,7059,1440,7070c1499,7090,1557,7109,1616,7129c1646,7139,1705,7158,1705,7158c1764,7139,1822,7120,1881,7100c1910,7090,1969,7070,1969,7070c2199,7090,2263,7076,2439,7129c2499,7147,2616,7188,2616,7188c2694,7178,2778,7188,2851,7158c2901,7138,2919,7021,2939,6982c2994,6872,3073,6785,3174,6718c3213,6659,3270,6608,3292,6541c3332,6419,3304,6479,3380,6365c3404,6292,3410,6247,3468,6189c3605,6052,3855,6059,4026,6042c4055,6022,4092,6011,4114,5983c4133,5959,4130,5923,4144,5895c4176,5832,4237,5760,4291,5718c4614,5468,4347,5675,4555,5571c4639,5529,4665,5491,4732,5424c4799,5222,4969,5071,5143,4954c5207,4859,5285,4785,5349,4690c5368,4631,5387,4572,5407,4513c5417,4484,5408,4435,5437,4425c5496,4405,5613,4366,5613,4366c5701,4376,5791,4378,5878,4396c5939,4408,6054,4455,6054,4455c6152,4445,6251,4440,6348,4425c6379,4420,6405,4398,6436,4396c6681,4378,6926,4376,7171,4366c7190,4337,7223,4313,7229,4278c7235,4244,7146,4082,7141,4073c7124,3711,7151,3538,7053,3250c7063,3181,7067,3112,7083,3044c7097,2984,7141,2868,7141,2868c7133,2711,7097,2058,7053,1839c7034,1744,6978,1746,6906,1722c6690,1577,6960,1744,6700,1633c6668,1619,6647,1579,6612,1575c6408,1549,6201,1555,5995,1545c5936,1506,5878,1467,5819,1428c5790,1408,5731,1369,5731,1369c5579,1142,5635,1259,5554,1016c5544,987,5525,928,5525,928c5535,801,5541,673,5554,546c5570,394,5628,338,5525,193c5507,168,5466,174,5437,164c5408,144,5381,119,5349,105c5292,80,5172,46,5172,46c4899,116,4856,101,4526,76c4497,56,4473,19,4438,17c4172,0,3899,98,4144,17xe" fillcolor="maroon" stroked="t" o:allowincell="f" style="position:absolute;left:960;top:1855;width:6912;height:7042;mso-wrap-style:none;v-text-anchor:middle">
                  <v:fill o:detectmouseclick="t" type="solid" color2="#7fffff" opacity="0.5"/>
                  <v:stroke color="maroon" weight="76320" joinstyle="round" endcap="flat"/>
                  <w10:wrap type="none"/>
                </v:shape>
                <v:shape id="shape_0" coordsize="4560,3086" path="m1845,88c1414,98,980,74,551,117c481,124,375,235,375,235c306,443,363,722,258,911c224,973,179,1028,140,1087c120,1116,81,1175,81,1175c61,1234,42,1293,22,1352c0,1418,36,1490,52,1557c82,1686,137,1811,169,1940c147,2158,141,2320,22,2498c32,2557,28,2620,52,2674c104,2791,211,2774,316,2792c525,2931,320,2821,787,2821c905,2821,1022,2841,1139,2851c1168,2861,1199,2866,1227,2880c1259,2896,1282,2929,1316,2939c1382,2959,1453,2958,1521,2968c1707,3029,1721,3028,1933,2997c1962,2987,1993,2982,2021,2968c2053,2952,2077,2923,2109,2909c2146,2893,2188,2890,2227,2880c2518,2901,2790,2939,3079,2968c3290,3038,3507,3049,3725,3086c3852,3076,3980,3072,4107,3056c4138,3052,4172,3046,4196,3027c4223,3005,4229,2964,4254,2939c4279,2914,4313,2900,4342,2880c4362,2821,4406,2766,4401,2704c4391,2586,4391,2467,4372,2351c4362,2290,4328,2235,4313,2175c4277,2029,4254,1881,4225,1734c4244,1507,4235,1213,4342,999c4481,720,4309,1188,4460,735c4470,705,4489,646,4489,646c4466,274,4560,110,4225,0c4078,10,3930,13,3784,29c3753,32,3727,56,3696,59c3462,85,2991,117,2991,117c2795,107,2598,110,2403,88c2342,81,2286,49,2227,29c2197,19,2138,0,2138,0c1812,36,1958,1,1698,88c1652,104,1796,88,1845,88xe" fillcolor="maroon" stroked="t" o:allowincell="f" style="position:absolute;left:2294;top:10390;width:4356;height:3023;mso-wrap-style:none;v-text-anchor:middle">
                  <v:fill o:detectmouseclick="t" type="solid" color2="#7fffff" opacity="0.5"/>
                  <v:stroke color="maroon" weight="76320" joinstyle="round" endcap="flat"/>
                  <w10:wrap type="none"/>
                </v:shape>
                <v:oval id="shape_0" fillcolor="black" stroked="t" o:allowincell="f" style="position:absolute;left:918;top:1783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98;top:10249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;top:11660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6;top:7427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457;top:6016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22;top:1783;width:1374;height:14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966;top:2075;width:469;height:787;mso-wrap-style:none;v-text-anchor:middle;rotation:90" type="_x0000_t136">
                  <v:path textpathok="t"/>
                  <v:textpath on="t" fitshape="t" string="A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;top:12066;width:469;height:787;mso-wrap-style:none;v-text-anchor:middle;rotation:90" type="_x0000_t136">
                  <v:path textpathok="t"/>
                  <v:textpath on="t" fitshape="t" string="F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0;top:7832;width:469;height:787;mso-wrap-style:none;v-text-anchor:middle;rotation:90" type="_x0000_t136">
                  <v:path textpathok="t"/>
                  <v:textpath on="t" fitshape="t" string="E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;top:6421;width:469;height:787;mso-wrap-style:none;v-text-anchor:middle;rotation:90" type="_x0000_t136">
                  <v:path textpathok="t"/>
                  <v:textpath on="t" fitshape="t" string="C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;top:2188;width:469;height:787;mso-wrap-style:none;v-text-anchor:middle;rotation:90" type="_x0000_t136">
                  <v:path textpathok="t"/>
                  <v:textpath on="t" fitshape="t" string="B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2;top:10655;width:469;height:787;mso-wrap-style:none;v-text-anchor:middle;rotation:90" type="_x0000_t136">
                  <v:path textpathok="t"/>
                  <v:textpath on="t" fitshape="t" string="D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0:11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1-01T21:17:00Z</dcterms:modified>
  <cp:revision>5</cp:revision>
  <dc:subject/>
  <dc:title/>
</cp:coreProperties>
</file>