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300</wp:posOffset>
                </wp:positionH>
                <wp:positionV relativeFrom="paragraph">
                  <wp:posOffset>134620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06pt" to="396.95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300</wp:posOffset>
                </wp:positionH>
                <wp:positionV relativeFrom="paragraph">
                  <wp:posOffset>134620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06pt" to="396.95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4300</wp:posOffset>
                </wp:positionH>
                <wp:positionV relativeFrom="paragraph">
                  <wp:posOffset>-582930</wp:posOffset>
                </wp:positionV>
                <wp:extent cx="3657600" cy="3615690"/>
                <wp:effectExtent l="38100" t="38100" r="3937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158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pt;margin-top:-45.9pt;width:287.95pt;height:284.65pt;mso-wrap-style:none;v-text-anchor:middle">
                <v:imagedata r:id="rId3" o:detectmouseclick="t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4300</wp:posOffset>
                </wp:positionH>
                <wp:positionV relativeFrom="paragraph">
                  <wp:posOffset>1170940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92.2pt" to="396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300</wp:posOffset>
                </wp:positionH>
                <wp:positionV relativeFrom="paragraph">
                  <wp:posOffset>1170940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92.2pt" to="396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300</wp:posOffset>
                </wp:positionH>
                <wp:positionV relativeFrom="paragraph">
                  <wp:posOffset>1170940</wp:posOffset>
                </wp:positionV>
                <wp:extent cx="3657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92.2pt" to="396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7320</wp:posOffset>
                </wp:positionH>
                <wp:positionV relativeFrom="paragraph">
                  <wp:posOffset>-554990</wp:posOffset>
                </wp:positionV>
                <wp:extent cx="1067435" cy="3550920"/>
                <wp:effectExtent l="18415" t="5715" r="184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355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43.7pt" to="295.6pt,235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5670</wp:posOffset>
                </wp:positionH>
                <wp:positionV relativeFrom="paragraph">
                  <wp:posOffset>-300355</wp:posOffset>
                </wp:positionV>
                <wp:extent cx="2054860" cy="3025775"/>
                <wp:effectExtent l="16510" t="10795" r="1587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4880" cy="30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-23.65pt" to="333.85pt,214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63545" cy="2143760"/>
                <wp:effectExtent l="11430" t="15875" r="1143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3520" cy="214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368.3pt,176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1765</wp:posOffset>
                </wp:positionH>
                <wp:positionV relativeFrom="paragraph">
                  <wp:posOffset>640080</wp:posOffset>
                </wp:positionV>
                <wp:extent cx="3500120" cy="1061085"/>
                <wp:effectExtent l="6350" t="18415" r="57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0280" cy="106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0.4pt" to="387.5pt,133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2940</wp:posOffset>
                </wp:positionH>
                <wp:positionV relativeFrom="paragraph">
                  <wp:posOffset>-608330</wp:posOffset>
                </wp:positionV>
                <wp:extent cx="19685" cy="3657600"/>
                <wp:effectExtent l="19685" t="635" r="1968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-47.9pt" to="253.7pt,24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6405</wp:posOffset>
                </wp:positionH>
                <wp:positionV relativeFrom="paragraph">
                  <wp:posOffset>128905</wp:posOffset>
                </wp:positionV>
                <wp:extent cx="2993390" cy="2101215"/>
                <wp:effectExtent l="11430" t="15875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210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0.15pt" to="370.8pt,17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2390</wp:posOffset>
                </wp:positionH>
                <wp:positionV relativeFrom="paragraph">
                  <wp:posOffset>-514350</wp:posOffset>
                </wp:positionV>
                <wp:extent cx="1200785" cy="3455035"/>
                <wp:effectExtent l="18415" t="6985" r="184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345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-40.5pt" to="300.2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4785</wp:posOffset>
                </wp:positionH>
                <wp:positionV relativeFrom="paragraph">
                  <wp:posOffset>668655</wp:posOffset>
                </wp:positionV>
                <wp:extent cx="3516630" cy="1005205"/>
                <wp:effectExtent l="5715" t="18415" r="57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00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52.65pt" to="391.4pt,13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1055</wp:posOffset>
                </wp:positionH>
                <wp:positionV relativeFrom="paragraph">
                  <wp:posOffset>-240030</wp:posOffset>
                </wp:positionV>
                <wp:extent cx="2243455" cy="2888615"/>
                <wp:effectExtent l="15240" t="12065" r="1524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288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-18.9pt" to="341.25pt,20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4540</wp:posOffset>
                </wp:positionH>
                <wp:positionV relativeFrom="paragraph">
                  <wp:posOffset>-200660</wp:posOffset>
                </wp:positionV>
                <wp:extent cx="1363345" cy="1463040"/>
                <wp:effectExtent l="1270" t="19050" r="406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260.2pt;margin-top:-15.8pt;width:107.3pt;height:115.15pt;mso-wrap-style:none;v-text-anchor:middle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8700</wp:posOffset>
                </wp:positionH>
                <wp:positionV relativeFrom="paragraph">
                  <wp:posOffset>256540</wp:posOffset>
                </wp:positionV>
                <wp:extent cx="1828800" cy="18288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pt;margin-top:20.2pt;width:143.95pt;height:143.95pt;mso-wrap-style:none;v-text-anchor:middle">
                <v:imagedata r:id="rId5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5950</wp:posOffset>
                </wp:positionH>
                <wp:positionV relativeFrom="paragraph">
                  <wp:posOffset>1155065</wp:posOffset>
                </wp:positionV>
                <wp:extent cx="548640" cy="3657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0.95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188720</wp:posOffset>
                </wp:positionV>
                <wp:extent cx="0" cy="109728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3.6pt" to="252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0</wp:posOffset>
                </wp:positionH>
                <wp:positionV relativeFrom="paragraph">
                  <wp:posOffset>1170940</wp:posOffset>
                </wp:positionV>
                <wp:extent cx="3657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92.2pt" to="396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7475</wp:posOffset>
                </wp:positionH>
                <wp:positionV relativeFrom="paragraph">
                  <wp:posOffset>6629400</wp:posOffset>
                </wp:positionV>
                <wp:extent cx="3657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22pt" to="397.2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7475</wp:posOffset>
                </wp:positionH>
                <wp:positionV relativeFrom="paragraph">
                  <wp:posOffset>6629400</wp:posOffset>
                </wp:positionV>
                <wp:extent cx="3657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22pt" to="397.2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7475</wp:posOffset>
                </wp:positionH>
                <wp:positionV relativeFrom="paragraph">
                  <wp:posOffset>6629400</wp:posOffset>
                </wp:positionV>
                <wp:extent cx="3657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22pt" to="397.2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7475</wp:posOffset>
                </wp:positionH>
                <wp:positionV relativeFrom="paragraph">
                  <wp:posOffset>4700270</wp:posOffset>
                </wp:positionV>
                <wp:extent cx="3657600" cy="3615690"/>
                <wp:effectExtent l="38100" t="38100" r="3937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158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5pt;margin-top:370.1pt;width:287.95pt;height:284.65pt;mso-wrap-style:none;v-text-anchor:middle">
                <v:imagedata r:id="rId7" o:detectmouseclick="t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7475</wp:posOffset>
                </wp:positionH>
                <wp:positionV relativeFrom="paragraph">
                  <wp:posOffset>6454140</wp:posOffset>
                </wp:positionV>
                <wp:extent cx="3657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08.2pt" to="397.2pt,5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7475</wp:posOffset>
                </wp:positionH>
                <wp:positionV relativeFrom="paragraph">
                  <wp:posOffset>6454140</wp:posOffset>
                </wp:positionV>
                <wp:extent cx="3657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08.2pt" to="397.2pt,5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7475</wp:posOffset>
                </wp:positionH>
                <wp:positionV relativeFrom="paragraph">
                  <wp:posOffset>6454140</wp:posOffset>
                </wp:positionV>
                <wp:extent cx="3657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08.2pt" to="397.2pt,5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0495</wp:posOffset>
                </wp:positionH>
                <wp:positionV relativeFrom="paragraph">
                  <wp:posOffset>4728210</wp:posOffset>
                </wp:positionV>
                <wp:extent cx="1067435" cy="3550920"/>
                <wp:effectExtent l="18415" t="5715" r="184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355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372.3pt" to="295.85pt,651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8845</wp:posOffset>
                </wp:positionH>
                <wp:positionV relativeFrom="paragraph">
                  <wp:posOffset>4982845</wp:posOffset>
                </wp:positionV>
                <wp:extent cx="2054860" cy="3025775"/>
                <wp:effectExtent l="16510" t="10795" r="15875" b="114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4880" cy="30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92.35pt" to="334.1pt,630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7675</wp:posOffset>
                </wp:positionH>
                <wp:positionV relativeFrom="paragraph">
                  <wp:posOffset>5382260</wp:posOffset>
                </wp:positionV>
                <wp:extent cx="2963545" cy="2143760"/>
                <wp:effectExtent l="11430" t="15875" r="1143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3520" cy="214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423.8pt" to="368.55pt,59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4940</wp:posOffset>
                </wp:positionH>
                <wp:positionV relativeFrom="paragraph">
                  <wp:posOffset>5923280</wp:posOffset>
                </wp:positionV>
                <wp:extent cx="3500120" cy="1061085"/>
                <wp:effectExtent l="6350" t="18415" r="5715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0280" cy="106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66.4pt" to="387.75pt,549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4674870</wp:posOffset>
                </wp:positionV>
                <wp:extent cx="19685" cy="3657600"/>
                <wp:effectExtent l="19685" t="635" r="1968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68.1pt" to="253.95pt,65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9580</wp:posOffset>
                </wp:positionH>
                <wp:positionV relativeFrom="paragraph">
                  <wp:posOffset>5412105</wp:posOffset>
                </wp:positionV>
                <wp:extent cx="2993390" cy="2101215"/>
                <wp:effectExtent l="11430" t="15875" r="11430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210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426.15pt" to="371.05pt,59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5565</wp:posOffset>
                </wp:positionH>
                <wp:positionV relativeFrom="paragraph">
                  <wp:posOffset>4768850</wp:posOffset>
                </wp:positionV>
                <wp:extent cx="1200785" cy="3455035"/>
                <wp:effectExtent l="18415" t="6985" r="184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345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75.5pt" to="300.45pt,647.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7960</wp:posOffset>
                </wp:positionH>
                <wp:positionV relativeFrom="paragraph">
                  <wp:posOffset>5951855</wp:posOffset>
                </wp:positionV>
                <wp:extent cx="3516630" cy="1005205"/>
                <wp:effectExtent l="5715" t="18415" r="5715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00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468.65pt" to="391.65pt,5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4230</wp:posOffset>
                </wp:positionH>
                <wp:positionV relativeFrom="paragraph">
                  <wp:posOffset>5043170</wp:posOffset>
                </wp:positionV>
                <wp:extent cx="2243455" cy="2888615"/>
                <wp:effectExtent l="15240" t="12065" r="15240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288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97.1pt" to="341.5pt,62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8585</wp:posOffset>
                </wp:positionH>
                <wp:positionV relativeFrom="paragraph">
                  <wp:posOffset>6433820</wp:posOffset>
                </wp:positionV>
                <wp:extent cx="3657600" cy="40005"/>
                <wp:effectExtent l="635" t="19050" r="63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506.6pt" to="396.5pt,509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posOffset>1866265</wp:posOffset>
                </wp:positionH>
                <wp:positionV relativeFrom="paragraph">
                  <wp:posOffset>5102860</wp:posOffset>
                </wp:positionV>
                <wp:extent cx="1363345" cy="1463040"/>
                <wp:effectExtent l="27940" t="3492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43200">
                          <a:off x="0" y="0"/>
                          <a:ext cx="13633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146.9pt;margin-top:401.8pt;width:107.3pt;height:115.15pt;mso-wrap-style:none;v-text-anchor:middle;rotation:271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1875</wp:posOffset>
                </wp:positionH>
                <wp:positionV relativeFrom="paragraph">
                  <wp:posOffset>5539740</wp:posOffset>
                </wp:positionV>
                <wp:extent cx="1828800" cy="1828800"/>
                <wp:effectExtent l="19050" t="19050" r="19685" b="203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25pt;margin-top:436.2pt;width:143.95pt;height:143.95pt;mso-wrap-style:none;v-text-anchor:middle">
                <v:imagedata r:id="rId9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3162935</wp:posOffset>
                </wp:positionH>
                <wp:positionV relativeFrom="paragraph">
                  <wp:posOffset>4724400</wp:posOffset>
                </wp:positionV>
                <wp:extent cx="1853565" cy="356616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47" h="21600">
                              <a:moveTo>
                                <a:pt x="10800" y="0"/>
                              </a:moveTo>
                              <a:arcTo wR="10800" hR="10800" stAng="-5400000" swAng="10847089"/>
                              <a:lnTo>
                                <a:pt x="10800" y="10800"/>
                              </a:lnTo>
                              <a:close/>
                            </a:path>
                            <a:path fill="none" w="10947" h="21600">
                              <a:moveTo>
                                <a:pt x="10800" y="0"/>
                              </a:moveTo>
                              <a:arcTo wR="10800" hR="10800" stAng="-5400000" swAng="10847089"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47,21600" path="l0,21600xee" stroked="f" o:allowincell="f" style="position:absolute;margin-left:249.05pt;margin-top:372pt;width:145.9pt;height:280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47060</wp:posOffset>
                </wp:positionH>
                <wp:positionV relativeFrom="paragraph">
                  <wp:posOffset>7388860</wp:posOffset>
                </wp:positionV>
                <wp:extent cx="0" cy="91440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581.8pt" to="247.8pt,65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3225800</wp:posOffset>
                </wp:positionH>
                <wp:positionV relativeFrom="paragraph">
                  <wp:posOffset>6027420</wp:posOffset>
                </wp:positionV>
                <wp:extent cx="1828800" cy="965835"/>
                <wp:effectExtent l="0" t="10160" r="3937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5703">
                              <a:moveTo>
                                <a:pt x="21201" y="7893"/>
                              </a:moveTo>
                              <a:arcTo wR="10800" hR="10800" stAng="-936816" swAng="18373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5703">
                              <a:moveTo>
                                <a:pt x="21201" y="7893"/>
                              </a:moveTo>
                              <a:arcTo wR="10800" hR="10800" stAng="-936816" swAng="183735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893" coordsize="10800,5703" path="l0,21600xee" stroked="t" o:allowincell="f" style="position:absolute;margin-left:254pt;margin-top:474.6pt;width:143.95pt;height:76pt;mso-wrap-style:none;v-text-anchor:middle">
                <v:fill o:detectmouseclick="t" on="false"/>
                <v:stroke color="#969696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14400</wp:posOffset>
                </wp:positionH>
                <wp:positionV relativeFrom="paragraph">
                  <wp:posOffset>1005840</wp:posOffset>
                </wp:positionV>
                <wp:extent cx="758952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9.2pt" to="525.55pt,7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4983480</wp:posOffset>
                </wp:positionV>
                <wp:extent cx="548640" cy="36576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92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59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1-23T17:59:00Z</dcterms:modified>
  <cp:revision>2</cp:revision>
  <dc:subject/>
  <dc:title/>
</cp:coreProperties>
</file>