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-365760</wp:posOffset>
                </wp:positionV>
                <wp:extent cx="329184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he Tower of Desp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3.2pt;mso-wrap-distance-left:9.05pt;mso-wrap-distance-right:9.05pt;mso-wrap-distance-top:0pt;mso-wrap-distance-bottom:0pt;margin-top:-28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he Tower of Desp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9040</wp:posOffset>
                </wp:positionH>
                <wp:positionV relativeFrom="paragraph">
                  <wp:posOffset>3208020</wp:posOffset>
                </wp:positionV>
                <wp:extent cx="1628140" cy="1280160"/>
                <wp:effectExtent l="1778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1280160"/>
                          <a:chOff x="0" y="0"/>
                          <a:chExt cx="162828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828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4" h="9930">
                                <a:moveTo>
                                  <a:pt x="760" y="4260"/>
                                </a:moveTo>
                                <a:cubicBezTo>
                                  <a:pt x="910" y="4270"/>
                                  <a:pt x="1061" y="4269"/>
                                  <a:pt x="1210" y="4290"/>
                                </a:cubicBezTo>
                                <a:cubicBezTo>
                                  <a:pt x="1273" y="4299"/>
                                  <a:pt x="1390" y="4350"/>
                                  <a:pt x="1390" y="4350"/>
                                </a:cubicBezTo>
                                <a:cubicBezTo>
                                  <a:pt x="1450" y="4330"/>
                                  <a:pt x="1510" y="4310"/>
                                  <a:pt x="1570" y="4290"/>
                                </a:cubicBezTo>
                                <a:cubicBezTo>
                                  <a:pt x="1600" y="4280"/>
                                  <a:pt x="1660" y="4260"/>
                                  <a:pt x="1660" y="4260"/>
                                </a:cubicBezTo>
                                <a:cubicBezTo>
                                  <a:pt x="1698" y="4263"/>
                                  <a:pt x="2114" y="4326"/>
                                  <a:pt x="2230" y="4260"/>
                                </a:cubicBezTo>
                                <a:cubicBezTo>
                                  <a:pt x="2257" y="4244"/>
                                  <a:pt x="2250" y="4200"/>
                                  <a:pt x="2260" y="4170"/>
                                </a:cubicBezTo>
                                <a:cubicBezTo>
                                  <a:pt x="2250" y="4140"/>
                                  <a:pt x="2230" y="4112"/>
                                  <a:pt x="2230" y="4080"/>
                                </a:cubicBezTo>
                                <a:cubicBezTo>
                                  <a:pt x="2230" y="4038"/>
                                  <a:pt x="2317" y="3785"/>
                                  <a:pt x="2320" y="3780"/>
                                </a:cubicBezTo>
                                <a:cubicBezTo>
                                  <a:pt x="2340" y="3750"/>
                                  <a:pt x="2365" y="3723"/>
                                  <a:pt x="2380" y="3690"/>
                                </a:cubicBezTo>
                                <a:cubicBezTo>
                                  <a:pt x="2406" y="3632"/>
                                  <a:pt x="2440" y="3510"/>
                                  <a:pt x="2440" y="3510"/>
                                </a:cubicBezTo>
                                <a:cubicBezTo>
                                  <a:pt x="2477" y="3213"/>
                                  <a:pt x="2493" y="2902"/>
                                  <a:pt x="2560" y="2610"/>
                                </a:cubicBezTo>
                                <a:cubicBezTo>
                                  <a:pt x="2581" y="2518"/>
                                  <a:pt x="2620" y="2430"/>
                                  <a:pt x="2650" y="2340"/>
                                </a:cubicBezTo>
                                <a:cubicBezTo>
                                  <a:pt x="2669" y="2282"/>
                                  <a:pt x="2665" y="2219"/>
                                  <a:pt x="2680" y="2160"/>
                                </a:cubicBezTo>
                                <a:cubicBezTo>
                                  <a:pt x="2735" y="1939"/>
                                  <a:pt x="2853" y="1775"/>
                                  <a:pt x="3040" y="1650"/>
                                </a:cubicBezTo>
                                <a:cubicBezTo>
                                  <a:pt x="3060" y="1620"/>
                                  <a:pt x="3075" y="1585"/>
                                  <a:pt x="3100" y="1560"/>
                                </a:cubicBezTo>
                                <a:cubicBezTo>
                                  <a:pt x="3186" y="1474"/>
                                  <a:pt x="3182" y="1519"/>
                                  <a:pt x="3280" y="1470"/>
                                </a:cubicBezTo>
                                <a:cubicBezTo>
                                  <a:pt x="3312" y="1454"/>
                                  <a:pt x="3340" y="1430"/>
                                  <a:pt x="3370" y="1410"/>
                                </a:cubicBezTo>
                                <a:cubicBezTo>
                                  <a:pt x="3504" y="1209"/>
                                  <a:pt x="3346" y="1406"/>
                                  <a:pt x="3520" y="1290"/>
                                </a:cubicBezTo>
                                <a:cubicBezTo>
                                  <a:pt x="3555" y="1266"/>
                                  <a:pt x="3577" y="1226"/>
                                  <a:pt x="3610" y="1200"/>
                                </a:cubicBezTo>
                                <a:cubicBezTo>
                                  <a:pt x="3667" y="1156"/>
                                  <a:pt x="3730" y="1120"/>
                                  <a:pt x="3790" y="1080"/>
                                </a:cubicBezTo>
                                <a:cubicBezTo>
                                  <a:pt x="3820" y="1060"/>
                                  <a:pt x="3850" y="1040"/>
                                  <a:pt x="3880" y="1020"/>
                                </a:cubicBezTo>
                                <a:cubicBezTo>
                                  <a:pt x="3910" y="1000"/>
                                  <a:pt x="3970" y="960"/>
                                  <a:pt x="3970" y="960"/>
                                </a:cubicBezTo>
                                <a:cubicBezTo>
                                  <a:pt x="3990" y="930"/>
                                  <a:pt x="4003" y="894"/>
                                  <a:pt x="4030" y="870"/>
                                </a:cubicBezTo>
                                <a:cubicBezTo>
                                  <a:pt x="4198" y="723"/>
                                  <a:pt x="4324" y="721"/>
                                  <a:pt x="4540" y="690"/>
                                </a:cubicBezTo>
                                <a:cubicBezTo>
                                  <a:pt x="4651" y="653"/>
                                  <a:pt x="4634" y="674"/>
                                  <a:pt x="4720" y="570"/>
                                </a:cubicBezTo>
                                <a:cubicBezTo>
                                  <a:pt x="4743" y="542"/>
                                  <a:pt x="4753" y="504"/>
                                  <a:pt x="4780" y="480"/>
                                </a:cubicBezTo>
                                <a:cubicBezTo>
                                  <a:pt x="4834" y="433"/>
                                  <a:pt x="4960" y="360"/>
                                  <a:pt x="4960" y="360"/>
                                </a:cubicBezTo>
                                <a:cubicBezTo>
                                  <a:pt x="4997" y="304"/>
                                  <a:pt x="5049" y="214"/>
                                  <a:pt x="5110" y="180"/>
                                </a:cubicBezTo>
                                <a:cubicBezTo>
                                  <a:pt x="5299" y="75"/>
                                  <a:pt x="5638" y="100"/>
                                  <a:pt x="5800" y="90"/>
                                </a:cubicBezTo>
                                <a:cubicBezTo>
                                  <a:pt x="6040" y="10"/>
                                  <a:pt x="6300" y="42"/>
                                  <a:pt x="6550" y="0"/>
                                </a:cubicBezTo>
                                <a:cubicBezTo>
                                  <a:pt x="6786" y="34"/>
                                  <a:pt x="6987" y="106"/>
                                  <a:pt x="7210" y="180"/>
                                </a:cubicBezTo>
                                <a:cubicBezTo>
                                  <a:pt x="7494" y="275"/>
                                  <a:pt x="7784" y="323"/>
                                  <a:pt x="8080" y="360"/>
                                </a:cubicBezTo>
                                <a:cubicBezTo>
                                  <a:pt x="8179" y="393"/>
                                  <a:pt x="8282" y="413"/>
                                  <a:pt x="8380" y="450"/>
                                </a:cubicBezTo>
                                <a:cubicBezTo>
                                  <a:pt x="8422" y="466"/>
                                  <a:pt x="8458" y="494"/>
                                  <a:pt x="8500" y="510"/>
                                </a:cubicBezTo>
                                <a:cubicBezTo>
                                  <a:pt x="8611" y="552"/>
                                  <a:pt x="8744" y="577"/>
                                  <a:pt x="8860" y="600"/>
                                </a:cubicBezTo>
                                <a:cubicBezTo>
                                  <a:pt x="8949" y="659"/>
                                  <a:pt x="9048" y="682"/>
                                  <a:pt x="9130" y="750"/>
                                </a:cubicBezTo>
                                <a:cubicBezTo>
                                  <a:pt x="9163" y="777"/>
                                  <a:pt x="9183" y="820"/>
                                  <a:pt x="9220" y="840"/>
                                </a:cubicBezTo>
                                <a:cubicBezTo>
                                  <a:pt x="9295" y="881"/>
                                  <a:pt x="9384" y="892"/>
                                  <a:pt x="9460" y="930"/>
                                </a:cubicBezTo>
                                <a:cubicBezTo>
                                  <a:pt x="9505" y="952"/>
                                  <a:pt x="9539" y="991"/>
                                  <a:pt x="9580" y="1020"/>
                                </a:cubicBezTo>
                                <a:cubicBezTo>
                                  <a:pt x="9639" y="1061"/>
                                  <a:pt x="9700" y="1100"/>
                                  <a:pt x="9760" y="1140"/>
                                </a:cubicBezTo>
                                <a:cubicBezTo>
                                  <a:pt x="9790" y="1160"/>
                                  <a:pt x="9850" y="1200"/>
                                  <a:pt x="9850" y="1200"/>
                                </a:cubicBezTo>
                                <a:cubicBezTo>
                                  <a:pt x="9890" y="1260"/>
                                  <a:pt x="9930" y="1320"/>
                                  <a:pt x="9970" y="1380"/>
                                </a:cubicBezTo>
                                <a:cubicBezTo>
                                  <a:pt x="9990" y="1410"/>
                                  <a:pt x="10010" y="1440"/>
                                  <a:pt x="10030" y="1470"/>
                                </a:cubicBezTo>
                                <a:cubicBezTo>
                                  <a:pt x="10182" y="1698"/>
                                  <a:pt x="9894" y="1397"/>
                                  <a:pt x="10120" y="1680"/>
                                </a:cubicBezTo>
                                <a:cubicBezTo>
                                  <a:pt x="10215" y="1799"/>
                                  <a:pt x="10368" y="1884"/>
                                  <a:pt x="10420" y="2040"/>
                                </a:cubicBezTo>
                                <a:cubicBezTo>
                                  <a:pt x="10473" y="2198"/>
                                  <a:pt x="10488" y="2363"/>
                                  <a:pt x="10540" y="2520"/>
                                </a:cubicBezTo>
                                <a:cubicBezTo>
                                  <a:pt x="10561" y="2746"/>
                                  <a:pt x="10564" y="2990"/>
                                  <a:pt x="10630" y="3210"/>
                                </a:cubicBezTo>
                                <a:cubicBezTo>
                                  <a:pt x="10648" y="3271"/>
                                  <a:pt x="10670" y="3330"/>
                                  <a:pt x="10690" y="3390"/>
                                </a:cubicBezTo>
                                <a:cubicBezTo>
                                  <a:pt x="10700" y="3420"/>
                                  <a:pt x="10720" y="3480"/>
                                  <a:pt x="10720" y="3480"/>
                                </a:cubicBezTo>
                                <a:cubicBezTo>
                                  <a:pt x="10730" y="3580"/>
                                  <a:pt x="10727" y="3682"/>
                                  <a:pt x="10750" y="3780"/>
                                </a:cubicBezTo>
                                <a:cubicBezTo>
                                  <a:pt x="10758" y="3815"/>
                                  <a:pt x="10795" y="3837"/>
                                  <a:pt x="10810" y="3870"/>
                                </a:cubicBezTo>
                                <a:lnTo>
                                  <a:pt x="10870" y="4050"/>
                                </a:lnTo>
                                <a:cubicBezTo>
                                  <a:pt x="10870" y="4050"/>
                                  <a:pt x="10870" y="4050"/>
                                  <a:pt x="10870" y="4050"/>
                                </a:cubicBezTo>
                                <a:cubicBezTo>
                                  <a:pt x="10880" y="4100"/>
                                  <a:pt x="10864" y="4164"/>
                                  <a:pt x="10900" y="4200"/>
                                </a:cubicBezTo>
                                <a:cubicBezTo>
                                  <a:pt x="10945" y="4245"/>
                                  <a:pt x="11020" y="4240"/>
                                  <a:pt x="11080" y="4260"/>
                                </a:cubicBezTo>
                                <a:cubicBezTo>
                                  <a:pt x="11242" y="4314"/>
                                  <a:pt x="11420" y="4280"/>
                                  <a:pt x="11590" y="4290"/>
                                </a:cubicBezTo>
                                <a:cubicBezTo>
                                  <a:pt x="11650" y="4310"/>
                                  <a:pt x="11710" y="4330"/>
                                  <a:pt x="11770" y="4350"/>
                                </a:cubicBezTo>
                                <a:cubicBezTo>
                                  <a:pt x="11800" y="4360"/>
                                  <a:pt x="11860" y="4380"/>
                                  <a:pt x="11860" y="4380"/>
                                </a:cubicBezTo>
                                <a:cubicBezTo>
                                  <a:pt x="11880" y="4410"/>
                                  <a:pt x="11915" y="4434"/>
                                  <a:pt x="11920" y="4470"/>
                                </a:cubicBezTo>
                                <a:cubicBezTo>
                                  <a:pt x="11924" y="4496"/>
                                  <a:pt x="11871" y="4646"/>
                                  <a:pt x="11860" y="4680"/>
                                </a:cubicBezTo>
                                <a:cubicBezTo>
                                  <a:pt x="11876" y="4812"/>
                                  <a:pt x="11920" y="5138"/>
                                  <a:pt x="11920" y="5250"/>
                                </a:cubicBezTo>
                                <a:cubicBezTo>
                                  <a:pt x="11920" y="5289"/>
                                  <a:pt x="11867" y="5707"/>
                                  <a:pt x="11860" y="5760"/>
                                </a:cubicBezTo>
                                <a:cubicBezTo>
                                  <a:pt x="11761" y="5727"/>
                                  <a:pt x="11659" y="5703"/>
                                  <a:pt x="11560" y="5670"/>
                                </a:cubicBezTo>
                                <a:cubicBezTo>
                                  <a:pt x="11460" y="5680"/>
                                  <a:pt x="11360" y="5691"/>
                                  <a:pt x="11260" y="5700"/>
                                </a:cubicBezTo>
                                <a:cubicBezTo>
                                  <a:pt x="11130" y="5711"/>
                                  <a:pt x="10993" y="5686"/>
                                  <a:pt x="10870" y="5730"/>
                                </a:cubicBezTo>
                                <a:cubicBezTo>
                                  <a:pt x="10831" y="5744"/>
                                  <a:pt x="10851" y="5810"/>
                                  <a:pt x="10840" y="5850"/>
                                </a:cubicBezTo>
                                <a:cubicBezTo>
                                  <a:pt x="10831" y="5880"/>
                                  <a:pt x="10819" y="5910"/>
                                  <a:pt x="10810" y="5940"/>
                                </a:cubicBezTo>
                                <a:cubicBezTo>
                                  <a:pt x="10759" y="6119"/>
                                  <a:pt x="10749" y="6302"/>
                                  <a:pt x="10690" y="6480"/>
                                </a:cubicBezTo>
                                <a:cubicBezTo>
                                  <a:pt x="10680" y="6590"/>
                                  <a:pt x="10676" y="6701"/>
                                  <a:pt x="10660" y="6810"/>
                                </a:cubicBezTo>
                                <a:cubicBezTo>
                                  <a:pt x="10643" y="6931"/>
                                  <a:pt x="10620" y="6877"/>
                                  <a:pt x="10570" y="6990"/>
                                </a:cubicBezTo>
                                <a:cubicBezTo>
                                  <a:pt x="10491" y="7168"/>
                                  <a:pt x="10447" y="7356"/>
                                  <a:pt x="10360" y="7530"/>
                                </a:cubicBezTo>
                                <a:cubicBezTo>
                                  <a:pt x="10350" y="7580"/>
                                  <a:pt x="10348" y="7632"/>
                                  <a:pt x="10330" y="7680"/>
                                </a:cubicBezTo>
                                <a:cubicBezTo>
                                  <a:pt x="10301" y="7759"/>
                                  <a:pt x="10232" y="7799"/>
                                  <a:pt x="10180" y="7860"/>
                                </a:cubicBezTo>
                                <a:cubicBezTo>
                                  <a:pt x="10147" y="7898"/>
                                  <a:pt x="10127" y="7947"/>
                                  <a:pt x="10090" y="7980"/>
                                </a:cubicBezTo>
                                <a:cubicBezTo>
                                  <a:pt x="10036" y="8028"/>
                                  <a:pt x="9910" y="8100"/>
                                  <a:pt x="9910" y="8100"/>
                                </a:cubicBezTo>
                                <a:cubicBezTo>
                                  <a:pt x="9786" y="8285"/>
                                  <a:pt x="9924" y="8105"/>
                                  <a:pt x="9760" y="8250"/>
                                </a:cubicBezTo>
                                <a:cubicBezTo>
                                  <a:pt x="9697" y="8306"/>
                                  <a:pt x="9640" y="8370"/>
                                  <a:pt x="9580" y="8430"/>
                                </a:cubicBezTo>
                                <a:cubicBezTo>
                                  <a:pt x="9555" y="8455"/>
                                  <a:pt x="9518" y="8467"/>
                                  <a:pt x="9490" y="8490"/>
                                </a:cubicBezTo>
                                <a:cubicBezTo>
                                  <a:pt x="9457" y="8517"/>
                                  <a:pt x="9435" y="8555"/>
                                  <a:pt x="9400" y="8580"/>
                                </a:cubicBezTo>
                                <a:cubicBezTo>
                                  <a:pt x="9364" y="8606"/>
                                  <a:pt x="9318" y="8616"/>
                                  <a:pt x="9280" y="8640"/>
                                </a:cubicBezTo>
                                <a:cubicBezTo>
                                  <a:pt x="9147" y="8723"/>
                                  <a:pt x="9021" y="8823"/>
                                  <a:pt x="8890" y="8910"/>
                                </a:cubicBezTo>
                                <a:cubicBezTo>
                                  <a:pt x="8853" y="8935"/>
                                  <a:pt x="8808" y="8947"/>
                                  <a:pt x="8770" y="8970"/>
                                </a:cubicBezTo>
                                <a:cubicBezTo>
                                  <a:pt x="8512" y="9125"/>
                                  <a:pt x="8681" y="9060"/>
                                  <a:pt x="8500" y="9120"/>
                                </a:cubicBezTo>
                                <a:cubicBezTo>
                                  <a:pt x="8411" y="9209"/>
                                  <a:pt x="8349" y="9260"/>
                                  <a:pt x="8230" y="9300"/>
                                </a:cubicBezTo>
                                <a:cubicBezTo>
                                  <a:pt x="7943" y="9587"/>
                                  <a:pt x="8310" y="9246"/>
                                  <a:pt x="8050" y="9420"/>
                                </a:cubicBezTo>
                                <a:cubicBezTo>
                                  <a:pt x="7825" y="9570"/>
                                  <a:pt x="8084" y="9469"/>
                                  <a:pt x="7870" y="9540"/>
                                </a:cubicBezTo>
                                <a:cubicBezTo>
                                  <a:pt x="7608" y="9736"/>
                                  <a:pt x="7493" y="9695"/>
                                  <a:pt x="7150" y="9720"/>
                                </a:cubicBezTo>
                                <a:cubicBezTo>
                                  <a:pt x="7090" y="9740"/>
                                  <a:pt x="7023" y="9745"/>
                                  <a:pt x="6970" y="9780"/>
                                </a:cubicBezTo>
                                <a:cubicBezTo>
                                  <a:pt x="6940" y="9800"/>
                                  <a:pt x="6913" y="9825"/>
                                  <a:pt x="6880" y="9840"/>
                                </a:cubicBezTo>
                                <a:cubicBezTo>
                                  <a:pt x="6822" y="9866"/>
                                  <a:pt x="6760" y="9880"/>
                                  <a:pt x="6700" y="9900"/>
                                </a:cubicBezTo>
                                <a:cubicBezTo>
                                  <a:pt x="6670" y="9910"/>
                                  <a:pt x="6610" y="9930"/>
                                  <a:pt x="6610" y="9930"/>
                                </a:cubicBezTo>
                                <a:cubicBezTo>
                                  <a:pt x="6386" y="9855"/>
                                  <a:pt x="6149" y="9897"/>
                                  <a:pt x="5920" y="9840"/>
                                </a:cubicBezTo>
                                <a:cubicBezTo>
                                  <a:pt x="5860" y="9800"/>
                                  <a:pt x="5791" y="9771"/>
                                  <a:pt x="5740" y="9720"/>
                                </a:cubicBezTo>
                                <a:cubicBezTo>
                                  <a:pt x="5710" y="9690"/>
                                  <a:pt x="5685" y="9654"/>
                                  <a:pt x="5650" y="9630"/>
                                </a:cubicBezTo>
                                <a:cubicBezTo>
                                  <a:pt x="5624" y="9612"/>
                                  <a:pt x="5589" y="9612"/>
                                  <a:pt x="5560" y="9600"/>
                                </a:cubicBezTo>
                                <a:cubicBezTo>
                                  <a:pt x="5251" y="9468"/>
                                  <a:pt x="5670" y="9617"/>
                                  <a:pt x="5260" y="9480"/>
                                </a:cubicBezTo>
                                <a:cubicBezTo>
                                  <a:pt x="5200" y="9460"/>
                                  <a:pt x="5143" y="9425"/>
                                  <a:pt x="5080" y="9420"/>
                                </a:cubicBezTo>
                                <a:cubicBezTo>
                                  <a:pt x="4830" y="9400"/>
                                  <a:pt x="4330" y="9360"/>
                                  <a:pt x="4330" y="9360"/>
                                </a:cubicBezTo>
                                <a:cubicBezTo>
                                  <a:pt x="4158" y="9303"/>
                                  <a:pt x="4319" y="9371"/>
                                  <a:pt x="4150" y="9240"/>
                                </a:cubicBezTo>
                                <a:cubicBezTo>
                                  <a:pt x="4026" y="9143"/>
                                  <a:pt x="3889" y="9086"/>
                                  <a:pt x="3760" y="9000"/>
                                </a:cubicBezTo>
                                <a:cubicBezTo>
                                  <a:pt x="3696" y="8904"/>
                                  <a:pt x="3602" y="8833"/>
                                  <a:pt x="3550" y="8730"/>
                                </a:cubicBezTo>
                                <a:cubicBezTo>
                                  <a:pt x="3536" y="8702"/>
                                  <a:pt x="3534" y="8668"/>
                                  <a:pt x="3520" y="8640"/>
                                </a:cubicBezTo>
                                <a:cubicBezTo>
                                  <a:pt x="3504" y="8608"/>
                                  <a:pt x="3478" y="8581"/>
                                  <a:pt x="3460" y="8550"/>
                                </a:cubicBezTo>
                                <a:cubicBezTo>
                                  <a:pt x="3438" y="8511"/>
                                  <a:pt x="3426" y="8466"/>
                                  <a:pt x="3400" y="8430"/>
                                </a:cubicBezTo>
                                <a:cubicBezTo>
                                  <a:pt x="3375" y="8395"/>
                                  <a:pt x="3335" y="8375"/>
                                  <a:pt x="3310" y="8340"/>
                                </a:cubicBezTo>
                                <a:cubicBezTo>
                                  <a:pt x="3172" y="8146"/>
                                  <a:pt x="3337" y="8278"/>
                                  <a:pt x="3160" y="8160"/>
                                </a:cubicBezTo>
                                <a:cubicBezTo>
                                  <a:pt x="3053" y="7999"/>
                                  <a:pt x="3125" y="8095"/>
                                  <a:pt x="2920" y="7890"/>
                                </a:cubicBezTo>
                                <a:cubicBezTo>
                                  <a:pt x="2895" y="7865"/>
                                  <a:pt x="2883" y="7828"/>
                                  <a:pt x="2860" y="7800"/>
                                </a:cubicBezTo>
                                <a:cubicBezTo>
                                  <a:pt x="2777" y="7700"/>
                                  <a:pt x="2766" y="7732"/>
                                  <a:pt x="2710" y="7620"/>
                                </a:cubicBezTo>
                                <a:cubicBezTo>
                                  <a:pt x="2661" y="7523"/>
                                  <a:pt x="2624" y="7333"/>
                                  <a:pt x="2590" y="7230"/>
                                </a:cubicBezTo>
                                <a:cubicBezTo>
                                  <a:pt x="2576" y="7188"/>
                                  <a:pt x="2547" y="7152"/>
                                  <a:pt x="2530" y="7110"/>
                                </a:cubicBezTo>
                                <a:cubicBezTo>
                                  <a:pt x="2495" y="7022"/>
                                  <a:pt x="2470" y="6930"/>
                                  <a:pt x="2440" y="6840"/>
                                </a:cubicBezTo>
                                <a:cubicBezTo>
                                  <a:pt x="2430" y="6810"/>
                                  <a:pt x="2420" y="6780"/>
                                  <a:pt x="2410" y="6750"/>
                                </a:cubicBezTo>
                                <a:cubicBezTo>
                                  <a:pt x="2400" y="6720"/>
                                  <a:pt x="2380" y="6660"/>
                                  <a:pt x="2380" y="6660"/>
                                </a:cubicBezTo>
                                <a:cubicBezTo>
                                  <a:pt x="2359" y="6511"/>
                                  <a:pt x="2333" y="6383"/>
                                  <a:pt x="2290" y="6240"/>
                                </a:cubicBezTo>
                                <a:cubicBezTo>
                                  <a:pt x="2272" y="6179"/>
                                  <a:pt x="2250" y="6120"/>
                                  <a:pt x="2230" y="6060"/>
                                </a:cubicBezTo>
                                <a:cubicBezTo>
                                  <a:pt x="2220" y="6030"/>
                                  <a:pt x="2200" y="5970"/>
                                  <a:pt x="2200" y="5970"/>
                                </a:cubicBezTo>
                                <a:cubicBezTo>
                                  <a:pt x="2190" y="5890"/>
                                  <a:pt x="2203" y="5804"/>
                                  <a:pt x="2170" y="5730"/>
                                </a:cubicBezTo>
                                <a:cubicBezTo>
                                  <a:pt x="2157" y="5701"/>
                                  <a:pt x="2110" y="5709"/>
                                  <a:pt x="2080" y="5700"/>
                                </a:cubicBezTo>
                                <a:cubicBezTo>
                                  <a:pt x="2040" y="5689"/>
                                  <a:pt x="2001" y="5675"/>
                                  <a:pt x="1960" y="5670"/>
                                </a:cubicBezTo>
                                <a:cubicBezTo>
                                  <a:pt x="1851" y="5655"/>
                                  <a:pt x="1740" y="5650"/>
                                  <a:pt x="1630" y="5640"/>
                                </a:cubicBezTo>
                                <a:cubicBezTo>
                                  <a:pt x="1570" y="5620"/>
                                  <a:pt x="1510" y="5600"/>
                                  <a:pt x="1450" y="5580"/>
                                </a:cubicBezTo>
                                <a:cubicBezTo>
                                  <a:pt x="1420" y="5570"/>
                                  <a:pt x="1360" y="5550"/>
                                  <a:pt x="1360" y="5550"/>
                                </a:cubicBezTo>
                                <a:cubicBezTo>
                                  <a:pt x="1250" y="5560"/>
                                  <a:pt x="1139" y="5561"/>
                                  <a:pt x="1030" y="5580"/>
                                </a:cubicBezTo>
                                <a:cubicBezTo>
                                  <a:pt x="611" y="5654"/>
                                  <a:pt x="1066" y="5629"/>
                                  <a:pt x="700" y="5670"/>
                                </a:cubicBezTo>
                                <a:cubicBezTo>
                                  <a:pt x="570" y="5684"/>
                                  <a:pt x="440" y="5690"/>
                                  <a:pt x="310" y="5700"/>
                                </a:cubicBezTo>
                                <a:cubicBezTo>
                                  <a:pt x="240" y="5690"/>
                                  <a:pt x="165" y="5699"/>
                                  <a:pt x="100" y="5670"/>
                                </a:cubicBezTo>
                                <a:cubicBezTo>
                                  <a:pt x="67" y="5655"/>
                                  <a:pt x="42" y="5616"/>
                                  <a:pt x="40" y="5580"/>
                                </a:cubicBezTo>
                                <a:cubicBezTo>
                                  <a:pt x="32" y="5459"/>
                                  <a:pt x="81" y="5103"/>
                                  <a:pt x="100" y="4950"/>
                                </a:cubicBezTo>
                                <a:cubicBezTo>
                                  <a:pt x="90" y="4860"/>
                                  <a:pt x="88" y="4769"/>
                                  <a:pt x="70" y="4680"/>
                                </a:cubicBezTo>
                                <a:cubicBezTo>
                                  <a:pt x="58" y="4618"/>
                                  <a:pt x="10" y="4500"/>
                                  <a:pt x="10" y="4500"/>
                                </a:cubicBezTo>
                                <a:cubicBezTo>
                                  <a:pt x="20" y="4440"/>
                                  <a:pt x="0" y="4366"/>
                                  <a:pt x="40" y="4320"/>
                                </a:cubicBezTo>
                                <a:cubicBezTo>
                                  <a:pt x="82" y="4272"/>
                                  <a:pt x="220" y="4260"/>
                                  <a:pt x="220" y="4260"/>
                                </a:cubicBezTo>
                                <a:cubicBezTo>
                                  <a:pt x="702" y="4292"/>
                                  <a:pt x="527" y="4338"/>
                                  <a:pt x="760" y="42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0800"/>
                            <a:ext cx="117540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8" h="9750">
                                <a:moveTo>
                                  <a:pt x="180" y="4050"/>
                                </a:moveTo>
                                <a:cubicBezTo>
                                  <a:pt x="190" y="4020"/>
                                  <a:pt x="196" y="3988"/>
                                  <a:pt x="210" y="3960"/>
                                </a:cubicBezTo>
                                <a:cubicBezTo>
                                  <a:pt x="226" y="3928"/>
                                  <a:pt x="256" y="3903"/>
                                  <a:pt x="270" y="3870"/>
                                </a:cubicBezTo>
                                <a:cubicBezTo>
                                  <a:pt x="328" y="3735"/>
                                  <a:pt x="331" y="3564"/>
                                  <a:pt x="360" y="3420"/>
                                </a:cubicBezTo>
                                <a:cubicBezTo>
                                  <a:pt x="326" y="3214"/>
                                  <a:pt x="311" y="3230"/>
                                  <a:pt x="360" y="3000"/>
                                </a:cubicBezTo>
                                <a:cubicBezTo>
                                  <a:pt x="373" y="2938"/>
                                  <a:pt x="400" y="2880"/>
                                  <a:pt x="420" y="2820"/>
                                </a:cubicBezTo>
                                <a:cubicBezTo>
                                  <a:pt x="430" y="2790"/>
                                  <a:pt x="450" y="2730"/>
                                  <a:pt x="450" y="2730"/>
                                </a:cubicBezTo>
                                <a:cubicBezTo>
                                  <a:pt x="466" y="2584"/>
                                  <a:pt x="470" y="2390"/>
                                  <a:pt x="540" y="2250"/>
                                </a:cubicBezTo>
                                <a:cubicBezTo>
                                  <a:pt x="556" y="2218"/>
                                  <a:pt x="585" y="2193"/>
                                  <a:pt x="600" y="2160"/>
                                </a:cubicBezTo>
                                <a:cubicBezTo>
                                  <a:pt x="626" y="2102"/>
                                  <a:pt x="625" y="2033"/>
                                  <a:pt x="660" y="1980"/>
                                </a:cubicBezTo>
                                <a:cubicBezTo>
                                  <a:pt x="756" y="1837"/>
                                  <a:pt x="846" y="1716"/>
                                  <a:pt x="990" y="1620"/>
                                </a:cubicBezTo>
                                <a:cubicBezTo>
                                  <a:pt x="1010" y="1590"/>
                                  <a:pt x="1020" y="1550"/>
                                  <a:pt x="1050" y="1530"/>
                                </a:cubicBezTo>
                                <a:cubicBezTo>
                                  <a:pt x="1084" y="1507"/>
                                  <a:pt x="1130" y="1511"/>
                                  <a:pt x="1170" y="1500"/>
                                </a:cubicBezTo>
                                <a:cubicBezTo>
                                  <a:pt x="1279" y="1469"/>
                                  <a:pt x="1251" y="1476"/>
                                  <a:pt x="1350" y="1410"/>
                                </a:cubicBezTo>
                                <a:cubicBezTo>
                                  <a:pt x="1494" y="1195"/>
                                  <a:pt x="1419" y="1281"/>
                                  <a:pt x="1560" y="1140"/>
                                </a:cubicBezTo>
                                <a:cubicBezTo>
                                  <a:pt x="1570" y="1110"/>
                                  <a:pt x="1568" y="1072"/>
                                  <a:pt x="1590" y="1050"/>
                                </a:cubicBezTo>
                                <a:cubicBezTo>
                                  <a:pt x="1612" y="1028"/>
                                  <a:pt x="1649" y="1028"/>
                                  <a:pt x="1680" y="1020"/>
                                </a:cubicBezTo>
                                <a:cubicBezTo>
                                  <a:pt x="1970" y="948"/>
                                  <a:pt x="1714" y="1029"/>
                                  <a:pt x="1920" y="960"/>
                                </a:cubicBezTo>
                                <a:cubicBezTo>
                                  <a:pt x="1997" y="844"/>
                                  <a:pt x="2029" y="824"/>
                                  <a:pt x="2160" y="780"/>
                                </a:cubicBezTo>
                                <a:cubicBezTo>
                                  <a:pt x="2190" y="750"/>
                                  <a:pt x="2215" y="714"/>
                                  <a:pt x="2250" y="690"/>
                                </a:cubicBezTo>
                                <a:cubicBezTo>
                                  <a:pt x="2276" y="672"/>
                                  <a:pt x="2312" y="674"/>
                                  <a:pt x="2340" y="660"/>
                                </a:cubicBezTo>
                                <a:cubicBezTo>
                                  <a:pt x="2372" y="644"/>
                                  <a:pt x="2398" y="616"/>
                                  <a:pt x="2430" y="600"/>
                                </a:cubicBezTo>
                                <a:cubicBezTo>
                                  <a:pt x="2458" y="586"/>
                                  <a:pt x="2492" y="585"/>
                                  <a:pt x="2520" y="570"/>
                                </a:cubicBezTo>
                                <a:cubicBezTo>
                                  <a:pt x="2829" y="398"/>
                                  <a:pt x="2586" y="488"/>
                                  <a:pt x="2790" y="420"/>
                                </a:cubicBezTo>
                                <a:cubicBezTo>
                                  <a:pt x="2820" y="390"/>
                                  <a:pt x="2845" y="354"/>
                                  <a:pt x="2880" y="330"/>
                                </a:cubicBezTo>
                                <a:cubicBezTo>
                                  <a:pt x="2906" y="312"/>
                                  <a:pt x="2945" y="320"/>
                                  <a:pt x="2970" y="300"/>
                                </a:cubicBezTo>
                                <a:cubicBezTo>
                                  <a:pt x="3132" y="170"/>
                                  <a:pt x="2918" y="240"/>
                                  <a:pt x="3120" y="150"/>
                                </a:cubicBezTo>
                                <a:cubicBezTo>
                                  <a:pt x="3269" y="84"/>
                                  <a:pt x="3441" y="40"/>
                                  <a:pt x="3600" y="0"/>
                                </a:cubicBezTo>
                                <a:cubicBezTo>
                                  <a:pt x="4295" y="25"/>
                                  <a:pt x="4296" y="27"/>
                                  <a:pt x="4800" y="90"/>
                                </a:cubicBezTo>
                                <a:cubicBezTo>
                                  <a:pt x="5110" y="193"/>
                                  <a:pt x="4847" y="118"/>
                                  <a:pt x="5190" y="180"/>
                                </a:cubicBezTo>
                                <a:cubicBezTo>
                                  <a:pt x="5361" y="211"/>
                                  <a:pt x="5536" y="275"/>
                                  <a:pt x="5700" y="330"/>
                                </a:cubicBezTo>
                                <a:cubicBezTo>
                                  <a:pt x="5808" y="366"/>
                                  <a:pt x="5928" y="369"/>
                                  <a:pt x="6030" y="420"/>
                                </a:cubicBezTo>
                                <a:cubicBezTo>
                                  <a:pt x="6062" y="436"/>
                                  <a:pt x="6087" y="465"/>
                                  <a:pt x="6120" y="480"/>
                                </a:cubicBezTo>
                                <a:cubicBezTo>
                                  <a:pt x="6261" y="543"/>
                                  <a:pt x="6423" y="581"/>
                                  <a:pt x="6570" y="630"/>
                                </a:cubicBezTo>
                                <a:cubicBezTo>
                                  <a:pt x="6638" y="653"/>
                                  <a:pt x="6690" y="710"/>
                                  <a:pt x="6750" y="750"/>
                                </a:cubicBezTo>
                                <a:cubicBezTo>
                                  <a:pt x="6819" y="796"/>
                                  <a:pt x="6912" y="784"/>
                                  <a:pt x="6990" y="810"/>
                                </a:cubicBezTo>
                                <a:cubicBezTo>
                                  <a:pt x="7216" y="885"/>
                                  <a:pt x="6937" y="784"/>
                                  <a:pt x="7170" y="900"/>
                                </a:cubicBezTo>
                                <a:cubicBezTo>
                                  <a:pt x="7198" y="914"/>
                                  <a:pt x="7232" y="915"/>
                                  <a:pt x="7260" y="930"/>
                                </a:cubicBezTo>
                                <a:cubicBezTo>
                                  <a:pt x="7260" y="930"/>
                                  <a:pt x="7485" y="1080"/>
                                  <a:pt x="7530" y="1110"/>
                                </a:cubicBezTo>
                                <a:cubicBezTo>
                                  <a:pt x="7560" y="1130"/>
                                  <a:pt x="7620" y="1170"/>
                                  <a:pt x="7620" y="1170"/>
                                </a:cubicBezTo>
                                <a:cubicBezTo>
                                  <a:pt x="7660" y="1230"/>
                                  <a:pt x="7717" y="1282"/>
                                  <a:pt x="7740" y="1350"/>
                                </a:cubicBezTo>
                                <a:cubicBezTo>
                                  <a:pt x="7760" y="1410"/>
                                  <a:pt x="7755" y="1485"/>
                                  <a:pt x="7800" y="1530"/>
                                </a:cubicBezTo>
                                <a:cubicBezTo>
                                  <a:pt x="7830" y="1560"/>
                                  <a:pt x="7863" y="1587"/>
                                  <a:pt x="7890" y="1620"/>
                                </a:cubicBezTo>
                                <a:cubicBezTo>
                                  <a:pt x="7913" y="1648"/>
                                  <a:pt x="7934" y="1678"/>
                                  <a:pt x="7950" y="1710"/>
                                </a:cubicBezTo>
                                <a:cubicBezTo>
                                  <a:pt x="7964" y="1738"/>
                                  <a:pt x="7960" y="1775"/>
                                  <a:pt x="7980" y="1800"/>
                                </a:cubicBezTo>
                                <a:cubicBezTo>
                                  <a:pt x="8003" y="1828"/>
                                  <a:pt x="8040" y="1840"/>
                                  <a:pt x="8070" y="1860"/>
                                </a:cubicBezTo>
                                <a:cubicBezTo>
                                  <a:pt x="8080" y="1890"/>
                                  <a:pt x="8086" y="1922"/>
                                  <a:pt x="8100" y="1950"/>
                                </a:cubicBezTo>
                                <a:cubicBezTo>
                                  <a:pt x="8116" y="1982"/>
                                  <a:pt x="8146" y="2007"/>
                                  <a:pt x="8160" y="2040"/>
                                </a:cubicBezTo>
                                <a:cubicBezTo>
                                  <a:pt x="8180" y="2087"/>
                                  <a:pt x="8209" y="2271"/>
                                  <a:pt x="8220" y="2310"/>
                                </a:cubicBezTo>
                                <a:cubicBezTo>
                                  <a:pt x="8237" y="2371"/>
                                  <a:pt x="8265" y="2429"/>
                                  <a:pt x="8280" y="2490"/>
                                </a:cubicBezTo>
                                <a:cubicBezTo>
                                  <a:pt x="8290" y="2530"/>
                                  <a:pt x="8300" y="2570"/>
                                  <a:pt x="8310" y="2610"/>
                                </a:cubicBezTo>
                                <a:cubicBezTo>
                                  <a:pt x="8345" y="3063"/>
                                  <a:pt x="8299" y="2876"/>
                                  <a:pt x="8400" y="3180"/>
                                </a:cubicBezTo>
                                <a:cubicBezTo>
                                  <a:pt x="8410" y="3210"/>
                                  <a:pt x="8420" y="3240"/>
                                  <a:pt x="8430" y="3270"/>
                                </a:cubicBezTo>
                                <a:cubicBezTo>
                                  <a:pt x="8440" y="3300"/>
                                  <a:pt x="8460" y="3360"/>
                                  <a:pt x="8460" y="3360"/>
                                </a:cubicBezTo>
                                <a:cubicBezTo>
                                  <a:pt x="8470" y="3470"/>
                                  <a:pt x="8471" y="3581"/>
                                  <a:pt x="8490" y="3690"/>
                                </a:cubicBezTo>
                                <a:cubicBezTo>
                                  <a:pt x="8508" y="3793"/>
                                  <a:pt x="8555" y="3889"/>
                                  <a:pt x="8580" y="3990"/>
                                </a:cubicBezTo>
                                <a:cubicBezTo>
                                  <a:pt x="8598" y="4365"/>
                                  <a:pt x="8638" y="4657"/>
                                  <a:pt x="8550" y="5010"/>
                                </a:cubicBezTo>
                                <a:cubicBezTo>
                                  <a:pt x="8584" y="5247"/>
                                  <a:pt x="8579" y="5466"/>
                                  <a:pt x="8520" y="5700"/>
                                </a:cubicBezTo>
                                <a:cubicBezTo>
                                  <a:pt x="8495" y="5970"/>
                                  <a:pt x="8456" y="6223"/>
                                  <a:pt x="8370" y="6480"/>
                                </a:cubicBezTo>
                                <a:cubicBezTo>
                                  <a:pt x="8351" y="6654"/>
                                  <a:pt x="8333" y="6885"/>
                                  <a:pt x="8250" y="7050"/>
                                </a:cubicBezTo>
                                <a:cubicBezTo>
                                  <a:pt x="8234" y="7082"/>
                                  <a:pt x="8206" y="7108"/>
                                  <a:pt x="8190" y="7140"/>
                                </a:cubicBezTo>
                                <a:cubicBezTo>
                                  <a:pt x="8176" y="7168"/>
                                  <a:pt x="8174" y="7202"/>
                                  <a:pt x="8160" y="7230"/>
                                </a:cubicBezTo>
                                <a:cubicBezTo>
                                  <a:pt x="8144" y="7262"/>
                                  <a:pt x="8115" y="7287"/>
                                  <a:pt x="8100" y="7320"/>
                                </a:cubicBezTo>
                                <a:cubicBezTo>
                                  <a:pt x="8066" y="7396"/>
                                  <a:pt x="8030" y="7605"/>
                                  <a:pt x="7980" y="7680"/>
                                </a:cubicBezTo>
                                <a:cubicBezTo>
                                  <a:pt x="7960" y="7710"/>
                                  <a:pt x="7936" y="7738"/>
                                  <a:pt x="7920" y="7770"/>
                                </a:cubicBezTo>
                                <a:cubicBezTo>
                                  <a:pt x="7906" y="7798"/>
                                  <a:pt x="7910" y="7835"/>
                                  <a:pt x="7890" y="7860"/>
                                </a:cubicBezTo>
                                <a:cubicBezTo>
                                  <a:pt x="7867" y="7888"/>
                                  <a:pt x="7828" y="7897"/>
                                  <a:pt x="7800" y="7920"/>
                                </a:cubicBezTo>
                                <a:cubicBezTo>
                                  <a:pt x="7767" y="7947"/>
                                  <a:pt x="7747" y="7989"/>
                                  <a:pt x="7710" y="8010"/>
                                </a:cubicBezTo>
                                <a:cubicBezTo>
                                  <a:pt x="7655" y="8041"/>
                                  <a:pt x="7530" y="8070"/>
                                  <a:pt x="7530" y="8070"/>
                                </a:cubicBezTo>
                                <a:cubicBezTo>
                                  <a:pt x="7447" y="8153"/>
                                  <a:pt x="7447" y="8164"/>
                                  <a:pt x="7350" y="8220"/>
                                </a:cubicBezTo>
                                <a:cubicBezTo>
                                  <a:pt x="7257" y="8273"/>
                                  <a:pt x="7220" y="8274"/>
                                  <a:pt x="7140" y="8340"/>
                                </a:cubicBezTo>
                                <a:cubicBezTo>
                                  <a:pt x="7020" y="8440"/>
                                  <a:pt x="6911" y="8552"/>
                                  <a:pt x="6780" y="8640"/>
                                </a:cubicBezTo>
                                <a:cubicBezTo>
                                  <a:pt x="6680" y="8790"/>
                                  <a:pt x="6750" y="8710"/>
                                  <a:pt x="6540" y="8850"/>
                                </a:cubicBezTo>
                                <a:cubicBezTo>
                                  <a:pt x="6514" y="8868"/>
                                  <a:pt x="6478" y="8866"/>
                                  <a:pt x="6450" y="8880"/>
                                </a:cubicBezTo>
                                <a:cubicBezTo>
                                  <a:pt x="6418" y="8896"/>
                                  <a:pt x="6393" y="8925"/>
                                  <a:pt x="6360" y="8940"/>
                                </a:cubicBezTo>
                                <a:cubicBezTo>
                                  <a:pt x="6209" y="9007"/>
                                  <a:pt x="6130" y="9003"/>
                                  <a:pt x="6000" y="9090"/>
                                </a:cubicBezTo>
                                <a:cubicBezTo>
                                  <a:pt x="5866" y="9291"/>
                                  <a:pt x="6024" y="9094"/>
                                  <a:pt x="5850" y="9210"/>
                                </a:cubicBezTo>
                                <a:cubicBezTo>
                                  <a:pt x="5709" y="9304"/>
                                  <a:pt x="5817" y="9295"/>
                                  <a:pt x="5670" y="9360"/>
                                </a:cubicBezTo>
                                <a:cubicBezTo>
                                  <a:pt x="5594" y="9394"/>
                                  <a:pt x="5385" y="9430"/>
                                  <a:pt x="5310" y="9480"/>
                                </a:cubicBezTo>
                                <a:cubicBezTo>
                                  <a:pt x="5280" y="9500"/>
                                  <a:pt x="5255" y="9532"/>
                                  <a:pt x="5220" y="9540"/>
                                </a:cubicBezTo>
                                <a:cubicBezTo>
                                  <a:pt x="5044" y="9581"/>
                                  <a:pt x="4860" y="9578"/>
                                  <a:pt x="4680" y="9600"/>
                                </a:cubicBezTo>
                                <a:cubicBezTo>
                                  <a:pt x="4650" y="9610"/>
                                  <a:pt x="4618" y="9615"/>
                                  <a:pt x="4590" y="9630"/>
                                </a:cubicBezTo>
                                <a:cubicBezTo>
                                  <a:pt x="4527" y="9665"/>
                                  <a:pt x="4410" y="9750"/>
                                  <a:pt x="4410" y="9750"/>
                                </a:cubicBezTo>
                                <a:cubicBezTo>
                                  <a:pt x="4176" y="9692"/>
                                  <a:pt x="4133" y="9684"/>
                                  <a:pt x="3840" y="9660"/>
                                </a:cubicBezTo>
                                <a:cubicBezTo>
                                  <a:pt x="3760" y="9640"/>
                                  <a:pt x="3669" y="9646"/>
                                  <a:pt x="3600" y="9600"/>
                                </a:cubicBezTo>
                                <a:cubicBezTo>
                                  <a:pt x="3570" y="9580"/>
                                  <a:pt x="3543" y="9555"/>
                                  <a:pt x="3510" y="9540"/>
                                </a:cubicBezTo>
                                <a:cubicBezTo>
                                  <a:pt x="3354" y="9471"/>
                                  <a:pt x="3202" y="9454"/>
                                  <a:pt x="3060" y="9360"/>
                                </a:cubicBezTo>
                                <a:cubicBezTo>
                                  <a:pt x="3040" y="9330"/>
                                  <a:pt x="3028" y="9293"/>
                                  <a:pt x="3000" y="9270"/>
                                </a:cubicBezTo>
                                <a:cubicBezTo>
                                  <a:pt x="2975" y="9250"/>
                                  <a:pt x="2941" y="9248"/>
                                  <a:pt x="2910" y="9240"/>
                                </a:cubicBezTo>
                                <a:cubicBezTo>
                                  <a:pt x="2685" y="9184"/>
                                  <a:pt x="2553" y="9197"/>
                                  <a:pt x="2280" y="9180"/>
                                </a:cubicBezTo>
                                <a:cubicBezTo>
                                  <a:pt x="2148" y="9136"/>
                                  <a:pt x="2052" y="9044"/>
                                  <a:pt x="1920" y="9000"/>
                                </a:cubicBezTo>
                                <a:cubicBezTo>
                                  <a:pt x="1900" y="8970"/>
                                  <a:pt x="1890" y="8930"/>
                                  <a:pt x="1860" y="8910"/>
                                </a:cubicBezTo>
                                <a:cubicBezTo>
                                  <a:pt x="1826" y="8887"/>
                                  <a:pt x="1780" y="8891"/>
                                  <a:pt x="1740" y="8880"/>
                                </a:cubicBezTo>
                                <a:cubicBezTo>
                                  <a:pt x="1631" y="8849"/>
                                  <a:pt x="1659" y="8856"/>
                                  <a:pt x="1560" y="8790"/>
                                </a:cubicBezTo>
                                <a:cubicBezTo>
                                  <a:pt x="1346" y="8468"/>
                                  <a:pt x="1679" y="8956"/>
                                  <a:pt x="1410" y="8610"/>
                                </a:cubicBezTo>
                                <a:cubicBezTo>
                                  <a:pt x="1366" y="8553"/>
                                  <a:pt x="1330" y="8490"/>
                                  <a:pt x="1290" y="8430"/>
                                </a:cubicBezTo>
                                <a:cubicBezTo>
                                  <a:pt x="1272" y="8404"/>
                                  <a:pt x="1274" y="8368"/>
                                  <a:pt x="1260" y="8340"/>
                                </a:cubicBezTo>
                                <a:cubicBezTo>
                                  <a:pt x="1210" y="8240"/>
                                  <a:pt x="1200" y="8250"/>
                                  <a:pt x="1110" y="8190"/>
                                </a:cubicBezTo>
                                <a:cubicBezTo>
                                  <a:pt x="1070" y="8130"/>
                                  <a:pt x="1030" y="8070"/>
                                  <a:pt x="990" y="8010"/>
                                </a:cubicBezTo>
                                <a:cubicBezTo>
                                  <a:pt x="950" y="7950"/>
                                  <a:pt x="810" y="7890"/>
                                  <a:pt x="810" y="7890"/>
                                </a:cubicBezTo>
                                <a:cubicBezTo>
                                  <a:pt x="686" y="7704"/>
                                  <a:pt x="491" y="7472"/>
                                  <a:pt x="420" y="7260"/>
                                </a:cubicBezTo>
                                <a:cubicBezTo>
                                  <a:pt x="388" y="7037"/>
                                  <a:pt x="367" y="6820"/>
                                  <a:pt x="240" y="6630"/>
                                </a:cubicBezTo>
                                <a:cubicBezTo>
                                  <a:pt x="202" y="6402"/>
                                  <a:pt x="116" y="6193"/>
                                  <a:pt x="60" y="5970"/>
                                </a:cubicBezTo>
                                <a:cubicBezTo>
                                  <a:pt x="50" y="5740"/>
                                  <a:pt x="48" y="5510"/>
                                  <a:pt x="30" y="5280"/>
                                </a:cubicBezTo>
                                <a:cubicBezTo>
                                  <a:pt x="28" y="5248"/>
                                  <a:pt x="0" y="5222"/>
                                  <a:pt x="0" y="5190"/>
                                </a:cubicBezTo>
                                <a:cubicBezTo>
                                  <a:pt x="0" y="5119"/>
                                  <a:pt x="14" y="5049"/>
                                  <a:pt x="30" y="4980"/>
                                </a:cubicBezTo>
                                <a:cubicBezTo>
                                  <a:pt x="44" y="4918"/>
                                  <a:pt x="90" y="4800"/>
                                  <a:pt x="90" y="4800"/>
                                </a:cubicBezTo>
                                <a:cubicBezTo>
                                  <a:pt x="68" y="4513"/>
                                  <a:pt x="35" y="4426"/>
                                  <a:pt x="90" y="4170"/>
                                </a:cubicBezTo>
                                <a:cubicBezTo>
                                  <a:pt x="140" y="3935"/>
                                  <a:pt x="128" y="3945"/>
                                  <a:pt x="180" y="405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49360"/>
                            <a:ext cx="1179720" cy="185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2pt;margin-top:252.6pt;width:128.2pt;height:100.8pt" coordorigin="5904,5052" coordsize="2564,2016">
                <v:shape id="shape_0" coordsize="11924,9930" path="m760,4260c910,4270,1061,4269,1210,4290c1273,4299,1390,4350,1390,4350c1450,4330,1510,4310,1570,4290c1600,4280,1660,4260,1660,4260c1698,4263,2114,4326,2230,4260c2257,4244,2250,4200,2260,4170c2250,4140,2230,4112,2230,4080c2230,4038,2317,3785,2320,3780c2340,3750,2365,3723,2380,3690c2406,3632,2440,3510,2440,3510c2477,3213,2493,2902,2560,2610c2581,2518,2620,2430,2650,2340c2669,2282,2665,2219,2680,2160c2735,1939,2853,1775,3040,1650c3060,1620,3075,1585,3100,1560c3186,1474,3182,1519,3280,1470c3312,1454,3340,1430,3370,1410c3504,1209,3346,1406,3520,1290c3555,1266,3577,1226,3610,1200c3667,1156,3730,1120,3790,1080c3820,1060,3850,1040,3880,1020c3910,1000,3970,960,3970,960c3990,930,4003,894,4030,870c4198,723,4324,721,4540,690c4651,653,4634,674,4720,570c4743,542,4753,504,4780,480c4834,433,4960,360,4960,360c4997,304,5049,214,5110,180c5299,75,5638,100,5800,90c6040,10,6300,42,6550,0c6786,34,6987,106,7210,180c7494,275,7784,323,8080,360c8179,393,8282,413,8380,450c8422,466,8458,494,8500,510c8611,552,8744,577,8860,600c8949,659,9048,682,9130,750c9163,777,9183,820,9220,840c9295,881,9384,892,9460,930c9505,952,9539,991,9580,1020c9639,1061,9700,1100,9760,1140c9790,1160,9850,1200,9850,1200c9890,1260,9930,1320,9970,1380c9990,1410,10010,1440,10030,1470c10182,1698,9894,1397,10120,1680c10215,1799,10368,1884,10420,2040c10473,2198,10488,2363,10540,2520c10561,2746,10564,2990,10630,3210c10648,3271,10670,3330,10690,3390c10700,3420,10720,3480,10720,3480c10730,3580,10727,3682,10750,3780c10758,3815,10795,3837,10810,3870l10870,4050c10870,4050,10870,4050,10870,4050c10880,4100,10864,4164,10900,4200c10945,4245,11020,4240,11080,4260c11242,4314,11420,4280,11590,4290c11650,4310,11710,4330,11770,4350c11800,4360,11860,4380,11860,4380c11880,4410,11915,4434,11920,4470c11924,4496,11871,4646,11860,4680c11876,4812,11920,5138,11920,5250c11920,5289,11867,5707,11860,5760c11761,5727,11659,5703,11560,5670c11460,5680,11360,5691,11260,5700c11130,5711,10993,5686,10870,5730c10831,5744,10851,5810,10840,5850c10831,5880,10819,5910,10810,5940c10759,6119,10749,6302,10690,6480c10680,6590,10676,6701,10660,6810c10643,6931,10620,6877,10570,6990c10491,7168,10447,7356,10360,7530c10350,7580,10348,7632,10330,7680c10301,7759,10232,7799,10180,7860c10147,7898,10127,7947,10090,7980c10036,8028,9910,8100,9910,8100c9786,8285,9924,8105,9760,8250c9697,8306,9640,8370,9580,8430c9555,8455,9518,8467,9490,8490c9457,8517,9435,8555,9400,8580c9364,8606,9318,8616,9280,8640c9147,8723,9021,8823,8890,8910c8853,8935,8808,8947,8770,8970c8512,9125,8681,9060,8500,9120c8411,9209,8349,9260,8230,9300c7943,9587,8310,9246,8050,9420c7825,9570,8084,9469,7870,9540c7608,9736,7493,9695,7150,9720c7090,9740,7023,9745,6970,9780c6940,9800,6913,9825,6880,9840c6822,9866,6760,9880,6700,9900c6670,9910,6610,9930,6610,9930c6386,9855,6149,9897,5920,9840c5860,9800,5791,9771,5740,9720c5710,9690,5685,9654,5650,9630c5624,9612,5589,9612,5560,9600c5251,9468,5670,9617,5260,9480c5200,9460,5143,9425,5080,9420c4830,9400,4330,9360,4330,9360c4158,9303,4319,9371,4150,9240c4026,9143,3889,9086,3760,9000c3696,8904,3602,8833,3550,8730c3536,8702,3534,8668,3520,8640c3504,8608,3478,8581,3460,8550c3438,8511,3426,8466,3400,8430c3375,8395,3335,8375,3310,8340c3172,8146,3337,8278,3160,8160c3053,7999,3125,8095,2920,7890c2895,7865,2883,7828,2860,7800c2777,7700,2766,7732,2710,7620c2661,7523,2624,7333,2590,7230c2576,7188,2547,7152,2530,7110c2495,7022,2470,6930,2440,6840c2430,6810,2420,6780,2410,6750c2400,6720,2380,6660,2380,6660c2359,6511,2333,6383,2290,6240c2272,6179,2250,6120,2230,6060c2220,6030,2200,5970,2200,5970c2190,5890,2203,5804,2170,5730c2157,5701,2110,5709,2080,5700c2040,5689,2001,5675,1960,5670c1851,5655,1740,5650,1630,5640c1570,5620,1510,5600,1450,5580c1420,5570,1360,5550,1360,5550c1250,5560,1139,5561,1030,5580c611,5654,1066,5629,700,5670c570,5684,440,5690,310,5700c240,5690,165,5699,100,5670c67,5655,42,5616,40,5580c32,5459,81,5103,100,4950c90,4860,88,4769,70,4680c58,4618,10,4500,10,4500c20,4440,0,4366,40,4320c82,4272,220,4260,220,4260c702,4292,527,4338,760,4260xe" stroked="t" o:allowincell="f" style="position:absolute;left:5904;top:5052;width:2563;height:2015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8638,9750" path="m180,4050c190,4020,196,3988,210,3960c226,3928,256,3903,270,3870c328,3735,331,3564,360,3420c326,3214,311,3230,360,3000c373,2938,400,2880,420,2820c430,2790,450,2730,450,2730c466,2584,470,2390,540,2250c556,2218,585,2193,600,2160c626,2102,625,2033,660,1980c756,1837,846,1716,990,1620c1010,1590,1020,1550,1050,1530c1084,1507,1130,1511,1170,1500c1279,1469,1251,1476,1350,1410c1494,1195,1419,1281,1560,1140c1570,1110,1568,1072,1590,1050c1612,1028,1649,1028,1680,1020c1970,948,1714,1029,1920,960c1997,844,2029,824,2160,780c2190,750,2215,714,2250,690c2276,672,2312,674,2340,660c2372,644,2398,616,2430,600c2458,586,2492,585,2520,570c2829,398,2586,488,2790,420c2820,390,2845,354,2880,330c2906,312,2945,320,2970,300c3132,170,2918,240,3120,150c3269,84,3441,40,3600,0c4295,25,4296,27,4800,90c5110,193,4847,118,5190,180c5361,211,5536,275,5700,330c5808,366,5928,369,6030,420c6062,436,6087,465,6120,480c6261,543,6423,581,6570,630c6638,653,6690,710,6750,750c6819,796,6912,784,6990,810c7216,885,6937,784,7170,900c7198,914,7232,915,7260,930c7260,930,7485,1080,7530,1110c7560,1130,7620,1170,7620,1170c7660,1230,7717,1282,7740,1350c7760,1410,7755,1485,7800,1530c7830,1560,7863,1587,7890,1620c7913,1648,7934,1678,7950,1710c7964,1738,7960,1775,7980,1800c8003,1828,8040,1840,8070,1860c8080,1890,8086,1922,8100,1950c8116,1982,8146,2007,8160,2040c8180,2087,8209,2271,8220,2310c8237,2371,8265,2429,8280,2490c8290,2530,8300,2570,8310,2610c8345,3063,8299,2876,8400,3180c8410,3210,8420,3240,8430,3270c8440,3300,8460,3360,8460,3360c8470,3470,8471,3581,8490,3690c8508,3793,8555,3889,8580,3990c8598,4365,8638,4657,8550,5010c8584,5247,8579,5466,8520,5700c8495,5970,8456,6223,8370,6480c8351,6654,8333,6885,8250,7050c8234,7082,8206,7108,8190,7140c8176,7168,8174,7202,8160,7230c8144,7262,8115,7287,8100,7320c8066,7396,8030,7605,7980,7680c7960,7710,7936,7738,7920,7770c7906,7798,7910,7835,7890,7860c7867,7888,7828,7897,7800,7920c7767,7947,7747,7989,7710,8010c7655,8041,7530,8070,7530,8070c7447,8153,7447,8164,7350,8220c7257,8273,7220,8274,7140,8340c7020,8440,6911,8552,6780,8640c6680,8790,6750,8710,6540,8850c6514,8868,6478,8866,6450,8880c6418,8896,6393,8925,6360,8940c6209,9007,6130,9003,6000,9090c5866,9291,6024,9094,5850,9210c5709,9304,5817,9295,5670,9360c5594,9394,5385,9430,5310,9480c5280,9500,5255,9532,5220,9540c5044,9581,4860,9578,4680,9600c4650,9610,4618,9615,4590,9630c4527,9665,4410,9750,4410,9750c4176,9692,4133,9684,3840,9660c3760,9640,3669,9646,3600,9600c3570,9580,3543,9555,3510,9540c3354,9471,3202,9454,3060,9360c3040,9330,3028,9293,3000,9270c2975,9250,2941,9248,2910,9240c2685,9184,2553,9197,2280,9180c2148,9136,2052,9044,1920,9000c1900,8970,1890,8930,1860,8910c1826,8887,1780,8891,1740,8880c1631,8849,1659,8856,1560,8790c1346,8468,1679,8956,1410,8610c1366,8553,1330,8490,1290,8430c1272,8404,1274,8368,1260,8340c1210,8240,1200,8250,1110,8190c1070,8130,1030,8070,990,8010c950,7950,810,7890,810,7890c686,7704,491,7472,420,7260c388,7037,367,6820,240,6630c202,6402,116,6193,60,5970c50,5740,48,5510,30,5280c28,5248,0,5222,0,5190c0,5119,14,5049,30,4980c44,4918,90,4800,90,4800c68,4513,35,4426,90,4170c140,3935,128,3945,180,4050xe" stroked="t" o:allowincell="f" style="position:absolute;left:6381;top:5069;width:1850;height:198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rect id="shape_0" stroked="t" o:allowincell="f" style="position:absolute;left:6386;top:5917;width:1857;height:291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7055</wp:posOffset>
                </wp:positionH>
                <wp:positionV relativeFrom="paragraph">
                  <wp:posOffset>5585460</wp:posOffset>
                </wp:positionV>
                <wp:extent cx="3105150" cy="3213100"/>
                <wp:effectExtent l="16510" t="19685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3213000"/>
                          <a:chOff x="0" y="0"/>
                          <a:chExt cx="3105000" cy="3213000"/>
                        </a:xfrm>
                      </wpg:grpSpPr>
                      <wps:wsp>
                        <wps:cNvSpPr/>
                        <wps:spPr>
                          <a:xfrm>
                            <a:off x="1371600" y="2377440"/>
                            <a:ext cx="13068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088">
                                <a:moveTo>
                                  <a:pt x="0" y="0"/>
                                </a:moveTo>
                                <a:cubicBezTo>
                                  <a:pt x="29" y="10"/>
                                  <a:pt x="64" y="11"/>
                                  <a:pt x="88" y="30"/>
                                </a:cubicBezTo>
                                <a:cubicBezTo>
                                  <a:pt x="123" y="58"/>
                                  <a:pt x="191" y="206"/>
                                  <a:pt x="206" y="235"/>
                                </a:cubicBezTo>
                                <a:cubicBezTo>
                                  <a:pt x="196" y="294"/>
                                  <a:pt x="191" y="354"/>
                                  <a:pt x="177" y="412"/>
                                </a:cubicBezTo>
                                <a:cubicBezTo>
                                  <a:pt x="162" y="472"/>
                                  <a:pt x="118" y="588"/>
                                  <a:pt x="118" y="588"/>
                                </a:cubicBezTo>
                                <a:cubicBezTo>
                                  <a:pt x="108" y="755"/>
                                  <a:pt x="88" y="1088"/>
                                  <a:pt x="88" y="1088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05000" cy="321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9520"/>
                              <a:ext cx="1371600" cy="228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71600" cy="214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600" y="8280"/>
                                  <a:ext cx="19224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0" h="930">
                                      <a:moveTo>
                                        <a:pt x="30" y="870"/>
                                      </a:moveTo>
                                      <a:cubicBezTo>
                                        <a:pt x="20" y="780"/>
                                        <a:pt x="0" y="691"/>
                                        <a:pt x="0" y="600"/>
                                      </a:cubicBezTo>
                                      <a:cubicBezTo>
                                        <a:pt x="0" y="415"/>
                                        <a:pt x="60" y="213"/>
                                        <a:pt x="90" y="30"/>
                                      </a:cubicBezTo>
                                      <a:cubicBezTo>
                                        <a:pt x="360" y="57"/>
                                        <a:pt x="603" y="67"/>
                                        <a:pt x="870" y="0"/>
                                      </a:cubicBezTo>
                                      <a:cubicBezTo>
                                        <a:pt x="1010" y="10"/>
                                        <a:pt x="1151" y="15"/>
                                        <a:pt x="1290" y="30"/>
                                      </a:cubicBezTo>
                                      <a:cubicBezTo>
                                        <a:pt x="1331" y="35"/>
                                        <a:pt x="1369" y="60"/>
                                        <a:pt x="1410" y="60"/>
                                      </a:cubicBezTo>
                                      <a:cubicBezTo>
                                        <a:pt x="1461" y="60"/>
                                        <a:pt x="1510" y="40"/>
                                        <a:pt x="1560" y="30"/>
                                      </a:cubicBezTo>
                                      <a:cubicBezTo>
                                        <a:pt x="1540" y="90"/>
                                        <a:pt x="1520" y="150"/>
                                        <a:pt x="1500" y="210"/>
                                      </a:cubicBezTo>
                                      <a:cubicBezTo>
                                        <a:pt x="1455" y="344"/>
                                        <a:pt x="1474" y="493"/>
                                        <a:pt x="1440" y="630"/>
                                      </a:cubicBezTo>
                                      <a:cubicBezTo>
                                        <a:pt x="1477" y="849"/>
                                        <a:pt x="1470" y="749"/>
                                        <a:pt x="1470" y="9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214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2" h="16260">
                                      <a:moveTo>
                                        <a:pt x="2966" y="870"/>
                                      </a:moveTo>
                                      <a:cubicBezTo>
                                        <a:pt x="2816" y="880"/>
                                        <a:pt x="2666" y="887"/>
                                        <a:pt x="2516" y="900"/>
                                      </a:cubicBezTo>
                                      <a:cubicBezTo>
                                        <a:pt x="2436" y="907"/>
                                        <a:pt x="2357" y="930"/>
                                        <a:pt x="2276" y="930"/>
                                      </a:cubicBezTo>
                                      <a:cubicBezTo>
                                        <a:pt x="2166" y="930"/>
                                        <a:pt x="2056" y="910"/>
                                        <a:pt x="1946" y="900"/>
                                      </a:cubicBezTo>
                                      <a:cubicBezTo>
                                        <a:pt x="1856" y="910"/>
                                        <a:pt x="1765" y="912"/>
                                        <a:pt x="1676" y="930"/>
                                      </a:cubicBezTo>
                                      <a:cubicBezTo>
                                        <a:pt x="1614" y="942"/>
                                        <a:pt x="1496" y="990"/>
                                        <a:pt x="1496" y="990"/>
                                      </a:cubicBezTo>
                                      <a:cubicBezTo>
                                        <a:pt x="1423" y="1209"/>
                                        <a:pt x="1451" y="1109"/>
                                        <a:pt x="1406" y="1290"/>
                                      </a:cubicBezTo>
                                      <a:cubicBezTo>
                                        <a:pt x="1550" y="1721"/>
                                        <a:pt x="1399" y="2105"/>
                                        <a:pt x="1316" y="2520"/>
                                      </a:cubicBezTo>
                                      <a:cubicBezTo>
                                        <a:pt x="1331" y="2860"/>
                                        <a:pt x="1361" y="3200"/>
                                        <a:pt x="1376" y="3540"/>
                                      </a:cubicBezTo>
                                      <a:cubicBezTo>
                                        <a:pt x="1425" y="4642"/>
                                        <a:pt x="1324" y="4201"/>
                                        <a:pt x="1436" y="4650"/>
                                      </a:cubicBezTo>
                                      <a:cubicBezTo>
                                        <a:pt x="1426" y="4790"/>
                                        <a:pt x="1411" y="4930"/>
                                        <a:pt x="1406" y="5070"/>
                                      </a:cubicBezTo>
                                      <a:cubicBezTo>
                                        <a:pt x="1391" y="5460"/>
                                        <a:pt x="1402" y="5851"/>
                                        <a:pt x="1376" y="6240"/>
                                      </a:cubicBezTo>
                                      <a:cubicBezTo>
                                        <a:pt x="1369" y="6344"/>
                                        <a:pt x="1311" y="6439"/>
                                        <a:pt x="1286" y="6540"/>
                                      </a:cubicBezTo>
                                      <a:cubicBezTo>
                                        <a:pt x="1317" y="7005"/>
                                        <a:pt x="1353" y="7468"/>
                                        <a:pt x="1466" y="7920"/>
                                      </a:cubicBezTo>
                                      <a:cubicBezTo>
                                        <a:pt x="1446" y="8121"/>
                                        <a:pt x="1424" y="8297"/>
                                        <a:pt x="1376" y="8490"/>
                                      </a:cubicBezTo>
                                      <a:cubicBezTo>
                                        <a:pt x="1392" y="8961"/>
                                        <a:pt x="1276" y="9241"/>
                                        <a:pt x="1496" y="9570"/>
                                      </a:cubicBezTo>
                                      <a:cubicBezTo>
                                        <a:pt x="1486" y="9670"/>
                                        <a:pt x="1487" y="9772"/>
                                        <a:pt x="1466" y="9870"/>
                                      </a:cubicBezTo>
                                      <a:cubicBezTo>
                                        <a:pt x="1457" y="9914"/>
                                        <a:pt x="1413" y="9946"/>
                                        <a:pt x="1406" y="9990"/>
                                      </a:cubicBezTo>
                                      <a:cubicBezTo>
                                        <a:pt x="1371" y="10198"/>
                                        <a:pt x="1376" y="10411"/>
                                        <a:pt x="1346" y="10620"/>
                                      </a:cubicBezTo>
                                      <a:cubicBezTo>
                                        <a:pt x="1364" y="10978"/>
                                        <a:pt x="1358" y="11255"/>
                                        <a:pt x="1466" y="11580"/>
                                      </a:cubicBezTo>
                                      <a:cubicBezTo>
                                        <a:pt x="1466" y="11582"/>
                                        <a:pt x="1418" y="11833"/>
                                        <a:pt x="1406" y="11850"/>
                                      </a:cubicBezTo>
                                      <a:cubicBezTo>
                                        <a:pt x="1177" y="12178"/>
                                        <a:pt x="1295" y="11901"/>
                                        <a:pt x="1046" y="12150"/>
                                      </a:cubicBezTo>
                                      <a:cubicBezTo>
                                        <a:pt x="955" y="12241"/>
                                        <a:pt x="913" y="12318"/>
                                        <a:pt x="806" y="12390"/>
                                      </a:cubicBezTo>
                                      <a:cubicBezTo>
                                        <a:pt x="714" y="12527"/>
                                        <a:pt x="592" y="12634"/>
                                        <a:pt x="476" y="12750"/>
                                      </a:cubicBezTo>
                                      <a:cubicBezTo>
                                        <a:pt x="446" y="12780"/>
                                        <a:pt x="410" y="12805"/>
                                        <a:pt x="386" y="12840"/>
                                      </a:cubicBezTo>
                                      <a:cubicBezTo>
                                        <a:pt x="366" y="12870"/>
                                        <a:pt x="351" y="12905"/>
                                        <a:pt x="326" y="12930"/>
                                      </a:cubicBezTo>
                                      <a:cubicBezTo>
                                        <a:pt x="301" y="12955"/>
                                        <a:pt x="264" y="12967"/>
                                        <a:pt x="236" y="12990"/>
                                      </a:cubicBezTo>
                                      <a:cubicBezTo>
                                        <a:pt x="152" y="13060"/>
                                        <a:pt x="122" y="13112"/>
                                        <a:pt x="56" y="13200"/>
                                      </a:cubicBezTo>
                                      <a:cubicBezTo>
                                        <a:pt x="0" y="13368"/>
                                        <a:pt x="18" y="13259"/>
                                        <a:pt x="86" y="13530"/>
                                      </a:cubicBezTo>
                                      <a:cubicBezTo>
                                        <a:pt x="96" y="13570"/>
                                        <a:pt x="106" y="13610"/>
                                        <a:pt x="116" y="13650"/>
                                      </a:cubicBezTo>
                                      <a:cubicBezTo>
                                        <a:pt x="126" y="13690"/>
                                        <a:pt x="146" y="13770"/>
                                        <a:pt x="146" y="13770"/>
                                      </a:cubicBezTo>
                                      <a:cubicBezTo>
                                        <a:pt x="125" y="14003"/>
                                        <a:pt x="58" y="14258"/>
                                        <a:pt x="116" y="14490"/>
                                      </a:cubicBezTo>
                                      <a:cubicBezTo>
                                        <a:pt x="131" y="14551"/>
                                        <a:pt x="131" y="14625"/>
                                        <a:pt x="176" y="14670"/>
                                      </a:cubicBezTo>
                                      <a:cubicBezTo>
                                        <a:pt x="206" y="14700"/>
                                        <a:pt x="236" y="14730"/>
                                        <a:pt x="266" y="14760"/>
                                      </a:cubicBezTo>
                                      <a:cubicBezTo>
                                        <a:pt x="330" y="14953"/>
                                        <a:pt x="242" y="14744"/>
                                        <a:pt x="416" y="14940"/>
                                      </a:cubicBezTo>
                                      <a:cubicBezTo>
                                        <a:pt x="632" y="15183"/>
                                        <a:pt x="479" y="15035"/>
                                        <a:pt x="566" y="15210"/>
                                      </a:cubicBezTo>
                                      <a:cubicBezTo>
                                        <a:pt x="622" y="15322"/>
                                        <a:pt x="633" y="15290"/>
                                        <a:pt x="716" y="15390"/>
                                      </a:cubicBezTo>
                                      <a:cubicBezTo>
                                        <a:pt x="925" y="15641"/>
                                        <a:pt x="603" y="15307"/>
                                        <a:pt x="866" y="15570"/>
                                      </a:cubicBezTo>
                                      <a:cubicBezTo>
                                        <a:pt x="931" y="15765"/>
                                        <a:pt x="1092" y="15821"/>
                                        <a:pt x="1256" y="15930"/>
                                      </a:cubicBezTo>
                                      <a:cubicBezTo>
                                        <a:pt x="1317" y="15970"/>
                                        <a:pt x="1401" y="15957"/>
                                        <a:pt x="1466" y="15990"/>
                                      </a:cubicBezTo>
                                      <a:cubicBezTo>
                                        <a:pt x="1498" y="16006"/>
                                        <a:pt x="1524" y="16034"/>
                                        <a:pt x="1556" y="16050"/>
                                      </a:cubicBezTo>
                                      <a:cubicBezTo>
                                        <a:pt x="1606" y="16075"/>
                                        <a:pt x="1718" y="16096"/>
                                        <a:pt x="1766" y="16110"/>
                                      </a:cubicBezTo>
                                      <a:cubicBezTo>
                                        <a:pt x="1827" y="16128"/>
                                        <a:pt x="1884" y="16158"/>
                                        <a:pt x="1946" y="16170"/>
                                      </a:cubicBezTo>
                                      <a:cubicBezTo>
                                        <a:pt x="1996" y="16180"/>
                                        <a:pt x="2047" y="16188"/>
                                        <a:pt x="2096" y="16200"/>
                                      </a:cubicBezTo>
                                      <a:cubicBezTo>
                                        <a:pt x="2127" y="16208"/>
                                        <a:pt x="2155" y="16225"/>
                                        <a:pt x="2186" y="16230"/>
                                      </a:cubicBezTo>
                                      <a:cubicBezTo>
                                        <a:pt x="2285" y="16245"/>
                                        <a:pt x="2386" y="16250"/>
                                        <a:pt x="2486" y="16260"/>
                                      </a:cubicBezTo>
                                      <a:cubicBezTo>
                                        <a:pt x="3060" y="16231"/>
                                        <a:pt x="3621" y="16166"/>
                                        <a:pt x="4196" y="16140"/>
                                      </a:cubicBezTo>
                                      <a:cubicBezTo>
                                        <a:pt x="4351" y="16088"/>
                                        <a:pt x="4488" y="15971"/>
                                        <a:pt x="4586" y="15840"/>
                                      </a:cubicBezTo>
                                      <a:cubicBezTo>
                                        <a:pt x="4616" y="15800"/>
                                        <a:pt x="4641" y="15755"/>
                                        <a:pt x="4676" y="15720"/>
                                      </a:cubicBezTo>
                                      <a:cubicBezTo>
                                        <a:pt x="4701" y="15695"/>
                                        <a:pt x="4737" y="15681"/>
                                        <a:pt x="4766" y="15660"/>
                                      </a:cubicBezTo>
                                      <a:cubicBezTo>
                                        <a:pt x="4877" y="15581"/>
                                        <a:pt x="5025" y="15467"/>
                                        <a:pt x="5096" y="15360"/>
                                      </a:cubicBezTo>
                                      <a:cubicBezTo>
                                        <a:pt x="5136" y="15300"/>
                                        <a:pt x="5176" y="15240"/>
                                        <a:pt x="5216" y="15180"/>
                                      </a:cubicBezTo>
                                      <a:cubicBezTo>
                                        <a:pt x="5236" y="15150"/>
                                        <a:pt x="5265" y="15124"/>
                                        <a:pt x="5276" y="15090"/>
                                      </a:cubicBezTo>
                                      <a:cubicBezTo>
                                        <a:pt x="5313" y="14980"/>
                                        <a:pt x="5361" y="14887"/>
                                        <a:pt x="5426" y="14790"/>
                                      </a:cubicBezTo>
                                      <a:cubicBezTo>
                                        <a:pt x="5416" y="14740"/>
                                        <a:pt x="5396" y="14691"/>
                                        <a:pt x="5396" y="14640"/>
                                      </a:cubicBezTo>
                                      <a:cubicBezTo>
                                        <a:pt x="5396" y="14448"/>
                                        <a:pt x="5518" y="14275"/>
                                        <a:pt x="5576" y="14100"/>
                                      </a:cubicBezTo>
                                      <a:cubicBezTo>
                                        <a:pt x="5603" y="13728"/>
                                        <a:pt x="5637" y="13622"/>
                                        <a:pt x="5486" y="13320"/>
                                      </a:cubicBezTo>
                                      <a:cubicBezTo>
                                        <a:pt x="5476" y="13240"/>
                                        <a:pt x="5486" y="13155"/>
                                        <a:pt x="5456" y="13080"/>
                                      </a:cubicBezTo>
                                      <a:cubicBezTo>
                                        <a:pt x="5443" y="13047"/>
                                        <a:pt x="5391" y="13045"/>
                                        <a:pt x="5366" y="13020"/>
                                      </a:cubicBezTo>
                                      <a:cubicBezTo>
                                        <a:pt x="5331" y="12985"/>
                                        <a:pt x="5309" y="12937"/>
                                        <a:pt x="5276" y="12900"/>
                                      </a:cubicBezTo>
                                      <a:cubicBezTo>
                                        <a:pt x="5122" y="12729"/>
                                        <a:pt x="5145" y="12753"/>
                                        <a:pt x="5006" y="12660"/>
                                      </a:cubicBezTo>
                                      <a:cubicBezTo>
                                        <a:pt x="4906" y="12510"/>
                                        <a:pt x="4976" y="12590"/>
                                        <a:pt x="4766" y="12450"/>
                                      </a:cubicBezTo>
                                      <a:cubicBezTo>
                                        <a:pt x="4736" y="12430"/>
                                        <a:pt x="4676" y="12390"/>
                                        <a:pt x="4676" y="12390"/>
                                      </a:cubicBezTo>
                                      <a:cubicBezTo>
                                        <a:pt x="4656" y="12360"/>
                                        <a:pt x="4632" y="12332"/>
                                        <a:pt x="4616" y="12300"/>
                                      </a:cubicBezTo>
                                      <a:cubicBezTo>
                                        <a:pt x="4567" y="12202"/>
                                        <a:pt x="4612" y="12206"/>
                                        <a:pt x="4526" y="12120"/>
                                      </a:cubicBezTo>
                                      <a:cubicBezTo>
                                        <a:pt x="4501" y="12095"/>
                                        <a:pt x="4463" y="12084"/>
                                        <a:pt x="4436" y="12060"/>
                                      </a:cubicBezTo>
                                      <a:cubicBezTo>
                                        <a:pt x="4373" y="12004"/>
                                        <a:pt x="4256" y="11880"/>
                                        <a:pt x="4256" y="11880"/>
                                      </a:cubicBezTo>
                                      <a:cubicBezTo>
                                        <a:pt x="4246" y="11740"/>
                                        <a:pt x="4242" y="11599"/>
                                        <a:pt x="4226" y="11460"/>
                                      </a:cubicBezTo>
                                      <a:cubicBezTo>
                                        <a:pt x="4222" y="11429"/>
                                        <a:pt x="4196" y="11402"/>
                                        <a:pt x="4196" y="11370"/>
                                      </a:cubicBezTo>
                                      <a:cubicBezTo>
                                        <a:pt x="4196" y="11319"/>
                                        <a:pt x="4217" y="11270"/>
                                        <a:pt x="4226" y="11220"/>
                                      </a:cubicBezTo>
                                      <a:cubicBezTo>
                                        <a:pt x="4237" y="11160"/>
                                        <a:pt x="4239" y="11098"/>
                                        <a:pt x="4256" y="11040"/>
                                      </a:cubicBezTo>
                                      <a:cubicBezTo>
                                        <a:pt x="4269" y="10997"/>
                                        <a:pt x="4300" y="10962"/>
                                        <a:pt x="4316" y="10920"/>
                                      </a:cubicBezTo>
                                      <a:cubicBezTo>
                                        <a:pt x="4342" y="10852"/>
                                        <a:pt x="4353" y="10779"/>
                                        <a:pt x="4376" y="10710"/>
                                      </a:cubicBezTo>
                                      <a:cubicBezTo>
                                        <a:pt x="4345" y="10334"/>
                                        <a:pt x="4313" y="10042"/>
                                        <a:pt x="4196" y="9690"/>
                                      </a:cubicBezTo>
                                      <a:cubicBezTo>
                                        <a:pt x="4214" y="9357"/>
                                        <a:pt x="4215" y="9094"/>
                                        <a:pt x="4316" y="8790"/>
                                      </a:cubicBezTo>
                                      <a:cubicBezTo>
                                        <a:pt x="4306" y="8640"/>
                                        <a:pt x="4293" y="8490"/>
                                        <a:pt x="4286" y="8340"/>
                                      </a:cubicBezTo>
                                      <a:cubicBezTo>
                                        <a:pt x="4265" y="7878"/>
                                        <a:pt x="4377" y="7636"/>
                                        <a:pt x="4166" y="7320"/>
                                      </a:cubicBezTo>
                                      <a:cubicBezTo>
                                        <a:pt x="4176" y="7210"/>
                                        <a:pt x="4177" y="7099"/>
                                        <a:pt x="4196" y="6990"/>
                                      </a:cubicBezTo>
                                      <a:cubicBezTo>
                                        <a:pt x="4207" y="6928"/>
                                        <a:pt x="4236" y="6870"/>
                                        <a:pt x="4256" y="6810"/>
                                      </a:cubicBezTo>
                                      <a:cubicBezTo>
                                        <a:pt x="4266" y="6780"/>
                                        <a:pt x="4286" y="6720"/>
                                        <a:pt x="4286" y="6720"/>
                                      </a:cubicBezTo>
                                      <a:cubicBezTo>
                                        <a:pt x="4260" y="6274"/>
                                        <a:pt x="4219" y="5845"/>
                                        <a:pt x="4256" y="5400"/>
                                      </a:cubicBezTo>
                                      <a:cubicBezTo>
                                        <a:pt x="4192" y="5145"/>
                                        <a:pt x="4170" y="5180"/>
                                        <a:pt x="4226" y="4920"/>
                                      </a:cubicBezTo>
                                      <a:cubicBezTo>
                                        <a:pt x="4239" y="4858"/>
                                        <a:pt x="4266" y="4800"/>
                                        <a:pt x="4286" y="4740"/>
                                      </a:cubicBezTo>
                                      <a:cubicBezTo>
                                        <a:pt x="4296" y="4710"/>
                                        <a:pt x="4286" y="4660"/>
                                        <a:pt x="4316" y="4650"/>
                                      </a:cubicBezTo>
                                      <a:cubicBezTo>
                                        <a:pt x="4346" y="4640"/>
                                        <a:pt x="4376" y="4630"/>
                                        <a:pt x="4406" y="4620"/>
                                      </a:cubicBezTo>
                                      <a:cubicBezTo>
                                        <a:pt x="4446" y="4630"/>
                                        <a:pt x="4491" y="4628"/>
                                        <a:pt x="4526" y="4650"/>
                                      </a:cubicBezTo>
                                      <a:cubicBezTo>
                                        <a:pt x="4580" y="4684"/>
                                        <a:pt x="4673" y="4794"/>
                                        <a:pt x="4706" y="4860"/>
                                      </a:cubicBezTo>
                                      <a:cubicBezTo>
                                        <a:pt x="4720" y="4888"/>
                                        <a:pt x="4722" y="4922"/>
                                        <a:pt x="4736" y="4950"/>
                                      </a:cubicBezTo>
                                      <a:cubicBezTo>
                                        <a:pt x="4752" y="4982"/>
                                        <a:pt x="4781" y="5007"/>
                                        <a:pt x="4796" y="5040"/>
                                      </a:cubicBezTo>
                                      <a:cubicBezTo>
                                        <a:pt x="4822" y="5098"/>
                                        <a:pt x="4856" y="5220"/>
                                        <a:pt x="4856" y="5220"/>
                                      </a:cubicBezTo>
                                      <a:cubicBezTo>
                                        <a:pt x="4832" y="5391"/>
                                        <a:pt x="4798" y="5496"/>
                                        <a:pt x="4856" y="5670"/>
                                      </a:cubicBezTo>
                                      <a:cubicBezTo>
                                        <a:pt x="4872" y="5717"/>
                                        <a:pt x="4917" y="5749"/>
                                        <a:pt x="4946" y="5790"/>
                                      </a:cubicBezTo>
                                      <a:cubicBezTo>
                                        <a:pt x="5099" y="6009"/>
                                        <a:pt x="4999" y="5926"/>
                                        <a:pt x="5156" y="6030"/>
                                      </a:cubicBezTo>
                                      <a:cubicBezTo>
                                        <a:pt x="5216" y="6120"/>
                                        <a:pt x="5246" y="6210"/>
                                        <a:pt x="5306" y="6300"/>
                                      </a:cubicBezTo>
                                      <a:cubicBezTo>
                                        <a:pt x="5336" y="6511"/>
                                        <a:pt x="5366" y="6750"/>
                                        <a:pt x="5486" y="6930"/>
                                      </a:cubicBezTo>
                                      <a:cubicBezTo>
                                        <a:pt x="5506" y="7008"/>
                                        <a:pt x="5521" y="7105"/>
                                        <a:pt x="5576" y="7170"/>
                                      </a:cubicBezTo>
                                      <a:cubicBezTo>
                                        <a:pt x="5668" y="7277"/>
                                        <a:pt x="5776" y="7370"/>
                                        <a:pt x="5876" y="7470"/>
                                      </a:cubicBezTo>
                                      <a:cubicBezTo>
                                        <a:pt x="5906" y="7500"/>
                                        <a:pt x="5931" y="7536"/>
                                        <a:pt x="5966" y="7560"/>
                                      </a:cubicBezTo>
                                      <a:cubicBezTo>
                                        <a:pt x="6070" y="7629"/>
                                        <a:pt x="6137" y="7696"/>
                                        <a:pt x="6206" y="7800"/>
                                      </a:cubicBezTo>
                                      <a:cubicBezTo>
                                        <a:pt x="6216" y="7860"/>
                                        <a:pt x="6217" y="7922"/>
                                        <a:pt x="6236" y="7980"/>
                                      </a:cubicBezTo>
                                      <a:cubicBezTo>
                                        <a:pt x="6266" y="8069"/>
                                        <a:pt x="6334" y="8087"/>
                                        <a:pt x="6386" y="8160"/>
                                      </a:cubicBezTo>
                                      <a:cubicBezTo>
                                        <a:pt x="6473" y="8281"/>
                                        <a:pt x="6514" y="8427"/>
                                        <a:pt x="6596" y="8550"/>
                                      </a:cubicBezTo>
                                      <a:cubicBezTo>
                                        <a:pt x="6624" y="8661"/>
                                        <a:pt x="6629" y="8781"/>
                                        <a:pt x="6686" y="8880"/>
                                      </a:cubicBezTo>
                                      <a:cubicBezTo>
                                        <a:pt x="6880" y="9219"/>
                                        <a:pt x="7263" y="9332"/>
                                        <a:pt x="7616" y="9420"/>
                                      </a:cubicBezTo>
                                      <a:cubicBezTo>
                                        <a:pt x="7617" y="9421"/>
                                        <a:pt x="7841" y="9645"/>
                                        <a:pt x="7886" y="9690"/>
                                      </a:cubicBezTo>
                                      <a:cubicBezTo>
                                        <a:pt x="7937" y="9741"/>
                                        <a:pt x="7955" y="9819"/>
                                        <a:pt x="8006" y="9870"/>
                                      </a:cubicBezTo>
                                      <a:cubicBezTo>
                                        <a:pt x="8102" y="9966"/>
                                        <a:pt x="8201" y="10069"/>
                                        <a:pt x="8336" y="10110"/>
                                      </a:cubicBezTo>
                                      <a:cubicBezTo>
                                        <a:pt x="8449" y="10144"/>
                                        <a:pt x="8823" y="10166"/>
                                        <a:pt x="8876" y="10170"/>
                                      </a:cubicBezTo>
                                      <a:cubicBezTo>
                                        <a:pt x="9056" y="10182"/>
                                        <a:pt x="9236" y="10190"/>
                                        <a:pt x="9416" y="10200"/>
                                      </a:cubicBezTo>
                                      <a:cubicBezTo>
                                        <a:pt x="9513" y="10265"/>
                                        <a:pt x="9589" y="10345"/>
                                        <a:pt x="9686" y="10410"/>
                                      </a:cubicBezTo>
                                      <a:cubicBezTo>
                                        <a:pt x="9797" y="10576"/>
                                        <a:pt x="9683" y="10445"/>
                                        <a:pt x="9836" y="10530"/>
                                      </a:cubicBezTo>
                                      <a:cubicBezTo>
                                        <a:pt x="9899" y="10565"/>
                                        <a:pt x="9956" y="10610"/>
                                        <a:pt x="10016" y="10650"/>
                                      </a:cubicBezTo>
                                      <a:cubicBezTo>
                                        <a:pt x="10067" y="10684"/>
                                        <a:pt x="10136" y="10669"/>
                                        <a:pt x="10196" y="10680"/>
                                      </a:cubicBezTo>
                                      <a:cubicBezTo>
                                        <a:pt x="10371" y="10712"/>
                                        <a:pt x="10493" y="10747"/>
                                        <a:pt x="10676" y="10770"/>
                                      </a:cubicBezTo>
                                      <a:cubicBezTo>
                                        <a:pt x="10816" y="10760"/>
                                        <a:pt x="11028" y="10863"/>
                                        <a:pt x="11096" y="10740"/>
                                      </a:cubicBezTo>
                                      <a:cubicBezTo>
                                        <a:pt x="11222" y="10513"/>
                                        <a:pt x="11109" y="10220"/>
                                        <a:pt x="11126" y="9960"/>
                                      </a:cubicBezTo>
                                      <a:cubicBezTo>
                                        <a:pt x="11129" y="9913"/>
                                        <a:pt x="11169" y="9800"/>
                                        <a:pt x="11186" y="9750"/>
                                      </a:cubicBezTo>
                                      <a:cubicBezTo>
                                        <a:pt x="11176" y="9700"/>
                                        <a:pt x="11169" y="9649"/>
                                        <a:pt x="11156" y="9600"/>
                                      </a:cubicBezTo>
                                      <a:cubicBezTo>
                                        <a:pt x="11139" y="9539"/>
                                        <a:pt x="11096" y="9420"/>
                                        <a:pt x="11096" y="9420"/>
                                      </a:cubicBezTo>
                                      <a:cubicBezTo>
                                        <a:pt x="11106" y="9140"/>
                                        <a:pt x="11111" y="8860"/>
                                        <a:pt x="11126" y="8580"/>
                                      </a:cubicBezTo>
                                      <a:cubicBezTo>
                                        <a:pt x="11131" y="8480"/>
                                        <a:pt x="11156" y="8380"/>
                                        <a:pt x="11156" y="8280"/>
                                      </a:cubicBezTo>
                                      <a:cubicBezTo>
                                        <a:pt x="11156" y="8197"/>
                                        <a:pt x="11060" y="7957"/>
                                        <a:pt x="11036" y="7860"/>
                                      </a:cubicBezTo>
                                      <a:cubicBezTo>
                                        <a:pt x="11046" y="7680"/>
                                        <a:pt x="11048" y="7499"/>
                                        <a:pt x="11066" y="7320"/>
                                      </a:cubicBezTo>
                                      <a:cubicBezTo>
                                        <a:pt x="11078" y="7199"/>
                                        <a:pt x="11126" y="6960"/>
                                        <a:pt x="11126" y="6960"/>
                                      </a:cubicBezTo>
                                      <a:cubicBezTo>
                                        <a:pt x="11072" y="6452"/>
                                        <a:pt x="11040" y="6005"/>
                                        <a:pt x="11126" y="5490"/>
                                      </a:cubicBezTo>
                                      <a:cubicBezTo>
                                        <a:pt x="11116" y="5000"/>
                                        <a:pt x="11096" y="4510"/>
                                        <a:pt x="11096" y="4020"/>
                                      </a:cubicBezTo>
                                      <a:cubicBezTo>
                                        <a:pt x="11096" y="3820"/>
                                        <a:pt x="11126" y="3620"/>
                                        <a:pt x="11126" y="3420"/>
                                      </a:cubicBezTo>
                                      <a:cubicBezTo>
                                        <a:pt x="11126" y="3239"/>
                                        <a:pt x="11090" y="2980"/>
                                        <a:pt x="11066" y="2790"/>
                                      </a:cubicBezTo>
                                      <a:cubicBezTo>
                                        <a:pt x="11086" y="2427"/>
                                        <a:pt x="11105" y="2070"/>
                                        <a:pt x="11156" y="1710"/>
                                      </a:cubicBezTo>
                                      <a:cubicBezTo>
                                        <a:pt x="11038" y="1239"/>
                                        <a:pt x="11090" y="702"/>
                                        <a:pt x="11066" y="240"/>
                                      </a:cubicBezTo>
                                      <a:cubicBezTo>
                                        <a:pt x="11064" y="199"/>
                                        <a:pt x="11009" y="82"/>
                                        <a:pt x="10976" y="60"/>
                                      </a:cubicBezTo>
                                      <a:cubicBezTo>
                                        <a:pt x="10946" y="40"/>
                                        <a:pt x="10677" y="0"/>
                                        <a:pt x="10676" y="0"/>
                                      </a:cubicBezTo>
                                      <a:cubicBezTo>
                                        <a:pt x="10586" y="10"/>
                                        <a:pt x="10494" y="8"/>
                                        <a:pt x="10406" y="30"/>
                                      </a:cubicBezTo>
                                      <a:cubicBezTo>
                                        <a:pt x="10371" y="39"/>
                                        <a:pt x="10350" y="77"/>
                                        <a:pt x="10316" y="90"/>
                                      </a:cubicBezTo>
                                      <a:cubicBezTo>
                                        <a:pt x="10268" y="108"/>
                                        <a:pt x="10216" y="110"/>
                                        <a:pt x="10166" y="120"/>
                                      </a:cubicBezTo>
                                      <a:cubicBezTo>
                                        <a:pt x="10055" y="113"/>
                                        <a:pt x="9440" y="77"/>
                                        <a:pt x="9296" y="60"/>
                                      </a:cubicBezTo>
                                      <a:cubicBezTo>
                                        <a:pt x="9255" y="55"/>
                                        <a:pt x="9217" y="36"/>
                                        <a:pt x="9176" y="30"/>
                                      </a:cubicBezTo>
                                      <a:cubicBezTo>
                                        <a:pt x="9086" y="16"/>
                                        <a:pt x="8996" y="10"/>
                                        <a:pt x="8906" y="0"/>
                                      </a:cubicBezTo>
                                      <a:cubicBezTo>
                                        <a:pt x="8683" y="37"/>
                                        <a:pt x="8470" y="92"/>
                                        <a:pt x="8246" y="120"/>
                                      </a:cubicBezTo>
                                      <a:cubicBezTo>
                                        <a:pt x="7996" y="104"/>
                                        <a:pt x="7747" y="60"/>
                                        <a:pt x="7496" y="60"/>
                                      </a:cubicBezTo>
                                      <a:cubicBezTo>
                                        <a:pt x="7366" y="60"/>
                                        <a:pt x="7236" y="80"/>
                                        <a:pt x="7106" y="90"/>
                                      </a:cubicBezTo>
                                      <a:cubicBezTo>
                                        <a:pt x="6398" y="48"/>
                                        <a:pt x="6538" y="41"/>
                                        <a:pt x="5636" y="90"/>
                                      </a:cubicBezTo>
                                      <a:cubicBezTo>
                                        <a:pt x="5535" y="95"/>
                                        <a:pt x="5397" y="150"/>
                                        <a:pt x="5306" y="180"/>
                                      </a:cubicBezTo>
                                      <a:cubicBezTo>
                                        <a:pt x="5276" y="190"/>
                                        <a:pt x="5216" y="210"/>
                                        <a:pt x="5216" y="210"/>
                                      </a:cubicBezTo>
                                      <a:cubicBezTo>
                                        <a:pt x="5186" y="240"/>
                                        <a:pt x="5153" y="267"/>
                                        <a:pt x="5126" y="300"/>
                                      </a:cubicBezTo>
                                      <a:cubicBezTo>
                                        <a:pt x="5103" y="328"/>
                                        <a:pt x="5094" y="367"/>
                                        <a:pt x="5066" y="390"/>
                                      </a:cubicBezTo>
                                      <a:cubicBezTo>
                                        <a:pt x="5041" y="410"/>
                                        <a:pt x="5006" y="410"/>
                                        <a:pt x="4976" y="420"/>
                                      </a:cubicBezTo>
                                      <a:cubicBezTo>
                                        <a:pt x="4936" y="480"/>
                                        <a:pt x="4896" y="540"/>
                                        <a:pt x="4856" y="600"/>
                                      </a:cubicBezTo>
                                      <a:cubicBezTo>
                                        <a:pt x="4836" y="630"/>
                                        <a:pt x="4807" y="656"/>
                                        <a:pt x="4796" y="690"/>
                                      </a:cubicBezTo>
                                      <a:cubicBezTo>
                                        <a:pt x="4748" y="834"/>
                                        <a:pt x="4709" y="991"/>
                                        <a:pt x="4676" y="1140"/>
                                      </a:cubicBezTo>
                                      <a:cubicBezTo>
                                        <a:pt x="4656" y="1230"/>
                                        <a:pt x="4636" y="1320"/>
                                        <a:pt x="4616" y="1410"/>
                                      </a:cubicBezTo>
                                      <a:cubicBezTo>
                                        <a:pt x="4611" y="1435"/>
                                        <a:pt x="4590" y="1629"/>
                                        <a:pt x="4556" y="1680"/>
                                      </a:cubicBezTo>
                                      <a:cubicBezTo>
                                        <a:pt x="4492" y="1776"/>
                                        <a:pt x="4390" y="1825"/>
                                        <a:pt x="4286" y="1860"/>
                                      </a:cubicBezTo>
                                      <a:cubicBezTo>
                                        <a:pt x="4174" y="1823"/>
                                        <a:pt x="4100" y="1759"/>
                                        <a:pt x="4046" y="1650"/>
                                      </a:cubicBezTo>
                                      <a:cubicBezTo>
                                        <a:pt x="4032" y="1622"/>
                                        <a:pt x="4030" y="1588"/>
                                        <a:pt x="4016" y="1560"/>
                                      </a:cubicBezTo>
                                      <a:cubicBezTo>
                                        <a:pt x="4000" y="1528"/>
                                        <a:pt x="3971" y="1503"/>
                                        <a:pt x="3956" y="1470"/>
                                      </a:cubicBezTo>
                                      <a:cubicBezTo>
                                        <a:pt x="3906" y="1357"/>
                                        <a:pt x="3894" y="1189"/>
                                        <a:pt x="3776" y="1110"/>
                                      </a:cubicBezTo>
                                      <a:cubicBezTo>
                                        <a:pt x="3518" y="938"/>
                                        <a:pt x="3844" y="1144"/>
                                        <a:pt x="3596" y="1020"/>
                                      </a:cubicBezTo>
                                      <a:cubicBezTo>
                                        <a:pt x="3564" y="1004"/>
                                        <a:pt x="3541" y="969"/>
                                        <a:pt x="3506" y="960"/>
                                      </a:cubicBezTo>
                                      <a:cubicBezTo>
                                        <a:pt x="3418" y="938"/>
                                        <a:pt x="3326" y="940"/>
                                        <a:pt x="3236" y="930"/>
                                      </a:cubicBezTo>
                                      <a:cubicBezTo>
                                        <a:pt x="3176" y="910"/>
                                        <a:pt x="3116" y="890"/>
                                        <a:pt x="3056" y="870"/>
                                      </a:cubicBezTo>
                                      <a:cubicBezTo>
                                        <a:pt x="3026" y="860"/>
                                        <a:pt x="2996" y="850"/>
                                        <a:pt x="2966" y="840"/>
                                      </a:cubicBezTo>
                                      <a:cubicBezTo>
                                        <a:pt x="2957" y="837"/>
                                        <a:pt x="2966" y="860"/>
                                        <a:pt x="2966" y="87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24084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991520"/>
                                  <a:ext cx="213480" cy="9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919200">
                                <a:off x="113040" y="1697760"/>
                                <a:ext cx="45864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940" h="14061">
                                    <a:moveTo>
                                      <a:pt x="7659" y="467"/>
                                    </a:moveTo>
                                    <a:arcTo wR="10800" hR="10800" stAng="-6414312" swAng="74690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940" h="14061">
                                    <a:moveTo>
                                      <a:pt x="7659" y="467"/>
                                    </a:moveTo>
                                    <a:arcTo wR="10800" hR="10800" stAng="-6414312" swAng="7469042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68240" y="2426400"/>
                              <a:ext cx="1287720" cy="61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8" h="970">
                                  <a:moveTo>
                                    <a:pt x="59" y="970"/>
                                  </a:moveTo>
                                  <a:cubicBezTo>
                                    <a:pt x="47" y="819"/>
                                    <a:pt x="0" y="547"/>
                                    <a:pt x="59" y="382"/>
                                  </a:cubicBezTo>
                                  <a:cubicBezTo>
                                    <a:pt x="83" y="315"/>
                                    <a:pt x="177" y="206"/>
                                    <a:pt x="177" y="206"/>
                                  </a:cubicBezTo>
                                  <a:cubicBezTo>
                                    <a:pt x="108" y="0"/>
                                    <a:pt x="59" y="9"/>
                                    <a:pt x="206" y="59"/>
                                  </a:cubicBezTo>
                                  <a:cubicBezTo>
                                    <a:pt x="243" y="115"/>
                                    <a:pt x="293" y="201"/>
                                    <a:pt x="353" y="235"/>
                                  </a:cubicBezTo>
                                  <a:cubicBezTo>
                                    <a:pt x="388" y="255"/>
                                    <a:pt x="431" y="254"/>
                                    <a:pt x="470" y="264"/>
                                  </a:cubicBezTo>
                                  <a:cubicBezTo>
                                    <a:pt x="627" y="254"/>
                                    <a:pt x="786" y="259"/>
                                    <a:pt x="941" y="235"/>
                                  </a:cubicBezTo>
                                  <a:cubicBezTo>
                                    <a:pt x="1050" y="218"/>
                                    <a:pt x="1018" y="144"/>
                                    <a:pt x="1088" y="88"/>
                                  </a:cubicBezTo>
                                  <a:cubicBezTo>
                                    <a:pt x="1112" y="69"/>
                                    <a:pt x="1147" y="69"/>
                                    <a:pt x="1176" y="59"/>
                                  </a:cubicBezTo>
                                  <a:cubicBezTo>
                                    <a:pt x="1372" y="124"/>
                                    <a:pt x="1161" y="34"/>
                                    <a:pt x="1323" y="176"/>
                                  </a:cubicBezTo>
                                  <a:cubicBezTo>
                                    <a:pt x="1416" y="258"/>
                                    <a:pt x="1580" y="363"/>
                                    <a:pt x="1705" y="411"/>
                                  </a:cubicBezTo>
                                  <a:cubicBezTo>
                                    <a:pt x="2018" y="531"/>
                                    <a:pt x="1897" y="427"/>
                                    <a:pt x="2028" y="558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840" y="522720"/>
                              <a:ext cx="578520" cy="205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3233">
                                  <a:moveTo>
                                    <a:pt x="911" y="3233"/>
                                  </a:moveTo>
                                  <a:cubicBezTo>
                                    <a:pt x="668" y="3152"/>
                                    <a:pt x="787" y="3208"/>
                                    <a:pt x="558" y="3057"/>
                                  </a:cubicBezTo>
                                  <a:cubicBezTo>
                                    <a:pt x="506" y="3023"/>
                                    <a:pt x="441" y="3018"/>
                                    <a:pt x="382" y="2998"/>
                                  </a:cubicBezTo>
                                  <a:cubicBezTo>
                                    <a:pt x="353" y="2988"/>
                                    <a:pt x="294" y="2969"/>
                                    <a:pt x="294" y="2969"/>
                                  </a:cubicBezTo>
                                  <a:cubicBezTo>
                                    <a:pt x="181" y="2893"/>
                                    <a:pt x="160" y="2862"/>
                                    <a:pt x="118" y="2733"/>
                                  </a:cubicBezTo>
                                  <a:cubicBezTo>
                                    <a:pt x="125" y="2688"/>
                                    <a:pt x="142" y="2530"/>
                                    <a:pt x="176" y="2469"/>
                                  </a:cubicBezTo>
                                  <a:cubicBezTo>
                                    <a:pt x="210" y="2407"/>
                                    <a:pt x="255" y="2352"/>
                                    <a:pt x="294" y="2293"/>
                                  </a:cubicBezTo>
                                  <a:cubicBezTo>
                                    <a:pt x="314" y="2263"/>
                                    <a:pt x="353" y="2204"/>
                                    <a:pt x="353" y="2204"/>
                                  </a:cubicBezTo>
                                  <a:cubicBezTo>
                                    <a:pt x="392" y="2048"/>
                                    <a:pt x="375" y="1945"/>
                                    <a:pt x="323" y="1793"/>
                                  </a:cubicBezTo>
                                  <a:cubicBezTo>
                                    <a:pt x="343" y="1619"/>
                                    <a:pt x="357" y="1484"/>
                                    <a:pt x="412" y="1323"/>
                                  </a:cubicBezTo>
                                  <a:cubicBezTo>
                                    <a:pt x="388" y="1043"/>
                                    <a:pt x="436" y="889"/>
                                    <a:pt x="206" y="735"/>
                                  </a:cubicBezTo>
                                  <a:cubicBezTo>
                                    <a:pt x="68" y="530"/>
                                    <a:pt x="147" y="598"/>
                                    <a:pt x="0" y="500"/>
                                  </a:cubicBezTo>
                                  <a:cubicBezTo>
                                    <a:pt x="107" y="340"/>
                                    <a:pt x="17" y="433"/>
                                    <a:pt x="294" y="353"/>
                                  </a:cubicBezTo>
                                  <a:cubicBezTo>
                                    <a:pt x="451" y="308"/>
                                    <a:pt x="505" y="252"/>
                                    <a:pt x="647" y="206"/>
                                  </a:cubicBezTo>
                                  <a:cubicBezTo>
                                    <a:pt x="866" y="59"/>
                                    <a:pt x="597" y="248"/>
                                    <a:pt x="823" y="59"/>
                                  </a:cubicBezTo>
                                  <a:cubicBezTo>
                                    <a:pt x="850" y="36"/>
                                    <a:pt x="911" y="0"/>
                                    <a:pt x="911" y="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0"/>
                              <a:ext cx="1341000" cy="61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2" h="970">
                                  <a:moveTo>
                                    <a:pt x="2112" y="500"/>
                                  </a:moveTo>
                                  <a:cubicBezTo>
                                    <a:pt x="2043" y="520"/>
                                    <a:pt x="1976" y="543"/>
                                    <a:pt x="1906" y="559"/>
                                  </a:cubicBezTo>
                                  <a:cubicBezTo>
                                    <a:pt x="1848" y="572"/>
                                    <a:pt x="1785" y="565"/>
                                    <a:pt x="1730" y="588"/>
                                  </a:cubicBezTo>
                                  <a:cubicBezTo>
                                    <a:pt x="1665" y="615"/>
                                    <a:pt x="1613" y="667"/>
                                    <a:pt x="1554" y="706"/>
                                  </a:cubicBezTo>
                                  <a:cubicBezTo>
                                    <a:pt x="1495" y="745"/>
                                    <a:pt x="1427" y="773"/>
                                    <a:pt x="1377" y="823"/>
                                  </a:cubicBezTo>
                                  <a:cubicBezTo>
                                    <a:pt x="1264" y="937"/>
                                    <a:pt x="1324" y="889"/>
                                    <a:pt x="1201" y="970"/>
                                  </a:cubicBezTo>
                                  <a:cubicBezTo>
                                    <a:pt x="1142" y="951"/>
                                    <a:pt x="1084" y="931"/>
                                    <a:pt x="1025" y="912"/>
                                  </a:cubicBezTo>
                                  <a:cubicBezTo>
                                    <a:pt x="991" y="901"/>
                                    <a:pt x="994" y="845"/>
                                    <a:pt x="966" y="823"/>
                                  </a:cubicBezTo>
                                  <a:cubicBezTo>
                                    <a:pt x="942" y="804"/>
                                    <a:pt x="907" y="804"/>
                                    <a:pt x="878" y="794"/>
                                  </a:cubicBezTo>
                                  <a:cubicBezTo>
                                    <a:pt x="780" y="647"/>
                                    <a:pt x="872" y="746"/>
                                    <a:pt x="731" y="676"/>
                                  </a:cubicBezTo>
                                  <a:cubicBezTo>
                                    <a:pt x="700" y="660"/>
                                    <a:pt x="675" y="632"/>
                                    <a:pt x="643" y="618"/>
                                  </a:cubicBezTo>
                                  <a:cubicBezTo>
                                    <a:pt x="468" y="541"/>
                                    <a:pt x="405" y="552"/>
                                    <a:pt x="202" y="529"/>
                                  </a:cubicBezTo>
                                  <a:cubicBezTo>
                                    <a:pt x="173" y="519"/>
                                    <a:pt x="132" y="525"/>
                                    <a:pt x="114" y="500"/>
                                  </a:cubicBezTo>
                                  <a:cubicBezTo>
                                    <a:pt x="78" y="450"/>
                                    <a:pt x="75" y="383"/>
                                    <a:pt x="55" y="324"/>
                                  </a:cubicBezTo>
                                  <a:cubicBezTo>
                                    <a:pt x="0" y="160"/>
                                    <a:pt x="25" y="272"/>
                                    <a:pt x="25" y="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802800" cy="9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4" h="1470">
                                  <a:moveTo>
                                    <a:pt x="0" y="1470"/>
                                  </a:moveTo>
                                  <a:cubicBezTo>
                                    <a:pt x="29" y="1441"/>
                                    <a:pt x="63" y="1415"/>
                                    <a:pt x="88" y="1382"/>
                                  </a:cubicBezTo>
                                  <a:cubicBezTo>
                                    <a:pt x="132" y="1326"/>
                                    <a:pt x="147" y="1244"/>
                                    <a:pt x="206" y="1205"/>
                                  </a:cubicBezTo>
                                  <a:cubicBezTo>
                                    <a:pt x="235" y="1186"/>
                                    <a:pt x="267" y="1170"/>
                                    <a:pt x="294" y="1147"/>
                                  </a:cubicBezTo>
                                  <a:cubicBezTo>
                                    <a:pt x="442" y="1023"/>
                                    <a:pt x="314" y="1080"/>
                                    <a:pt x="471" y="1029"/>
                                  </a:cubicBezTo>
                                  <a:cubicBezTo>
                                    <a:pt x="490" y="1000"/>
                                    <a:pt x="499" y="960"/>
                                    <a:pt x="529" y="941"/>
                                  </a:cubicBezTo>
                                  <a:cubicBezTo>
                                    <a:pt x="582" y="908"/>
                                    <a:pt x="706" y="882"/>
                                    <a:pt x="706" y="882"/>
                                  </a:cubicBezTo>
                                  <a:cubicBezTo>
                                    <a:pt x="725" y="853"/>
                                    <a:pt x="737" y="816"/>
                                    <a:pt x="764" y="794"/>
                                  </a:cubicBezTo>
                                  <a:cubicBezTo>
                                    <a:pt x="792" y="771"/>
                                    <a:pt x="996" y="736"/>
                                    <a:pt x="1000" y="735"/>
                                  </a:cubicBezTo>
                                  <a:cubicBezTo>
                                    <a:pt x="1177" y="686"/>
                                    <a:pt x="1143" y="698"/>
                                    <a:pt x="1264" y="618"/>
                                  </a:cubicBezTo>
                                  <a:cubicBezTo>
                                    <a:pt x="1198" y="284"/>
                                    <a:pt x="1264" y="689"/>
                                    <a:pt x="1264" y="118"/>
                                  </a:cubicBezTo>
                                  <a:cubicBezTo>
                                    <a:pt x="1264" y="77"/>
                                    <a:pt x="1235" y="0"/>
                                    <a:pt x="1235" y="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65pt;margin-top:439.8pt;width:244.5pt;height:245.95pt" coordorigin="4893,8796" coordsize="4890,4919">
                <v:shape id="shape_0" coordsize="206,1088" path="m0,0c29,10,64,11,88,30c123,58,191,206,206,235c196,294,191,354,177,412c162,472,118,588,118,588c108,755,88,1088,88,1088e" stroked="t" o:allowincell="f" style="position:absolute;left:7053;top:12540;width:205;height:108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group id="shape_0" style="position:absolute;left:4893;top:8796;width:4890;height:4919">
                  <v:group id="shape_0" style="position:absolute;left:4893;top:10260;width:2160;height:3456">
                    <v:group id="shape_0" style="position:absolute;left:4893;top:10260;width:2160;height:3376">
                      <v:shape id="shape_0" coordsize="1560,930" path="m30,870c20,780,0,691,0,600c0,415,60,213,90,30c360,57,603,67,870,0c1010,10,1151,15,1290,30c1331,35,1369,60,1410,60c1461,60,1510,40,1560,30c1540,90,1520,150,1500,210c1455,344,1474,493,1440,630c1477,849,1470,749,1470,930e" stroked="t" o:allowincell="f" style="position:absolute;left:5267;top:10273;width:302;height:192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11222,16260" path="m2966,870c2816,880,2666,887,2516,900c2436,907,2357,930,2276,930c2166,930,2056,910,1946,900c1856,910,1765,912,1676,930c1614,942,1496,990,1496,990c1423,1209,1451,1109,1406,1290c1550,1721,1399,2105,1316,2520c1331,2860,1361,3200,1376,3540c1425,4642,1324,4201,1436,4650c1426,4790,1411,4930,1406,5070c1391,5460,1402,5851,1376,6240c1369,6344,1311,6439,1286,6540c1317,7005,1353,7468,1466,7920c1446,8121,1424,8297,1376,8490c1392,8961,1276,9241,1496,9570c1486,9670,1487,9772,1466,9870c1457,9914,1413,9946,1406,9990c1371,10198,1376,10411,1346,10620c1364,10978,1358,11255,1466,11580c1466,11582,1418,11833,1406,11850c1177,12178,1295,11901,1046,12150c955,12241,913,12318,806,12390c714,12527,592,12634,476,12750c446,12780,410,12805,386,12840c366,12870,351,12905,326,12930c301,12955,264,12967,236,12990c152,13060,122,13112,56,13200c0,13368,18,13259,86,13530c96,13570,106,13610,116,13650c126,13690,146,13770,146,13770c125,14003,58,14258,116,14490c131,14551,131,14625,176,14670c206,14700,236,14730,266,14760c330,14953,242,14744,416,14940c632,15183,479,15035,566,15210c622,15322,633,15290,716,15390c925,15641,603,15307,866,15570c931,15765,1092,15821,1256,15930c1317,15970,1401,15957,1466,15990c1498,16006,1524,16034,1556,16050c1606,16075,1718,16096,1766,16110c1827,16128,1884,16158,1946,16170c1996,16180,2047,16188,2096,16200c2127,16208,2155,16225,2186,16230c2285,16245,2386,16250,2486,16260c3060,16231,3621,16166,4196,16140c4351,16088,4488,15971,4586,15840c4616,15800,4641,15755,4676,15720c4701,15695,4737,15681,4766,15660c4877,15581,5025,15467,5096,15360c5136,15300,5176,15240,5216,15180c5236,15150,5265,15124,5276,15090c5313,14980,5361,14887,5426,14790c5416,14740,5396,14691,5396,14640c5396,14448,5518,14275,5576,14100c5603,13728,5637,13622,5486,13320c5476,13240,5486,13155,5456,13080c5443,13047,5391,13045,5366,13020c5331,12985,5309,12937,5276,12900c5122,12729,5145,12753,5006,12660c4906,12510,4976,12590,4766,12450c4736,12430,4676,12390,4676,12390c4656,12360,4632,12332,4616,12300c4567,12202,4612,12206,4526,12120c4501,12095,4463,12084,4436,12060c4373,12004,4256,11880,4256,11880c4246,11740,4242,11599,4226,11460c4222,11429,4196,11402,4196,11370c4196,11319,4217,11270,4226,11220c4237,11160,4239,11098,4256,11040c4269,10997,4300,10962,4316,10920c4342,10852,4353,10779,4376,10710c4345,10334,4313,10042,4196,9690c4214,9357,4215,9094,4316,8790c4306,8640,4293,8490,4286,8340c4265,7878,4377,7636,4166,7320c4176,7210,4177,7099,4196,6990c4207,6928,4236,6870,4256,6810c4266,6780,4286,6720,4286,6720c4260,6274,4219,5845,4256,5400c4192,5145,4170,5180,4226,4920c4239,4858,4266,4800,4286,4740c4296,4710,4286,4660,4316,4650c4346,4640,4376,4630,4406,4620c4446,4630,4491,4628,4526,4650c4580,4684,4673,4794,4706,4860c4720,4888,4722,4922,4736,4950c4752,4982,4781,5007,4796,5040c4822,5098,4856,5220,4856,5220c4832,5391,4798,5496,4856,5670c4872,5717,4917,5749,4946,5790c5099,6009,4999,5926,5156,6030c5216,6120,5246,6210,5306,6300c5336,6511,5366,6750,5486,6930c5506,7008,5521,7105,5576,7170c5668,7277,5776,7370,5876,7470c5906,7500,5931,7536,5966,7560c6070,7629,6137,7696,6206,7800c6216,7860,6217,7922,6236,7980c6266,8069,6334,8087,6386,8160c6473,8281,6514,8427,6596,8550c6624,8661,6629,8781,6686,8880c6880,9219,7263,9332,7616,9420c7617,9421,7841,9645,7886,9690c7937,9741,7955,9819,8006,9870c8102,9966,8201,10069,8336,10110c8449,10144,8823,10166,8876,10170c9056,10182,9236,10190,9416,10200c9513,10265,9589,10345,9686,10410c9797,10576,9683,10445,9836,10530c9899,10565,9956,10610,10016,10650c10067,10684,10136,10669,10196,10680c10371,10712,10493,10747,10676,10770c10816,10760,11028,10863,11096,10740c11222,10513,11109,10220,11126,9960c11129,9913,11169,9800,11186,9750c11176,9700,11169,9649,11156,9600c11139,9539,11096,9420,11096,9420c11106,9140,11111,8860,11126,8580c11131,8480,11156,8380,11156,8280c11156,8197,11060,7957,11036,7860c11046,7680,11048,7499,11066,7320c11078,7199,11126,6960,11126,6960c11072,6452,11040,6005,11126,5490c11116,5000,11096,4510,11096,4020c11096,3820,11126,3620,11126,3420c11126,3239,11090,2980,11066,2790c11086,2427,11105,2070,11156,1710c11038,1239,11090,702,11066,240c11064,199,11009,82,10976,60c10946,40,10677,0,10676,0c10586,10,10494,8,10406,30c10371,39,10350,77,10316,90c10268,108,10216,110,10166,120c10055,113,9440,77,9296,60c9255,55,9217,36,9176,30c9086,16,8996,10,8906,0c8683,37,8470,92,8246,120c7996,104,7747,60,7496,60c7366,60,7236,80,7106,90c6398,48,6538,41,5636,90c5535,95,5397,150,5306,180c5276,190,5216,210,5216,210c5186,240,5153,267,5126,300c5103,328,5094,367,5066,390c5041,410,5006,410,4976,420c4936,480,4896,540,4856,600c4836,630,4807,656,4796,690c4748,834,4709,991,4676,1140c4656,1230,4636,1320,4616,1410c4611,1435,4590,1629,4556,1680c4492,1776,4390,1825,4286,1860c4174,1823,4100,1759,4046,1650c4032,1622,4030,1588,4016,1560c4000,1528,3971,1503,3956,1470c3906,1357,3894,1189,3776,1110c3518,938,3844,1144,3596,1020c3564,1004,3541,969,3506,960c3418,938,3326,940,3236,930c3176,910,3116,890,3056,870c3026,860,2996,850,2966,840c2957,837,2966,860,2966,870xe" stroked="t" o:allowincell="f" style="position:absolute;left:4893;top:10260;width:2159;height:3375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line id="shape_0" from="5738,10639" to="5738,11208" stroked="t" o:allowincell="f" style="position:absolute">
                        <v:stroke color="black" weight="38160" dashstyle="shortdot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5257;top:13396;width:335;height:149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rect>
                    </v:group>
                    <v:rect id="shape_0" coordsize="13940,14061" path="l0,21600xee" stroked="t" o:allowincell="f" style="position:absolute;left:5071;top:12933;width:721;height:780;mso-wrap-style:none;v-text-anchor:middle;rotation:315">
                      <v:fill o:detectmouseclick="t" on="false"/>
                      <v:stroke color="black" weight="38160" dashstyle="dash" joinstyle="miter" endcap="flat"/>
                      <w10:wrap type="none"/>
                    </v:rect>
                  </v:group>
                  <v:shape id="shape_0" coordsize="2028,970" path="m59,970c47,819,0,547,59,382c83,315,177,206,177,206c108,0,59,9,206,59c243,115,293,201,353,235c388,255,431,254,470,264c627,254,786,259,941,235c1050,218,1018,144,1088,88c1112,69,1147,69,1176,59c1372,124,1161,34,1323,176c1416,258,1580,363,1705,411c2018,531,1897,427,2028,558e" stroked="t" o:allowincell="f" style="position:absolute;left:7520;top:12617;width:2027;height:969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911,3233" path="m911,3233c668,3152,787,3208,558,3057c506,3023,441,3018,382,2998c353,2988,294,2969,294,2969c181,2893,160,2862,118,2733c125,2688,142,2530,176,2469c210,2407,255,2352,294,2293c314,2263,353,2204,353,2204c392,2048,375,1945,323,1793c343,1619,357,1484,412,1323c388,1043,436,889,206,735c68,530,147,598,0,500c107,340,17,433,294,353c451,308,505,252,647,206c866,59,597,248,823,59c850,36,911,0,911,0e" stroked="t" o:allowincell="f" style="position:absolute;left:8872;top:9619;width:910;height:3232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2112,970" path="m2112,500c2043,520,1976,543,1906,559c1848,572,1785,565,1730,588c1665,615,1613,667,1554,706c1495,745,1427,773,1377,823c1264,937,1324,889,1201,970c1142,951,1084,931,1025,912c991,901,994,845,966,823c942,804,907,804,878,794c780,647,872,746,731,676c700,660,675,632,643,618c468,541,405,552,202,529c173,519,132,525,114,500c78,450,75,383,55,324c0,160,25,272,25,0e" stroked="t" o:allowincell="f" style="position:absolute;left:7436;top:8796;width:2111;height:969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264,1470" path="m0,1470c29,1441,63,1415,88,1382c132,1326,147,1244,206,1205c235,1186,267,1170,294,1147c442,1023,314,1080,471,1029c490,1000,499,960,529,941c582,908,706,882,706,882c725,853,737,816,764,794c792,771,996,736,1000,735c1177,686,1143,698,1264,618c1198,284,1264,689,1264,118c1264,77,1235,0,1235,0e" stroked="t" o:allowincell="f" style="position:absolute;left:5933;top:8796;width:1263;height:1469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2567940</wp:posOffset>
                </wp:positionV>
                <wp:extent cx="5847080" cy="3073400"/>
                <wp:effectExtent l="19050" t="19050" r="20320" b="196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7120" cy="3073320"/>
                          <a:chOff x="0" y="0"/>
                          <a:chExt cx="5847120" cy="3073320"/>
                        </a:xfrm>
                      </wpg:grpSpPr>
                      <wps:wsp>
                        <wps:cNvSpPr/>
                        <wps:spPr>
                          <a:xfrm>
                            <a:off x="3548520" y="1015920"/>
                            <a:ext cx="419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600">
                                <a:moveTo>
                                  <a:pt x="0" y="0"/>
                                </a:moveTo>
                                <a:cubicBezTo>
                                  <a:pt x="40" y="13"/>
                                  <a:pt x="80" y="27"/>
                                  <a:pt x="120" y="40"/>
                                </a:cubicBezTo>
                                <a:cubicBezTo>
                                  <a:pt x="160" y="53"/>
                                  <a:pt x="147" y="120"/>
                                  <a:pt x="160" y="160"/>
                                </a:cubicBezTo>
                                <a:cubicBezTo>
                                  <a:pt x="192" y="255"/>
                                  <a:pt x="237" y="325"/>
                                  <a:pt x="320" y="380"/>
                                </a:cubicBezTo>
                                <a:cubicBezTo>
                                  <a:pt x="331" y="413"/>
                                  <a:pt x="347" y="480"/>
                                  <a:pt x="380" y="500"/>
                                </a:cubicBezTo>
                                <a:cubicBezTo>
                                  <a:pt x="454" y="546"/>
                                  <a:pt x="575" y="558"/>
                                  <a:pt x="660" y="60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47120" cy="30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2480" cy="255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6920"/>
                                <a:ext cx="2625120" cy="164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1" h="2172">
                                    <a:moveTo>
                                      <a:pt x="304" y="442"/>
                                    </a:moveTo>
                                    <a:cubicBezTo>
                                      <a:pt x="214" y="411"/>
                                      <a:pt x="185" y="325"/>
                                      <a:pt x="165" y="240"/>
                                    </a:cubicBezTo>
                                    <a:cubicBezTo>
                                      <a:pt x="159" y="152"/>
                                      <a:pt x="195" y="30"/>
                                      <a:pt x="101" y="0"/>
                                    </a:cubicBezTo>
                                    <a:cubicBezTo>
                                      <a:pt x="33" y="13"/>
                                      <a:pt x="22" y="12"/>
                                      <a:pt x="0" y="75"/>
                                    </a:cubicBezTo>
                                    <a:cubicBezTo>
                                      <a:pt x="4" y="138"/>
                                      <a:pt x="7" y="202"/>
                                      <a:pt x="13" y="265"/>
                                    </a:cubicBezTo>
                                    <a:cubicBezTo>
                                      <a:pt x="19" y="328"/>
                                      <a:pt x="25" y="392"/>
                                      <a:pt x="38" y="454"/>
                                    </a:cubicBezTo>
                                    <a:cubicBezTo>
                                      <a:pt x="72" y="622"/>
                                      <a:pt x="250" y="648"/>
                                      <a:pt x="392" y="669"/>
                                    </a:cubicBezTo>
                                    <a:cubicBezTo>
                                      <a:pt x="421" y="756"/>
                                      <a:pt x="398" y="727"/>
                                      <a:pt x="443" y="770"/>
                                    </a:cubicBezTo>
                                    <a:cubicBezTo>
                                      <a:pt x="455" y="809"/>
                                      <a:pt x="459" y="861"/>
                                      <a:pt x="480" y="896"/>
                                    </a:cubicBezTo>
                                    <a:cubicBezTo>
                                      <a:pt x="493" y="917"/>
                                      <a:pt x="526" y="935"/>
                                      <a:pt x="544" y="947"/>
                                    </a:cubicBezTo>
                                    <a:cubicBezTo>
                                      <a:pt x="579" y="1001"/>
                                      <a:pt x="631" y="1025"/>
                                      <a:pt x="683" y="1061"/>
                                    </a:cubicBezTo>
                                    <a:cubicBezTo>
                                      <a:pt x="705" y="1076"/>
                                      <a:pt x="736" y="1072"/>
                                      <a:pt x="758" y="1086"/>
                                    </a:cubicBezTo>
                                    <a:cubicBezTo>
                                      <a:pt x="807" y="1118"/>
                                      <a:pt x="782" y="1106"/>
                                      <a:pt x="834" y="1124"/>
                                    </a:cubicBezTo>
                                    <a:cubicBezTo>
                                      <a:pt x="866" y="1173"/>
                                      <a:pt x="903" y="1206"/>
                                      <a:pt x="923" y="1263"/>
                                    </a:cubicBezTo>
                                    <a:cubicBezTo>
                                      <a:pt x="914" y="1288"/>
                                      <a:pt x="916" y="1320"/>
                                      <a:pt x="897" y="1339"/>
                                    </a:cubicBezTo>
                                    <a:cubicBezTo>
                                      <a:pt x="872" y="1364"/>
                                      <a:pt x="849" y="1381"/>
                                      <a:pt x="834" y="1414"/>
                                    </a:cubicBezTo>
                                    <a:cubicBezTo>
                                      <a:pt x="818" y="1451"/>
                                      <a:pt x="806" y="1501"/>
                                      <a:pt x="796" y="1541"/>
                                    </a:cubicBezTo>
                                    <a:cubicBezTo>
                                      <a:pt x="799" y="1566"/>
                                      <a:pt x="802" y="1653"/>
                                      <a:pt x="821" y="1692"/>
                                    </a:cubicBezTo>
                                    <a:cubicBezTo>
                                      <a:pt x="849" y="1748"/>
                                      <a:pt x="886" y="1795"/>
                                      <a:pt x="923" y="1844"/>
                                    </a:cubicBezTo>
                                    <a:cubicBezTo>
                                      <a:pt x="950" y="1880"/>
                                      <a:pt x="973" y="1920"/>
                                      <a:pt x="998" y="1958"/>
                                    </a:cubicBezTo>
                                    <a:cubicBezTo>
                                      <a:pt x="1021" y="1993"/>
                                      <a:pt x="1080" y="2032"/>
                                      <a:pt x="1112" y="2059"/>
                                    </a:cubicBezTo>
                                    <a:cubicBezTo>
                                      <a:pt x="1144" y="2085"/>
                                      <a:pt x="1187" y="2133"/>
                                      <a:pt x="1226" y="2147"/>
                                    </a:cubicBezTo>
                                    <a:cubicBezTo>
                                      <a:pt x="1259" y="2159"/>
                                      <a:pt x="1327" y="2172"/>
                                      <a:pt x="1327" y="2172"/>
                                    </a:cubicBezTo>
                                    <a:cubicBezTo>
                                      <a:pt x="1398" y="2168"/>
                                      <a:pt x="1470" y="2171"/>
                                      <a:pt x="1541" y="2160"/>
                                    </a:cubicBezTo>
                                    <a:cubicBezTo>
                                      <a:pt x="1568" y="2156"/>
                                      <a:pt x="1620" y="2099"/>
                                      <a:pt x="1643" y="2084"/>
                                    </a:cubicBezTo>
                                    <a:cubicBezTo>
                                      <a:pt x="1651" y="2071"/>
                                      <a:pt x="1657" y="2057"/>
                                      <a:pt x="1668" y="2046"/>
                                    </a:cubicBezTo>
                                    <a:cubicBezTo>
                                      <a:pt x="1679" y="2035"/>
                                      <a:pt x="1698" y="2034"/>
                                      <a:pt x="1706" y="2021"/>
                                    </a:cubicBezTo>
                                    <a:cubicBezTo>
                                      <a:pt x="1720" y="1998"/>
                                      <a:pt x="1723" y="1970"/>
                                      <a:pt x="1731" y="1945"/>
                                    </a:cubicBezTo>
                                    <a:cubicBezTo>
                                      <a:pt x="1735" y="1932"/>
                                      <a:pt x="1744" y="1907"/>
                                      <a:pt x="1744" y="1907"/>
                                    </a:cubicBezTo>
                                    <a:cubicBezTo>
                                      <a:pt x="1737" y="1793"/>
                                      <a:pt x="1712" y="1677"/>
                                      <a:pt x="1731" y="1566"/>
                                    </a:cubicBezTo>
                                    <a:cubicBezTo>
                                      <a:pt x="1726" y="1467"/>
                                      <a:pt x="1761" y="1328"/>
                                      <a:pt x="1680" y="1250"/>
                                    </a:cubicBezTo>
                                    <a:cubicBezTo>
                                      <a:pt x="1650" y="1160"/>
                                      <a:pt x="1670" y="1196"/>
                                      <a:pt x="1630" y="1136"/>
                                    </a:cubicBezTo>
                                    <a:cubicBezTo>
                                      <a:pt x="1682" y="1102"/>
                                      <a:pt x="1736" y="1091"/>
                                      <a:pt x="1794" y="1073"/>
                                    </a:cubicBezTo>
                                    <a:cubicBezTo>
                                      <a:pt x="1867" y="1051"/>
                                      <a:pt x="1931" y="1002"/>
                                      <a:pt x="2009" y="998"/>
                                    </a:cubicBezTo>
                                    <a:cubicBezTo>
                                      <a:pt x="2165" y="991"/>
                                      <a:pt x="2320" y="989"/>
                                      <a:pt x="2476" y="985"/>
                                    </a:cubicBezTo>
                                    <a:cubicBezTo>
                                      <a:pt x="2631" y="958"/>
                                      <a:pt x="2769" y="992"/>
                                      <a:pt x="2918" y="1023"/>
                                    </a:cubicBezTo>
                                    <a:cubicBezTo>
                                      <a:pt x="2976" y="1013"/>
                                      <a:pt x="3020" y="1000"/>
                                      <a:pt x="3070" y="972"/>
                                    </a:cubicBezTo>
                                    <a:cubicBezTo>
                                      <a:pt x="3097" y="957"/>
                                      <a:pt x="3125" y="944"/>
                                      <a:pt x="3146" y="922"/>
                                    </a:cubicBezTo>
                                    <a:cubicBezTo>
                                      <a:pt x="3154" y="913"/>
                                      <a:pt x="3160" y="901"/>
                                      <a:pt x="3171" y="896"/>
                                    </a:cubicBezTo>
                                    <a:cubicBezTo>
                                      <a:pt x="3220" y="871"/>
                                      <a:pt x="3274" y="860"/>
                                      <a:pt x="3323" y="833"/>
                                    </a:cubicBezTo>
                                    <a:cubicBezTo>
                                      <a:pt x="3453" y="761"/>
                                      <a:pt x="3350" y="799"/>
                                      <a:pt x="3436" y="770"/>
                                    </a:cubicBezTo>
                                    <a:cubicBezTo>
                                      <a:pt x="3530" y="786"/>
                                      <a:pt x="3572" y="805"/>
                                      <a:pt x="3651" y="846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2543040" cy="155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7" h="2059">
                                    <a:moveTo>
                                      <a:pt x="26" y="1667"/>
                                    </a:moveTo>
                                    <a:cubicBezTo>
                                      <a:pt x="84" y="1687"/>
                                      <a:pt x="94" y="1688"/>
                                      <a:pt x="114" y="1629"/>
                                    </a:cubicBezTo>
                                    <a:cubicBezTo>
                                      <a:pt x="107" y="1595"/>
                                      <a:pt x="89" y="1563"/>
                                      <a:pt x="89" y="1528"/>
                                    </a:cubicBezTo>
                                    <a:cubicBezTo>
                                      <a:pt x="89" y="1446"/>
                                      <a:pt x="110" y="1428"/>
                                      <a:pt x="139" y="1364"/>
                                    </a:cubicBezTo>
                                    <a:cubicBezTo>
                                      <a:pt x="165" y="1307"/>
                                      <a:pt x="161" y="1268"/>
                                      <a:pt x="202" y="1225"/>
                                    </a:cubicBezTo>
                                    <a:cubicBezTo>
                                      <a:pt x="206" y="1212"/>
                                      <a:pt x="205" y="1196"/>
                                      <a:pt x="215" y="1187"/>
                                    </a:cubicBezTo>
                                    <a:cubicBezTo>
                                      <a:pt x="224" y="1178"/>
                                      <a:pt x="242" y="1182"/>
                                      <a:pt x="253" y="1175"/>
                                    </a:cubicBezTo>
                                    <a:cubicBezTo>
                                      <a:pt x="263" y="1169"/>
                                      <a:pt x="270" y="1158"/>
                                      <a:pt x="278" y="1149"/>
                                    </a:cubicBezTo>
                                    <a:cubicBezTo>
                                      <a:pt x="414" y="1159"/>
                                      <a:pt x="488" y="1127"/>
                                      <a:pt x="531" y="1251"/>
                                    </a:cubicBezTo>
                                    <a:cubicBezTo>
                                      <a:pt x="502" y="1294"/>
                                      <a:pt x="491" y="1310"/>
                                      <a:pt x="442" y="1326"/>
                                    </a:cubicBezTo>
                                    <a:cubicBezTo>
                                      <a:pt x="417" y="1334"/>
                                      <a:pt x="367" y="1352"/>
                                      <a:pt x="367" y="1352"/>
                                    </a:cubicBezTo>
                                    <a:cubicBezTo>
                                      <a:pt x="332" y="1452"/>
                                      <a:pt x="384" y="1334"/>
                                      <a:pt x="316" y="1402"/>
                                    </a:cubicBezTo>
                                    <a:cubicBezTo>
                                      <a:pt x="307" y="1411"/>
                                      <a:pt x="309" y="1428"/>
                                      <a:pt x="303" y="1440"/>
                                    </a:cubicBezTo>
                                    <a:cubicBezTo>
                                      <a:pt x="296" y="1454"/>
                                      <a:pt x="286" y="1465"/>
                                      <a:pt x="278" y="1478"/>
                                    </a:cubicBezTo>
                                    <a:cubicBezTo>
                                      <a:pt x="256" y="1546"/>
                                      <a:pt x="294" y="1578"/>
                                      <a:pt x="316" y="1642"/>
                                    </a:cubicBezTo>
                                    <a:cubicBezTo>
                                      <a:pt x="325" y="1728"/>
                                      <a:pt x="337" y="1903"/>
                                      <a:pt x="405" y="1971"/>
                                    </a:cubicBezTo>
                                    <a:cubicBezTo>
                                      <a:pt x="413" y="1996"/>
                                      <a:pt x="415" y="2020"/>
                                      <a:pt x="442" y="2034"/>
                                    </a:cubicBezTo>
                                    <a:cubicBezTo>
                                      <a:pt x="466" y="2046"/>
                                      <a:pt x="518" y="2059"/>
                                      <a:pt x="518" y="2059"/>
                                    </a:cubicBezTo>
                                    <a:cubicBezTo>
                                      <a:pt x="535" y="2056"/>
                                      <a:pt x="597" y="2045"/>
                                      <a:pt x="619" y="2034"/>
                                    </a:cubicBezTo>
                                    <a:cubicBezTo>
                                      <a:pt x="664" y="2011"/>
                                      <a:pt x="684" y="1975"/>
                                      <a:pt x="733" y="1958"/>
                                    </a:cubicBezTo>
                                    <a:cubicBezTo>
                                      <a:pt x="755" y="1924"/>
                                      <a:pt x="762" y="1908"/>
                                      <a:pt x="796" y="1882"/>
                                    </a:cubicBezTo>
                                    <a:cubicBezTo>
                                      <a:pt x="820" y="1863"/>
                                      <a:pt x="851" y="1854"/>
                                      <a:pt x="872" y="1832"/>
                                    </a:cubicBezTo>
                                    <a:cubicBezTo>
                                      <a:pt x="880" y="1823"/>
                                      <a:pt x="886" y="1811"/>
                                      <a:pt x="897" y="1806"/>
                                    </a:cubicBezTo>
                                    <a:cubicBezTo>
                                      <a:pt x="921" y="1794"/>
                                      <a:pt x="973" y="1781"/>
                                      <a:pt x="973" y="1781"/>
                                    </a:cubicBezTo>
                                    <a:cubicBezTo>
                                      <a:pt x="1132" y="1813"/>
                                      <a:pt x="1056" y="1811"/>
                                      <a:pt x="1200" y="1794"/>
                                    </a:cubicBezTo>
                                    <a:cubicBezTo>
                                      <a:pt x="1257" y="1775"/>
                                      <a:pt x="1257" y="1760"/>
                                      <a:pt x="1276" y="1705"/>
                                    </a:cubicBezTo>
                                    <a:cubicBezTo>
                                      <a:pt x="1270" y="1686"/>
                                      <a:pt x="1257" y="1640"/>
                                      <a:pt x="1238" y="1629"/>
                                    </a:cubicBezTo>
                                    <a:cubicBezTo>
                                      <a:pt x="1219" y="1618"/>
                                      <a:pt x="1196" y="1619"/>
                                      <a:pt x="1175" y="1617"/>
                                    </a:cubicBezTo>
                                    <a:cubicBezTo>
                                      <a:pt x="1103" y="1611"/>
                                      <a:pt x="1032" y="1608"/>
                                      <a:pt x="960" y="1604"/>
                                    </a:cubicBezTo>
                                    <a:cubicBezTo>
                                      <a:pt x="884" y="1580"/>
                                      <a:pt x="908" y="1550"/>
                                      <a:pt x="859" y="1503"/>
                                    </a:cubicBezTo>
                                    <a:cubicBezTo>
                                      <a:pt x="851" y="1478"/>
                                      <a:pt x="842" y="1452"/>
                                      <a:pt x="834" y="1427"/>
                                    </a:cubicBezTo>
                                    <a:cubicBezTo>
                                      <a:pt x="818" y="1379"/>
                                      <a:pt x="841" y="1326"/>
                                      <a:pt x="847" y="1276"/>
                                    </a:cubicBezTo>
                                    <a:cubicBezTo>
                                      <a:pt x="856" y="1202"/>
                                      <a:pt x="887" y="1124"/>
                                      <a:pt x="960" y="1099"/>
                                    </a:cubicBezTo>
                                    <a:cubicBezTo>
                                      <a:pt x="964" y="1086"/>
                                      <a:pt x="967" y="1073"/>
                                      <a:pt x="973" y="1061"/>
                                    </a:cubicBezTo>
                                    <a:cubicBezTo>
                                      <a:pt x="980" y="1047"/>
                                      <a:pt x="1006" y="1036"/>
                                      <a:pt x="998" y="1023"/>
                                    </a:cubicBezTo>
                                    <a:cubicBezTo>
                                      <a:pt x="973" y="981"/>
                                      <a:pt x="914" y="971"/>
                                      <a:pt x="872" y="960"/>
                                    </a:cubicBezTo>
                                    <a:cubicBezTo>
                                      <a:pt x="852" y="947"/>
                                      <a:pt x="823" y="931"/>
                                      <a:pt x="809" y="909"/>
                                    </a:cubicBezTo>
                                    <a:cubicBezTo>
                                      <a:pt x="802" y="898"/>
                                      <a:pt x="803" y="883"/>
                                      <a:pt x="796" y="872"/>
                                    </a:cubicBezTo>
                                    <a:cubicBezTo>
                                      <a:pt x="779" y="844"/>
                                      <a:pt x="758" y="841"/>
                                      <a:pt x="733" y="821"/>
                                    </a:cubicBezTo>
                                    <a:cubicBezTo>
                                      <a:pt x="688" y="784"/>
                                      <a:pt x="680" y="760"/>
                                      <a:pt x="645" y="707"/>
                                    </a:cubicBezTo>
                                    <a:cubicBezTo>
                                      <a:pt x="612" y="656"/>
                                      <a:pt x="588" y="523"/>
                                      <a:pt x="569" y="467"/>
                                    </a:cubicBezTo>
                                    <a:cubicBezTo>
                                      <a:pt x="565" y="454"/>
                                      <a:pt x="567" y="436"/>
                                      <a:pt x="556" y="429"/>
                                    </a:cubicBezTo>
                                    <a:cubicBezTo>
                                      <a:pt x="543" y="421"/>
                                      <a:pt x="531" y="412"/>
                                      <a:pt x="518" y="404"/>
                                    </a:cubicBezTo>
                                    <a:cubicBezTo>
                                      <a:pt x="510" y="429"/>
                                      <a:pt x="501" y="455"/>
                                      <a:pt x="493" y="480"/>
                                    </a:cubicBezTo>
                                    <a:cubicBezTo>
                                      <a:pt x="488" y="494"/>
                                      <a:pt x="466" y="495"/>
                                      <a:pt x="455" y="505"/>
                                    </a:cubicBezTo>
                                    <a:cubicBezTo>
                                      <a:pt x="433" y="525"/>
                                      <a:pt x="420" y="558"/>
                                      <a:pt x="392" y="568"/>
                                    </a:cubicBezTo>
                                    <a:cubicBezTo>
                                      <a:pt x="340" y="586"/>
                                      <a:pt x="365" y="574"/>
                                      <a:pt x="316" y="606"/>
                                    </a:cubicBezTo>
                                    <a:cubicBezTo>
                                      <a:pt x="140" y="592"/>
                                      <a:pt x="177" y="606"/>
                                      <a:pt x="63" y="531"/>
                                    </a:cubicBezTo>
                                    <a:cubicBezTo>
                                      <a:pt x="51" y="493"/>
                                      <a:pt x="38" y="455"/>
                                      <a:pt x="26" y="417"/>
                                    </a:cubicBezTo>
                                    <a:cubicBezTo>
                                      <a:pt x="22" y="404"/>
                                      <a:pt x="17" y="392"/>
                                      <a:pt x="13" y="379"/>
                                    </a:cubicBezTo>
                                    <a:cubicBezTo>
                                      <a:pt x="9" y="366"/>
                                      <a:pt x="0" y="341"/>
                                      <a:pt x="0" y="341"/>
                                    </a:cubicBezTo>
                                    <a:cubicBezTo>
                                      <a:pt x="13" y="250"/>
                                      <a:pt x="22" y="178"/>
                                      <a:pt x="89" y="114"/>
                                    </a:cubicBezTo>
                                    <a:cubicBezTo>
                                      <a:pt x="114" y="35"/>
                                      <a:pt x="179" y="19"/>
                                      <a:pt x="253" y="0"/>
                                    </a:cubicBezTo>
                                    <a:cubicBezTo>
                                      <a:pt x="308" y="4"/>
                                      <a:pt x="363" y="6"/>
                                      <a:pt x="417" y="13"/>
                                    </a:cubicBezTo>
                                    <a:cubicBezTo>
                                      <a:pt x="460" y="18"/>
                                      <a:pt x="477" y="50"/>
                                      <a:pt x="518" y="63"/>
                                    </a:cubicBezTo>
                                    <a:cubicBezTo>
                                      <a:pt x="531" y="71"/>
                                      <a:pt x="544" y="78"/>
                                      <a:pt x="556" y="88"/>
                                    </a:cubicBezTo>
                                    <a:cubicBezTo>
                                      <a:pt x="574" y="104"/>
                                      <a:pt x="607" y="139"/>
                                      <a:pt x="607" y="139"/>
                                    </a:cubicBezTo>
                                    <a:cubicBezTo>
                                      <a:pt x="615" y="156"/>
                                      <a:pt x="622" y="173"/>
                                      <a:pt x="632" y="189"/>
                                    </a:cubicBezTo>
                                    <a:cubicBezTo>
                                      <a:pt x="639" y="199"/>
                                      <a:pt x="652" y="204"/>
                                      <a:pt x="657" y="215"/>
                                    </a:cubicBezTo>
                                    <a:cubicBezTo>
                                      <a:pt x="680" y="263"/>
                                      <a:pt x="691" y="316"/>
                                      <a:pt x="708" y="366"/>
                                    </a:cubicBezTo>
                                    <a:cubicBezTo>
                                      <a:pt x="717" y="391"/>
                                      <a:pt x="747" y="404"/>
                                      <a:pt x="758" y="429"/>
                                    </a:cubicBezTo>
                                    <a:cubicBezTo>
                                      <a:pt x="792" y="505"/>
                                      <a:pt x="805" y="588"/>
                                      <a:pt x="821" y="669"/>
                                    </a:cubicBezTo>
                                    <a:cubicBezTo>
                                      <a:pt x="828" y="705"/>
                                      <a:pt x="893" y="735"/>
                                      <a:pt x="922" y="758"/>
                                    </a:cubicBezTo>
                                    <a:cubicBezTo>
                                      <a:pt x="967" y="794"/>
                                      <a:pt x="992" y="850"/>
                                      <a:pt x="1023" y="897"/>
                                    </a:cubicBezTo>
                                    <a:cubicBezTo>
                                      <a:pt x="1044" y="929"/>
                                      <a:pt x="1125" y="947"/>
                                      <a:pt x="1125" y="947"/>
                                    </a:cubicBezTo>
                                    <a:cubicBezTo>
                                      <a:pt x="1199" y="938"/>
                                      <a:pt x="1239" y="945"/>
                                      <a:pt x="1289" y="897"/>
                                    </a:cubicBezTo>
                                    <a:cubicBezTo>
                                      <a:pt x="1305" y="845"/>
                                      <a:pt x="1347" y="816"/>
                                      <a:pt x="1377" y="771"/>
                                    </a:cubicBezTo>
                                    <a:cubicBezTo>
                                      <a:pt x="1373" y="729"/>
                                      <a:pt x="1373" y="686"/>
                                      <a:pt x="1365" y="644"/>
                                    </a:cubicBezTo>
                                    <a:cubicBezTo>
                                      <a:pt x="1352" y="577"/>
                                      <a:pt x="1318" y="509"/>
                                      <a:pt x="1301" y="442"/>
                                    </a:cubicBezTo>
                                    <a:cubicBezTo>
                                      <a:pt x="1310" y="400"/>
                                      <a:pt x="1316" y="335"/>
                                      <a:pt x="1352" y="303"/>
                                    </a:cubicBezTo>
                                    <a:cubicBezTo>
                                      <a:pt x="1375" y="283"/>
                                      <a:pt x="1407" y="275"/>
                                      <a:pt x="1428" y="253"/>
                                    </a:cubicBezTo>
                                    <a:cubicBezTo>
                                      <a:pt x="1436" y="244"/>
                                      <a:pt x="1442" y="232"/>
                                      <a:pt x="1453" y="227"/>
                                    </a:cubicBezTo>
                                    <a:cubicBezTo>
                                      <a:pt x="1485" y="214"/>
                                      <a:pt x="1554" y="202"/>
                                      <a:pt x="1554" y="202"/>
                                    </a:cubicBezTo>
                                    <a:cubicBezTo>
                                      <a:pt x="1643" y="207"/>
                                      <a:pt x="1743" y="182"/>
                                      <a:pt x="1819" y="227"/>
                                    </a:cubicBezTo>
                                    <a:cubicBezTo>
                                      <a:pt x="1851" y="246"/>
                                      <a:pt x="1876" y="284"/>
                                      <a:pt x="1908" y="303"/>
                                    </a:cubicBezTo>
                                    <a:cubicBezTo>
                                      <a:pt x="1957" y="332"/>
                                      <a:pt x="2023" y="322"/>
                                      <a:pt x="2072" y="354"/>
                                    </a:cubicBezTo>
                                    <a:cubicBezTo>
                                      <a:pt x="2118" y="384"/>
                                      <a:pt x="2172" y="437"/>
                                      <a:pt x="2223" y="455"/>
                                    </a:cubicBezTo>
                                    <a:cubicBezTo>
                                      <a:pt x="2255" y="501"/>
                                      <a:pt x="2285" y="513"/>
                                      <a:pt x="2337" y="531"/>
                                    </a:cubicBezTo>
                                    <a:cubicBezTo>
                                      <a:pt x="2387" y="580"/>
                                      <a:pt x="2448" y="611"/>
                                      <a:pt x="2501" y="657"/>
                                    </a:cubicBezTo>
                                    <a:cubicBezTo>
                                      <a:pt x="2557" y="706"/>
                                      <a:pt x="2571" y="734"/>
                                      <a:pt x="2640" y="758"/>
                                    </a:cubicBezTo>
                                    <a:cubicBezTo>
                                      <a:pt x="2691" y="807"/>
                                      <a:pt x="2638" y="761"/>
                                      <a:pt x="2716" y="808"/>
                                    </a:cubicBezTo>
                                    <a:cubicBezTo>
                                      <a:pt x="2826" y="874"/>
                                      <a:pt x="2753" y="846"/>
                                      <a:pt x="2830" y="872"/>
                                    </a:cubicBezTo>
                                    <a:cubicBezTo>
                                      <a:pt x="2843" y="884"/>
                                      <a:pt x="2853" y="899"/>
                                      <a:pt x="2868" y="909"/>
                                    </a:cubicBezTo>
                                    <a:cubicBezTo>
                                      <a:pt x="2879" y="916"/>
                                      <a:pt x="2896" y="913"/>
                                      <a:pt x="2906" y="922"/>
                                    </a:cubicBezTo>
                                    <a:cubicBezTo>
                                      <a:pt x="2922" y="936"/>
                                      <a:pt x="2929" y="957"/>
                                      <a:pt x="2943" y="973"/>
                                    </a:cubicBezTo>
                                    <a:cubicBezTo>
                                      <a:pt x="2975" y="1009"/>
                                      <a:pt x="3011" y="1040"/>
                                      <a:pt x="3045" y="1074"/>
                                    </a:cubicBezTo>
                                    <a:cubicBezTo>
                                      <a:pt x="3086" y="1115"/>
                                      <a:pt x="3105" y="1172"/>
                                      <a:pt x="3146" y="1213"/>
                                    </a:cubicBezTo>
                                    <a:cubicBezTo>
                                      <a:pt x="3185" y="1336"/>
                                      <a:pt x="3125" y="1161"/>
                                      <a:pt x="3183" y="1288"/>
                                    </a:cubicBezTo>
                                    <a:cubicBezTo>
                                      <a:pt x="3194" y="1312"/>
                                      <a:pt x="3209" y="1364"/>
                                      <a:pt x="3209" y="1364"/>
                                    </a:cubicBezTo>
                                    <a:cubicBezTo>
                                      <a:pt x="3218" y="1433"/>
                                      <a:pt x="3225" y="1500"/>
                                      <a:pt x="3247" y="1566"/>
                                    </a:cubicBezTo>
                                    <a:cubicBezTo>
                                      <a:pt x="3252" y="1648"/>
                                      <a:pt x="3219" y="1870"/>
                                      <a:pt x="3335" y="1907"/>
                                    </a:cubicBezTo>
                                    <a:cubicBezTo>
                                      <a:pt x="3373" y="1946"/>
                                      <a:pt x="3407" y="1947"/>
                                      <a:pt x="3461" y="1958"/>
                                    </a:cubicBezTo>
                                    <a:cubicBezTo>
                                      <a:pt x="3474" y="1966"/>
                                      <a:pt x="3485" y="1976"/>
                                      <a:pt x="3499" y="1983"/>
                                    </a:cubicBezTo>
                                    <a:cubicBezTo>
                                      <a:pt x="3511" y="1989"/>
                                      <a:pt x="3537" y="1996"/>
                                      <a:pt x="3537" y="1996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1853640"/>
                                <a:ext cx="3643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756">
                                    <a:moveTo>
                                      <a:pt x="0" y="252"/>
                                    </a:moveTo>
                                    <a:cubicBezTo>
                                      <a:pt x="21" y="335"/>
                                      <a:pt x="25" y="405"/>
                                      <a:pt x="89" y="467"/>
                                    </a:cubicBezTo>
                                    <a:cubicBezTo>
                                      <a:pt x="127" y="583"/>
                                      <a:pt x="179" y="703"/>
                                      <a:pt x="303" y="745"/>
                                    </a:cubicBezTo>
                                    <a:cubicBezTo>
                                      <a:pt x="436" y="733"/>
                                      <a:pt x="436" y="756"/>
                                      <a:pt x="493" y="669"/>
                                    </a:cubicBezTo>
                                    <a:cubicBezTo>
                                      <a:pt x="507" y="566"/>
                                      <a:pt x="499" y="477"/>
                                      <a:pt x="468" y="378"/>
                                    </a:cubicBezTo>
                                    <a:cubicBezTo>
                                      <a:pt x="461" y="270"/>
                                      <a:pt x="483" y="45"/>
                                      <a:pt x="341" y="0"/>
                                    </a:cubicBezTo>
                                    <a:cubicBezTo>
                                      <a:pt x="321" y="2"/>
                                      <a:pt x="176" y="13"/>
                                      <a:pt x="139" y="25"/>
                                    </a:cubicBezTo>
                                    <a:cubicBezTo>
                                      <a:pt x="112" y="34"/>
                                      <a:pt x="90" y="54"/>
                                      <a:pt x="63" y="63"/>
                                    </a:cubicBezTo>
                                    <a:cubicBezTo>
                                      <a:pt x="6" y="149"/>
                                      <a:pt x="23" y="110"/>
                                      <a:pt x="0" y="176"/>
                                    </a:cubicBezTo>
                                    <a:cubicBezTo>
                                      <a:pt x="14" y="256"/>
                                      <a:pt x="39" y="252"/>
                                      <a:pt x="0" y="25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840" y="888480"/>
                                <a:ext cx="1706760" cy="87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4" h="1157">
                                    <a:moveTo>
                                      <a:pt x="417" y="796"/>
                                    </a:moveTo>
                                    <a:cubicBezTo>
                                      <a:pt x="376" y="809"/>
                                      <a:pt x="330" y="805"/>
                                      <a:pt x="290" y="821"/>
                                    </a:cubicBezTo>
                                    <a:cubicBezTo>
                                      <a:pt x="273" y="828"/>
                                      <a:pt x="266" y="848"/>
                                      <a:pt x="252" y="859"/>
                                    </a:cubicBezTo>
                                    <a:cubicBezTo>
                                      <a:pt x="228" y="877"/>
                                      <a:pt x="199" y="888"/>
                                      <a:pt x="177" y="909"/>
                                    </a:cubicBezTo>
                                    <a:cubicBezTo>
                                      <a:pt x="168" y="917"/>
                                      <a:pt x="162" y="929"/>
                                      <a:pt x="151" y="934"/>
                                    </a:cubicBezTo>
                                    <a:cubicBezTo>
                                      <a:pt x="139" y="940"/>
                                      <a:pt x="63" y="964"/>
                                      <a:pt x="38" y="972"/>
                                    </a:cubicBezTo>
                                    <a:cubicBezTo>
                                      <a:pt x="25" y="976"/>
                                      <a:pt x="0" y="985"/>
                                      <a:pt x="0" y="985"/>
                                    </a:cubicBezTo>
                                    <a:cubicBezTo>
                                      <a:pt x="15" y="1034"/>
                                      <a:pt x="33" y="1044"/>
                                      <a:pt x="75" y="1073"/>
                                    </a:cubicBezTo>
                                    <a:cubicBezTo>
                                      <a:pt x="104" y="1157"/>
                                      <a:pt x="116" y="1137"/>
                                      <a:pt x="214" y="1124"/>
                                    </a:cubicBezTo>
                                    <a:cubicBezTo>
                                      <a:pt x="255" y="1110"/>
                                      <a:pt x="274" y="1085"/>
                                      <a:pt x="315" y="1073"/>
                                    </a:cubicBezTo>
                                    <a:cubicBezTo>
                                      <a:pt x="394" y="1050"/>
                                      <a:pt x="477" y="1050"/>
                                      <a:pt x="555" y="1023"/>
                                    </a:cubicBezTo>
                                    <a:cubicBezTo>
                                      <a:pt x="595" y="983"/>
                                      <a:pt x="640" y="940"/>
                                      <a:pt x="694" y="922"/>
                                    </a:cubicBezTo>
                                    <a:cubicBezTo>
                                      <a:pt x="754" y="864"/>
                                      <a:pt x="843" y="869"/>
                                      <a:pt x="922" y="859"/>
                                    </a:cubicBezTo>
                                    <a:cubicBezTo>
                                      <a:pt x="984" y="851"/>
                                      <a:pt x="1040" y="840"/>
                                      <a:pt x="1099" y="821"/>
                                    </a:cubicBezTo>
                                    <a:cubicBezTo>
                                      <a:pt x="1255" y="825"/>
                                      <a:pt x="1410" y="825"/>
                                      <a:pt x="1566" y="833"/>
                                    </a:cubicBezTo>
                                    <a:cubicBezTo>
                                      <a:pt x="1634" y="836"/>
                                      <a:pt x="1768" y="871"/>
                                      <a:pt x="1768" y="871"/>
                                    </a:cubicBezTo>
                                    <a:cubicBezTo>
                                      <a:pt x="1865" y="867"/>
                                      <a:pt x="1962" y="866"/>
                                      <a:pt x="2059" y="859"/>
                                    </a:cubicBezTo>
                                    <a:cubicBezTo>
                                      <a:pt x="2101" y="856"/>
                                      <a:pt x="2097" y="837"/>
                                      <a:pt x="2134" y="821"/>
                                    </a:cubicBezTo>
                                    <a:cubicBezTo>
                                      <a:pt x="2158" y="810"/>
                                      <a:pt x="2210" y="796"/>
                                      <a:pt x="2210" y="796"/>
                                    </a:cubicBezTo>
                                    <a:cubicBezTo>
                                      <a:pt x="2249" y="757"/>
                                      <a:pt x="2279" y="711"/>
                                      <a:pt x="2324" y="682"/>
                                    </a:cubicBezTo>
                                    <a:cubicBezTo>
                                      <a:pt x="2339" y="639"/>
                                      <a:pt x="2360" y="599"/>
                                      <a:pt x="2374" y="556"/>
                                    </a:cubicBezTo>
                                    <a:cubicBezTo>
                                      <a:pt x="2370" y="505"/>
                                      <a:pt x="2370" y="454"/>
                                      <a:pt x="2362" y="404"/>
                                    </a:cubicBezTo>
                                    <a:cubicBezTo>
                                      <a:pt x="2351" y="335"/>
                                      <a:pt x="2317" y="274"/>
                                      <a:pt x="2286" y="214"/>
                                    </a:cubicBezTo>
                                    <a:cubicBezTo>
                                      <a:pt x="2274" y="190"/>
                                      <a:pt x="2274" y="162"/>
                                      <a:pt x="2261" y="139"/>
                                    </a:cubicBezTo>
                                    <a:cubicBezTo>
                                      <a:pt x="2255" y="128"/>
                                      <a:pt x="2243" y="123"/>
                                      <a:pt x="2235" y="113"/>
                                    </a:cubicBezTo>
                                    <a:cubicBezTo>
                                      <a:pt x="2202" y="72"/>
                                      <a:pt x="2199" y="54"/>
                                      <a:pt x="2147" y="38"/>
                                    </a:cubicBezTo>
                                    <a:cubicBezTo>
                                      <a:pt x="2090" y="49"/>
                                      <a:pt x="1981" y="68"/>
                                      <a:pt x="1932" y="101"/>
                                    </a:cubicBezTo>
                                    <a:cubicBezTo>
                                      <a:pt x="1919" y="109"/>
                                      <a:pt x="1909" y="123"/>
                                      <a:pt x="1894" y="126"/>
                                    </a:cubicBezTo>
                                    <a:cubicBezTo>
                                      <a:pt x="1840" y="136"/>
                                      <a:pt x="1785" y="135"/>
                                      <a:pt x="1730" y="139"/>
                                    </a:cubicBezTo>
                                    <a:cubicBezTo>
                                      <a:pt x="1680" y="135"/>
                                      <a:pt x="1629" y="132"/>
                                      <a:pt x="1579" y="126"/>
                                    </a:cubicBezTo>
                                    <a:cubicBezTo>
                                      <a:pt x="1508" y="117"/>
                                      <a:pt x="1434" y="84"/>
                                      <a:pt x="1364" y="63"/>
                                    </a:cubicBezTo>
                                    <a:cubicBezTo>
                                      <a:pt x="1335" y="54"/>
                                      <a:pt x="1283" y="36"/>
                                      <a:pt x="1250" y="25"/>
                                    </a:cubicBezTo>
                                    <a:cubicBezTo>
                                      <a:pt x="1237" y="21"/>
                                      <a:pt x="1225" y="16"/>
                                      <a:pt x="1212" y="12"/>
                                    </a:cubicBezTo>
                                    <a:cubicBezTo>
                                      <a:pt x="1199" y="8"/>
                                      <a:pt x="1174" y="0"/>
                                      <a:pt x="1174" y="0"/>
                                    </a:cubicBezTo>
                                    <a:cubicBezTo>
                                      <a:pt x="1145" y="4"/>
                                      <a:pt x="1114" y="3"/>
                                      <a:pt x="1086" y="12"/>
                                    </a:cubicBezTo>
                                    <a:cubicBezTo>
                                      <a:pt x="1059" y="20"/>
                                      <a:pt x="1037" y="41"/>
                                      <a:pt x="1010" y="50"/>
                                    </a:cubicBezTo>
                                    <a:cubicBezTo>
                                      <a:pt x="963" y="98"/>
                                      <a:pt x="903" y="111"/>
                                      <a:pt x="846" y="139"/>
                                    </a:cubicBezTo>
                                    <a:cubicBezTo>
                                      <a:pt x="748" y="188"/>
                                      <a:pt x="866" y="144"/>
                                      <a:pt x="770" y="177"/>
                                    </a:cubicBezTo>
                                    <a:cubicBezTo>
                                      <a:pt x="749" y="198"/>
                                      <a:pt x="701" y="211"/>
                                      <a:pt x="707" y="240"/>
                                    </a:cubicBezTo>
                                    <a:cubicBezTo>
                                      <a:pt x="725" y="327"/>
                                      <a:pt x="738" y="311"/>
                                      <a:pt x="783" y="379"/>
                                    </a:cubicBezTo>
                                    <a:cubicBezTo>
                                      <a:pt x="796" y="421"/>
                                      <a:pt x="803" y="448"/>
                                      <a:pt x="833" y="480"/>
                                    </a:cubicBezTo>
                                    <a:cubicBezTo>
                                      <a:pt x="863" y="569"/>
                                      <a:pt x="833" y="548"/>
                                      <a:pt x="897" y="568"/>
                                    </a:cubicBezTo>
                                    <a:cubicBezTo>
                                      <a:pt x="1041" y="533"/>
                                      <a:pt x="1157" y="556"/>
                                      <a:pt x="1301" y="581"/>
                                    </a:cubicBezTo>
                                    <a:cubicBezTo>
                                      <a:pt x="1461" y="568"/>
                                      <a:pt x="1626" y="538"/>
                                      <a:pt x="1781" y="492"/>
                                    </a:cubicBezTo>
                                    <a:cubicBezTo>
                                      <a:pt x="1839" y="475"/>
                                      <a:pt x="1877" y="448"/>
                                      <a:pt x="1932" y="429"/>
                                    </a:cubicBezTo>
                                    <a:cubicBezTo>
                                      <a:pt x="1941" y="421"/>
                                      <a:pt x="1953" y="415"/>
                                      <a:pt x="1958" y="404"/>
                                    </a:cubicBezTo>
                                    <a:cubicBezTo>
                                      <a:pt x="1970" y="380"/>
                                      <a:pt x="1983" y="328"/>
                                      <a:pt x="1983" y="328"/>
                                    </a:cubicBezTo>
                                    <a:cubicBezTo>
                                      <a:pt x="1995" y="216"/>
                                      <a:pt x="1978" y="206"/>
                                      <a:pt x="2071" y="177"/>
                                    </a:cubicBezTo>
                                    <a:cubicBezTo>
                                      <a:pt x="2145" y="251"/>
                                      <a:pt x="2109" y="224"/>
                                      <a:pt x="2172" y="265"/>
                                    </a:cubicBezTo>
                                    <a:cubicBezTo>
                                      <a:pt x="2192" y="323"/>
                                      <a:pt x="2173" y="371"/>
                                      <a:pt x="2160" y="429"/>
                                    </a:cubicBezTo>
                                    <a:cubicBezTo>
                                      <a:pt x="2156" y="445"/>
                                      <a:pt x="2146" y="509"/>
                                      <a:pt x="2134" y="530"/>
                                    </a:cubicBezTo>
                                    <a:cubicBezTo>
                                      <a:pt x="2120" y="553"/>
                                      <a:pt x="2102" y="573"/>
                                      <a:pt x="2084" y="593"/>
                                    </a:cubicBezTo>
                                    <a:cubicBezTo>
                                      <a:pt x="2068" y="611"/>
                                      <a:pt x="2050" y="627"/>
                                      <a:pt x="2033" y="644"/>
                                    </a:cubicBezTo>
                                    <a:cubicBezTo>
                                      <a:pt x="2014" y="663"/>
                                      <a:pt x="1958" y="669"/>
                                      <a:pt x="1958" y="669"/>
                                    </a:cubicBezTo>
                                    <a:cubicBezTo>
                                      <a:pt x="1894" y="711"/>
                                      <a:pt x="1815" y="720"/>
                                      <a:pt x="1743" y="745"/>
                                    </a:cubicBezTo>
                                    <a:cubicBezTo>
                                      <a:pt x="1705" y="738"/>
                                      <a:pt x="1668" y="720"/>
                                      <a:pt x="1629" y="720"/>
                                    </a:cubicBezTo>
                                    <a:cubicBezTo>
                                      <a:pt x="1509" y="720"/>
                                      <a:pt x="1380" y="742"/>
                                      <a:pt x="1263" y="770"/>
                                    </a:cubicBezTo>
                                    <a:cubicBezTo>
                                      <a:pt x="1047" y="719"/>
                                      <a:pt x="1156" y="740"/>
                                      <a:pt x="682" y="770"/>
                                    </a:cubicBezTo>
                                    <a:cubicBezTo>
                                      <a:pt x="642" y="773"/>
                                      <a:pt x="606" y="795"/>
                                      <a:pt x="568" y="808"/>
                                    </a:cubicBezTo>
                                    <a:cubicBezTo>
                                      <a:pt x="555" y="812"/>
                                      <a:pt x="530" y="821"/>
                                      <a:pt x="530" y="821"/>
                                    </a:cubicBezTo>
                                    <a:cubicBezTo>
                                      <a:pt x="423" y="807"/>
                                      <a:pt x="453" y="832"/>
                                      <a:pt x="417" y="79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3640" y="730080"/>
                                <a:ext cx="40068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474">
                                    <a:moveTo>
                                      <a:pt x="0" y="411"/>
                                    </a:moveTo>
                                    <a:cubicBezTo>
                                      <a:pt x="4" y="377"/>
                                      <a:pt x="2" y="342"/>
                                      <a:pt x="12" y="310"/>
                                    </a:cubicBezTo>
                                    <a:cubicBezTo>
                                      <a:pt x="20" y="282"/>
                                      <a:pt x="57" y="282"/>
                                      <a:pt x="76" y="272"/>
                                    </a:cubicBezTo>
                                    <a:cubicBezTo>
                                      <a:pt x="131" y="244"/>
                                      <a:pt x="152" y="191"/>
                                      <a:pt x="202" y="158"/>
                                    </a:cubicBezTo>
                                    <a:cubicBezTo>
                                      <a:pt x="210" y="145"/>
                                      <a:pt x="214" y="128"/>
                                      <a:pt x="227" y="120"/>
                                    </a:cubicBezTo>
                                    <a:cubicBezTo>
                                      <a:pt x="250" y="106"/>
                                      <a:pt x="281" y="110"/>
                                      <a:pt x="303" y="95"/>
                                    </a:cubicBezTo>
                                    <a:cubicBezTo>
                                      <a:pt x="316" y="87"/>
                                      <a:pt x="327" y="76"/>
                                      <a:pt x="341" y="70"/>
                                    </a:cubicBezTo>
                                    <a:cubicBezTo>
                                      <a:pt x="365" y="59"/>
                                      <a:pt x="417" y="45"/>
                                      <a:pt x="417" y="45"/>
                                    </a:cubicBezTo>
                                    <a:cubicBezTo>
                                      <a:pt x="461" y="0"/>
                                      <a:pt x="480" y="7"/>
                                      <a:pt x="543" y="19"/>
                                    </a:cubicBezTo>
                                    <a:cubicBezTo>
                                      <a:pt x="547" y="32"/>
                                      <a:pt x="558" y="44"/>
                                      <a:pt x="556" y="57"/>
                                    </a:cubicBezTo>
                                    <a:cubicBezTo>
                                      <a:pt x="546" y="118"/>
                                      <a:pt x="455" y="125"/>
                                      <a:pt x="417" y="158"/>
                                    </a:cubicBezTo>
                                    <a:cubicBezTo>
                                      <a:pt x="342" y="223"/>
                                      <a:pt x="397" y="199"/>
                                      <a:pt x="328" y="221"/>
                                    </a:cubicBezTo>
                                    <a:cubicBezTo>
                                      <a:pt x="261" y="291"/>
                                      <a:pt x="193" y="304"/>
                                      <a:pt x="139" y="386"/>
                                    </a:cubicBezTo>
                                    <a:cubicBezTo>
                                      <a:pt x="158" y="444"/>
                                      <a:pt x="160" y="454"/>
                                      <a:pt x="101" y="474"/>
                                    </a:cubicBezTo>
                                    <a:cubicBezTo>
                                      <a:pt x="57" y="459"/>
                                      <a:pt x="61" y="469"/>
                                      <a:pt x="38" y="423"/>
                                    </a:cubicBezTo>
                                    <a:cubicBezTo>
                                      <a:pt x="32" y="411"/>
                                      <a:pt x="37" y="390"/>
                                      <a:pt x="25" y="386"/>
                                    </a:cubicBezTo>
                                    <a:cubicBezTo>
                                      <a:pt x="14" y="382"/>
                                      <a:pt x="8" y="403"/>
                                      <a:pt x="0" y="41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560" y="275760"/>
                                <a:ext cx="901080" cy="58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772">
                                    <a:moveTo>
                                      <a:pt x="688" y="279"/>
                                    </a:moveTo>
                                    <a:cubicBezTo>
                                      <a:pt x="714" y="288"/>
                                      <a:pt x="745" y="295"/>
                                      <a:pt x="764" y="317"/>
                                    </a:cubicBezTo>
                                    <a:cubicBezTo>
                                      <a:pt x="843" y="408"/>
                                      <a:pt x="791" y="373"/>
                                      <a:pt x="877" y="443"/>
                                    </a:cubicBezTo>
                                    <a:cubicBezTo>
                                      <a:pt x="926" y="483"/>
                                      <a:pt x="877" y="461"/>
                                      <a:pt x="941" y="481"/>
                                    </a:cubicBezTo>
                                    <a:cubicBezTo>
                                      <a:pt x="974" y="516"/>
                                      <a:pt x="1010" y="517"/>
                                      <a:pt x="1054" y="532"/>
                                    </a:cubicBezTo>
                                    <a:cubicBezTo>
                                      <a:pt x="1063" y="540"/>
                                      <a:pt x="1072" y="548"/>
                                      <a:pt x="1080" y="557"/>
                                    </a:cubicBezTo>
                                    <a:cubicBezTo>
                                      <a:pt x="1090" y="569"/>
                                      <a:pt x="1094" y="584"/>
                                      <a:pt x="1105" y="595"/>
                                    </a:cubicBezTo>
                                    <a:cubicBezTo>
                                      <a:pt x="1128" y="618"/>
                                      <a:pt x="1179" y="653"/>
                                      <a:pt x="1206" y="671"/>
                                    </a:cubicBezTo>
                                    <a:cubicBezTo>
                                      <a:pt x="1218" y="690"/>
                                      <a:pt x="1254" y="722"/>
                                      <a:pt x="1218" y="747"/>
                                    </a:cubicBezTo>
                                    <a:cubicBezTo>
                                      <a:pt x="1197" y="762"/>
                                      <a:pt x="1143" y="772"/>
                                      <a:pt x="1143" y="772"/>
                                    </a:cubicBezTo>
                                    <a:cubicBezTo>
                                      <a:pt x="925" y="764"/>
                                      <a:pt x="828" y="766"/>
                                      <a:pt x="650" y="721"/>
                                    </a:cubicBezTo>
                                    <a:cubicBezTo>
                                      <a:pt x="621" y="677"/>
                                      <a:pt x="612" y="689"/>
                                      <a:pt x="650" y="646"/>
                                    </a:cubicBezTo>
                                    <a:cubicBezTo>
                                      <a:pt x="666" y="628"/>
                                      <a:pt x="701" y="595"/>
                                      <a:pt x="701" y="595"/>
                                    </a:cubicBezTo>
                                    <a:cubicBezTo>
                                      <a:pt x="721" y="533"/>
                                      <a:pt x="730" y="519"/>
                                      <a:pt x="701" y="431"/>
                                    </a:cubicBezTo>
                                    <a:cubicBezTo>
                                      <a:pt x="696" y="417"/>
                                      <a:pt x="604" y="382"/>
                                      <a:pt x="587" y="368"/>
                                    </a:cubicBezTo>
                                    <a:cubicBezTo>
                                      <a:pt x="458" y="258"/>
                                      <a:pt x="626" y="377"/>
                                      <a:pt x="461" y="267"/>
                                    </a:cubicBezTo>
                                    <a:cubicBezTo>
                                      <a:pt x="415" y="236"/>
                                      <a:pt x="325" y="225"/>
                                      <a:pt x="271" y="216"/>
                                    </a:cubicBezTo>
                                    <a:cubicBezTo>
                                      <a:pt x="194" y="224"/>
                                      <a:pt x="128" y="246"/>
                                      <a:pt x="56" y="229"/>
                                    </a:cubicBezTo>
                                    <a:cubicBezTo>
                                      <a:pt x="17" y="170"/>
                                      <a:pt x="0" y="129"/>
                                      <a:pt x="31" y="52"/>
                                    </a:cubicBezTo>
                                    <a:cubicBezTo>
                                      <a:pt x="38" y="34"/>
                                      <a:pt x="92" y="19"/>
                                      <a:pt x="107" y="14"/>
                                    </a:cubicBezTo>
                                    <a:cubicBezTo>
                                      <a:pt x="216" y="51"/>
                                      <a:pt x="62" y="0"/>
                                      <a:pt x="195" y="39"/>
                                    </a:cubicBezTo>
                                    <a:cubicBezTo>
                                      <a:pt x="221" y="47"/>
                                      <a:pt x="271" y="64"/>
                                      <a:pt x="271" y="64"/>
                                    </a:cubicBezTo>
                                    <a:cubicBezTo>
                                      <a:pt x="318" y="96"/>
                                      <a:pt x="378" y="98"/>
                                      <a:pt x="423" y="128"/>
                                    </a:cubicBezTo>
                                    <a:cubicBezTo>
                                      <a:pt x="448" y="145"/>
                                      <a:pt x="469" y="169"/>
                                      <a:pt x="498" y="178"/>
                                    </a:cubicBezTo>
                                    <a:cubicBezTo>
                                      <a:pt x="523" y="186"/>
                                      <a:pt x="574" y="203"/>
                                      <a:pt x="574" y="203"/>
                                    </a:cubicBezTo>
                                    <a:cubicBezTo>
                                      <a:pt x="641" y="270"/>
                                      <a:pt x="554" y="191"/>
                                      <a:pt x="637" y="241"/>
                                    </a:cubicBezTo>
                                    <a:cubicBezTo>
                                      <a:pt x="647" y="247"/>
                                      <a:pt x="653" y="259"/>
                                      <a:pt x="663" y="267"/>
                                    </a:cubicBezTo>
                                    <a:cubicBezTo>
                                      <a:pt x="675" y="276"/>
                                      <a:pt x="687" y="285"/>
                                      <a:pt x="701" y="292"/>
                                    </a:cubicBezTo>
                                    <a:cubicBezTo>
                                      <a:pt x="707" y="295"/>
                                      <a:pt x="692" y="283"/>
                                      <a:pt x="688" y="27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4840" y="572040"/>
                                <a:ext cx="21456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4">
                                    <a:moveTo>
                                      <a:pt x="223" y="51"/>
                                    </a:moveTo>
                                    <a:cubicBezTo>
                                      <a:pt x="145" y="0"/>
                                      <a:pt x="130" y="16"/>
                                      <a:pt x="21" y="26"/>
                                    </a:cubicBezTo>
                                    <a:cubicBezTo>
                                      <a:pt x="0" y="87"/>
                                      <a:pt x="16" y="83"/>
                                      <a:pt x="72" y="102"/>
                                    </a:cubicBezTo>
                                    <a:cubicBezTo>
                                      <a:pt x="95" y="176"/>
                                      <a:pt x="65" y="108"/>
                                      <a:pt x="122" y="165"/>
                                    </a:cubicBezTo>
                                    <a:cubicBezTo>
                                      <a:pt x="142" y="185"/>
                                      <a:pt x="140" y="221"/>
                                      <a:pt x="160" y="241"/>
                                    </a:cubicBezTo>
                                    <a:cubicBezTo>
                                      <a:pt x="169" y="250"/>
                                      <a:pt x="185" y="250"/>
                                      <a:pt x="198" y="254"/>
                                    </a:cubicBezTo>
                                    <a:cubicBezTo>
                                      <a:pt x="258" y="238"/>
                                      <a:pt x="278" y="251"/>
                                      <a:pt x="299" y="190"/>
                                    </a:cubicBezTo>
                                    <a:cubicBezTo>
                                      <a:pt x="295" y="161"/>
                                      <a:pt x="295" y="130"/>
                                      <a:pt x="286" y="102"/>
                                    </a:cubicBezTo>
                                    <a:cubicBezTo>
                                      <a:pt x="282" y="87"/>
                                      <a:pt x="273" y="74"/>
                                      <a:pt x="261" y="64"/>
                                    </a:cubicBezTo>
                                    <a:cubicBezTo>
                                      <a:pt x="251" y="56"/>
                                      <a:pt x="223" y="51"/>
                                      <a:pt x="223" y="5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" y="145440"/>
                                <a:ext cx="14040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12">
                                    <a:moveTo>
                                      <a:pt x="139" y="22"/>
                                    </a:moveTo>
                                    <a:cubicBezTo>
                                      <a:pt x="49" y="39"/>
                                      <a:pt x="31" y="33"/>
                                      <a:pt x="0" y="123"/>
                                    </a:cubicBezTo>
                                    <a:cubicBezTo>
                                      <a:pt x="19" y="178"/>
                                      <a:pt x="19" y="193"/>
                                      <a:pt x="76" y="211"/>
                                    </a:cubicBezTo>
                                    <a:cubicBezTo>
                                      <a:pt x="101" y="207"/>
                                      <a:pt x="130" y="212"/>
                                      <a:pt x="152" y="199"/>
                                    </a:cubicBezTo>
                                    <a:cubicBezTo>
                                      <a:pt x="164" y="192"/>
                                      <a:pt x="161" y="174"/>
                                      <a:pt x="165" y="161"/>
                                    </a:cubicBezTo>
                                    <a:cubicBezTo>
                                      <a:pt x="196" y="49"/>
                                      <a:pt x="159" y="163"/>
                                      <a:pt x="190" y="72"/>
                                    </a:cubicBezTo>
                                    <a:cubicBezTo>
                                      <a:pt x="186" y="55"/>
                                      <a:pt x="188" y="35"/>
                                      <a:pt x="177" y="22"/>
                                    </a:cubicBezTo>
                                    <a:cubicBezTo>
                                      <a:pt x="159" y="0"/>
                                      <a:pt x="43" y="22"/>
                                      <a:pt x="139" y="2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10080" y="825480"/>
                              <a:ext cx="1257480" cy="6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1092">
                                  <a:moveTo>
                                    <a:pt x="0" y="1060"/>
                                  </a:moveTo>
                                  <a:cubicBezTo>
                                    <a:pt x="202" y="1085"/>
                                    <a:pt x="163" y="1092"/>
                                    <a:pt x="400" y="1060"/>
                                  </a:cubicBezTo>
                                  <a:cubicBezTo>
                                    <a:pt x="466" y="1051"/>
                                    <a:pt x="517" y="1001"/>
                                    <a:pt x="580" y="980"/>
                                  </a:cubicBezTo>
                                  <a:cubicBezTo>
                                    <a:pt x="632" y="928"/>
                                    <a:pt x="709" y="890"/>
                                    <a:pt x="740" y="820"/>
                                  </a:cubicBezTo>
                                  <a:cubicBezTo>
                                    <a:pt x="797" y="692"/>
                                    <a:pt x="767" y="722"/>
                                    <a:pt x="800" y="600"/>
                                  </a:cubicBezTo>
                                  <a:cubicBezTo>
                                    <a:pt x="831" y="487"/>
                                    <a:pt x="863" y="371"/>
                                    <a:pt x="900" y="260"/>
                                  </a:cubicBezTo>
                                  <a:cubicBezTo>
                                    <a:pt x="918" y="206"/>
                                    <a:pt x="974" y="171"/>
                                    <a:pt x="1000" y="120"/>
                                  </a:cubicBezTo>
                                  <a:cubicBezTo>
                                    <a:pt x="1009" y="101"/>
                                    <a:pt x="1004" y="73"/>
                                    <a:pt x="1020" y="60"/>
                                  </a:cubicBezTo>
                                  <a:cubicBezTo>
                                    <a:pt x="1041" y="43"/>
                                    <a:pt x="1074" y="48"/>
                                    <a:pt x="1100" y="40"/>
                                  </a:cubicBezTo>
                                  <a:cubicBezTo>
                                    <a:pt x="1140" y="28"/>
                                    <a:pt x="1220" y="0"/>
                                    <a:pt x="1220" y="0"/>
                                  </a:cubicBezTo>
                                  <a:cubicBezTo>
                                    <a:pt x="1422" y="25"/>
                                    <a:pt x="1329" y="3"/>
                                    <a:pt x="1500" y="60"/>
                                  </a:cubicBezTo>
                                  <a:cubicBezTo>
                                    <a:pt x="1520" y="67"/>
                                    <a:pt x="1540" y="73"/>
                                    <a:pt x="1560" y="80"/>
                                  </a:cubicBezTo>
                                  <a:cubicBezTo>
                                    <a:pt x="1580" y="87"/>
                                    <a:pt x="1620" y="100"/>
                                    <a:pt x="1620" y="100"/>
                                  </a:cubicBezTo>
                                  <a:cubicBezTo>
                                    <a:pt x="1714" y="194"/>
                                    <a:pt x="1664" y="136"/>
                                    <a:pt x="1760" y="280"/>
                                  </a:cubicBezTo>
                                  <a:cubicBezTo>
                                    <a:pt x="1773" y="300"/>
                                    <a:pt x="1792" y="317"/>
                                    <a:pt x="1800" y="340"/>
                                  </a:cubicBezTo>
                                  <a:cubicBezTo>
                                    <a:pt x="1850" y="491"/>
                                    <a:pt x="1782" y="305"/>
                                    <a:pt x="1860" y="460"/>
                                  </a:cubicBezTo>
                                  <a:cubicBezTo>
                                    <a:pt x="1869" y="479"/>
                                    <a:pt x="1867" y="504"/>
                                    <a:pt x="1880" y="520"/>
                                  </a:cubicBezTo>
                                  <a:cubicBezTo>
                                    <a:pt x="1907" y="553"/>
                                    <a:pt x="1950" y="570"/>
                                    <a:pt x="1980" y="60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1015920"/>
                              <a:ext cx="95256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0" h="1080">
                                  <a:moveTo>
                                    <a:pt x="1500" y="0"/>
                                  </a:moveTo>
                                  <a:cubicBezTo>
                                    <a:pt x="1372" y="43"/>
                                    <a:pt x="1358" y="147"/>
                                    <a:pt x="1320" y="260"/>
                                  </a:cubicBezTo>
                                  <a:cubicBezTo>
                                    <a:pt x="1247" y="479"/>
                                    <a:pt x="1363" y="147"/>
                                    <a:pt x="1260" y="380"/>
                                  </a:cubicBezTo>
                                  <a:cubicBezTo>
                                    <a:pt x="1218" y="474"/>
                                    <a:pt x="1193" y="582"/>
                                    <a:pt x="1160" y="680"/>
                                  </a:cubicBezTo>
                                  <a:cubicBezTo>
                                    <a:pt x="1128" y="775"/>
                                    <a:pt x="1042" y="846"/>
                                    <a:pt x="980" y="920"/>
                                  </a:cubicBezTo>
                                  <a:cubicBezTo>
                                    <a:pt x="965" y="938"/>
                                    <a:pt x="960" y="967"/>
                                    <a:pt x="940" y="980"/>
                                  </a:cubicBezTo>
                                  <a:cubicBezTo>
                                    <a:pt x="837" y="1044"/>
                                    <a:pt x="610" y="1066"/>
                                    <a:pt x="500" y="1080"/>
                                  </a:cubicBezTo>
                                  <a:cubicBezTo>
                                    <a:pt x="440" y="1073"/>
                                    <a:pt x="379" y="1072"/>
                                    <a:pt x="320" y="1060"/>
                                  </a:cubicBezTo>
                                  <a:cubicBezTo>
                                    <a:pt x="310" y="1058"/>
                                    <a:pt x="124" y="1005"/>
                                    <a:pt x="100" y="1000"/>
                                  </a:cubicBezTo>
                                  <a:cubicBezTo>
                                    <a:pt x="80" y="987"/>
                                    <a:pt x="55" y="979"/>
                                    <a:pt x="40" y="960"/>
                                  </a:cubicBezTo>
                                  <a:cubicBezTo>
                                    <a:pt x="18" y="932"/>
                                    <a:pt x="16" y="892"/>
                                    <a:pt x="0" y="86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1520" y="1371600"/>
                              <a:ext cx="965160" cy="170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2680">
                                  <a:moveTo>
                                    <a:pt x="1320" y="0"/>
                                  </a:moveTo>
                                  <a:cubicBezTo>
                                    <a:pt x="1425" y="26"/>
                                    <a:pt x="1442" y="22"/>
                                    <a:pt x="1520" y="100"/>
                                  </a:cubicBezTo>
                                  <a:cubicBezTo>
                                    <a:pt x="1490" y="221"/>
                                    <a:pt x="1509" y="154"/>
                                    <a:pt x="1460" y="300"/>
                                  </a:cubicBezTo>
                                  <a:cubicBezTo>
                                    <a:pt x="1452" y="323"/>
                                    <a:pt x="1431" y="339"/>
                                    <a:pt x="1420" y="360"/>
                                  </a:cubicBezTo>
                                  <a:cubicBezTo>
                                    <a:pt x="1411" y="379"/>
                                    <a:pt x="1412" y="402"/>
                                    <a:pt x="1400" y="420"/>
                                  </a:cubicBezTo>
                                  <a:cubicBezTo>
                                    <a:pt x="1384" y="444"/>
                                    <a:pt x="1358" y="459"/>
                                    <a:pt x="1340" y="480"/>
                                  </a:cubicBezTo>
                                  <a:cubicBezTo>
                                    <a:pt x="1318" y="505"/>
                                    <a:pt x="1302" y="535"/>
                                    <a:pt x="1280" y="560"/>
                                  </a:cubicBezTo>
                                  <a:cubicBezTo>
                                    <a:pt x="1236" y="609"/>
                                    <a:pt x="1187" y="653"/>
                                    <a:pt x="1140" y="700"/>
                                  </a:cubicBezTo>
                                  <a:cubicBezTo>
                                    <a:pt x="1123" y="717"/>
                                    <a:pt x="1117" y="743"/>
                                    <a:pt x="1100" y="760"/>
                                  </a:cubicBezTo>
                                  <a:cubicBezTo>
                                    <a:pt x="1083" y="777"/>
                                    <a:pt x="1058" y="784"/>
                                    <a:pt x="1040" y="800"/>
                                  </a:cubicBezTo>
                                  <a:cubicBezTo>
                                    <a:pt x="977" y="856"/>
                                    <a:pt x="931" y="933"/>
                                    <a:pt x="860" y="980"/>
                                  </a:cubicBezTo>
                                  <a:cubicBezTo>
                                    <a:pt x="747" y="1055"/>
                                    <a:pt x="677" y="1082"/>
                                    <a:pt x="560" y="1140"/>
                                  </a:cubicBezTo>
                                  <a:cubicBezTo>
                                    <a:pt x="428" y="1206"/>
                                    <a:pt x="313" y="1286"/>
                                    <a:pt x="200" y="1380"/>
                                  </a:cubicBezTo>
                                  <a:cubicBezTo>
                                    <a:pt x="178" y="1398"/>
                                    <a:pt x="157" y="1418"/>
                                    <a:pt x="140" y="1440"/>
                                  </a:cubicBezTo>
                                  <a:cubicBezTo>
                                    <a:pt x="110" y="1478"/>
                                    <a:pt x="60" y="1560"/>
                                    <a:pt x="60" y="1560"/>
                                  </a:cubicBezTo>
                                  <a:cubicBezTo>
                                    <a:pt x="14" y="1742"/>
                                    <a:pt x="60" y="1522"/>
                                    <a:pt x="60" y="1840"/>
                                  </a:cubicBezTo>
                                  <a:cubicBezTo>
                                    <a:pt x="60" y="1925"/>
                                    <a:pt x="27" y="2020"/>
                                    <a:pt x="0" y="2100"/>
                                  </a:cubicBezTo>
                                  <a:cubicBezTo>
                                    <a:pt x="7" y="2173"/>
                                    <a:pt x="10" y="2247"/>
                                    <a:pt x="20" y="2320"/>
                                  </a:cubicBezTo>
                                  <a:cubicBezTo>
                                    <a:pt x="29" y="2389"/>
                                    <a:pt x="80" y="2450"/>
                                    <a:pt x="80" y="2520"/>
                                  </a:cubicBezTo>
                                  <a:cubicBezTo>
                                    <a:pt x="80" y="2573"/>
                                    <a:pt x="80" y="2627"/>
                                    <a:pt x="80" y="268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4560" y="1168560"/>
                              <a:ext cx="952560" cy="186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0" h="2940">
                                  <a:moveTo>
                                    <a:pt x="40" y="2940"/>
                                  </a:moveTo>
                                  <a:cubicBezTo>
                                    <a:pt x="29" y="2793"/>
                                    <a:pt x="0" y="2647"/>
                                    <a:pt x="0" y="2500"/>
                                  </a:cubicBezTo>
                                  <a:cubicBezTo>
                                    <a:pt x="0" y="2377"/>
                                    <a:pt x="32" y="2292"/>
                                    <a:pt x="60" y="2180"/>
                                  </a:cubicBezTo>
                                  <a:cubicBezTo>
                                    <a:pt x="67" y="2120"/>
                                    <a:pt x="70" y="2060"/>
                                    <a:pt x="80" y="2000"/>
                                  </a:cubicBezTo>
                                  <a:cubicBezTo>
                                    <a:pt x="94" y="1917"/>
                                    <a:pt x="141" y="1889"/>
                                    <a:pt x="200" y="1840"/>
                                  </a:cubicBezTo>
                                  <a:cubicBezTo>
                                    <a:pt x="354" y="1712"/>
                                    <a:pt x="171" y="1839"/>
                                    <a:pt x="320" y="1740"/>
                                  </a:cubicBezTo>
                                  <a:cubicBezTo>
                                    <a:pt x="416" y="1596"/>
                                    <a:pt x="280" y="1773"/>
                                    <a:pt x="480" y="1640"/>
                                  </a:cubicBezTo>
                                  <a:cubicBezTo>
                                    <a:pt x="600" y="1560"/>
                                    <a:pt x="720" y="1480"/>
                                    <a:pt x="840" y="1400"/>
                                  </a:cubicBezTo>
                                  <a:cubicBezTo>
                                    <a:pt x="860" y="1387"/>
                                    <a:pt x="877" y="1368"/>
                                    <a:pt x="900" y="1360"/>
                                  </a:cubicBezTo>
                                  <a:cubicBezTo>
                                    <a:pt x="920" y="1353"/>
                                    <a:pt x="942" y="1350"/>
                                    <a:pt x="960" y="1340"/>
                                  </a:cubicBezTo>
                                  <a:cubicBezTo>
                                    <a:pt x="1002" y="1317"/>
                                    <a:pt x="1040" y="1287"/>
                                    <a:pt x="1080" y="1260"/>
                                  </a:cubicBezTo>
                                  <a:cubicBezTo>
                                    <a:pt x="1100" y="1247"/>
                                    <a:pt x="1140" y="1220"/>
                                    <a:pt x="1140" y="1220"/>
                                  </a:cubicBezTo>
                                  <a:cubicBezTo>
                                    <a:pt x="1167" y="1180"/>
                                    <a:pt x="1193" y="1140"/>
                                    <a:pt x="1220" y="1100"/>
                                  </a:cubicBezTo>
                                  <a:cubicBezTo>
                                    <a:pt x="1233" y="1080"/>
                                    <a:pt x="1252" y="1063"/>
                                    <a:pt x="1260" y="1040"/>
                                  </a:cubicBezTo>
                                  <a:cubicBezTo>
                                    <a:pt x="1310" y="889"/>
                                    <a:pt x="1242" y="1075"/>
                                    <a:pt x="1320" y="920"/>
                                  </a:cubicBezTo>
                                  <a:cubicBezTo>
                                    <a:pt x="1329" y="901"/>
                                    <a:pt x="1331" y="879"/>
                                    <a:pt x="1340" y="860"/>
                                  </a:cubicBezTo>
                                  <a:cubicBezTo>
                                    <a:pt x="1351" y="839"/>
                                    <a:pt x="1370" y="822"/>
                                    <a:pt x="1380" y="800"/>
                                  </a:cubicBezTo>
                                  <a:cubicBezTo>
                                    <a:pt x="1441" y="663"/>
                                    <a:pt x="1454" y="519"/>
                                    <a:pt x="1500" y="380"/>
                                  </a:cubicBezTo>
                                  <a:cubicBezTo>
                                    <a:pt x="1482" y="289"/>
                                    <a:pt x="1471" y="171"/>
                                    <a:pt x="1400" y="100"/>
                                  </a:cubicBezTo>
                                  <a:cubicBezTo>
                                    <a:pt x="1352" y="52"/>
                                    <a:pt x="1279" y="40"/>
                                    <a:pt x="1220" y="20"/>
                                  </a:cubicBezTo>
                                  <a:cubicBezTo>
                                    <a:pt x="1200" y="13"/>
                                    <a:pt x="1160" y="0"/>
                                    <a:pt x="1160" y="0"/>
                                  </a:cubicBezTo>
                                  <a:cubicBezTo>
                                    <a:pt x="893" y="21"/>
                                    <a:pt x="987" y="20"/>
                                    <a:pt x="880" y="2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202.2pt;width:460.4pt;height:242pt" coordorigin="-288,4044" coordsize="9208,4840">
                <v:shape id="shape_0" coordsize="660,600" path="m0,0c40,13,80,27,120,40c160,53,147,120,160,160c192,255,237,325,320,380c331,413,347,480,380,500c454,546,575,558,660,600e" stroked="t" o:allowincell="f" style="position:absolute;left:5300;top:5644;width:659;height:59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group id="shape_0" style="position:absolute;left:-288;top:4044;width:9208;height:4840">
                  <v:group id="shape_0" style="position:absolute;left:-288;top:4044;width:4319;height:4031">
                    <v:shape id="shape_0" coordsize="3651,2172" path="m304,442c214,411,185,325,165,240c159,152,195,30,101,0c33,13,22,12,0,75c4,138,7,202,13,265c19,328,25,392,38,454c72,622,250,648,392,669c421,756,398,727,443,770c455,809,459,861,480,896c493,917,526,935,544,947c579,1001,631,1025,683,1061c705,1076,736,1072,758,1086c807,1118,782,1106,834,1124c866,1173,903,1206,923,1263c914,1288,916,1320,897,1339c872,1364,849,1381,834,1414c818,1451,806,1501,796,1541c799,1566,802,1653,821,1692c849,1748,886,1795,923,1844c950,1880,973,1920,998,1958c1021,1993,1080,2032,1112,2059c1144,2085,1187,2133,1226,2147c1259,2159,1327,2172,1327,2172c1398,2168,1470,2171,1541,2160c1568,2156,1620,2099,1643,2084c1651,2071,1657,2057,1668,2046c1679,2035,1698,2034,1706,2021c1720,1998,1723,1970,1731,1945c1735,1932,1744,1907,1744,1907c1737,1793,1712,1677,1731,1566c1726,1467,1761,1328,1680,1250c1650,1160,1670,1196,1630,1136c1682,1102,1736,1091,1794,1073c1867,1051,1931,1002,2009,998c2165,991,2320,989,2476,985c2631,958,2769,992,2918,1023c2976,1013,3020,1000,3070,972c3097,957,3125,944,3146,922c3154,913,3160,901,3171,896c3220,871,3274,860,3323,833c3453,761,3350,799,3436,770c3530,786,3572,805,3651,846e" stroked="t" o:allowincell="f" style="position:absolute;left:-288;top:5488;width:4133;height:2586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3537,2059" path="m26,1667c84,1687,94,1688,114,1629c107,1595,89,1563,89,1528c89,1446,110,1428,139,1364c165,1307,161,1268,202,1225c206,1212,205,1196,215,1187c224,1178,242,1182,253,1175c263,1169,270,1158,278,1149c414,1159,488,1127,531,1251c502,1294,491,1310,442,1326c417,1334,367,1352,367,1352c332,1452,384,1334,316,1402c307,1411,309,1428,303,1440c296,1454,286,1465,278,1478c256,1546,294,1578,316,1642c325,1728,337,1903,405,1971c413,1996,415,2020,442,2034c466,2046,518,2059,518,2059c535,2056,597,2045,619,2034c664,2011,684,1975,733,1958c755,1924,762,1908,796,1882c820,1863,851,1854,872,1832c880,1823,886,1811,897,1806c921,1794,973,1781,973,1781c1132,1813,1056,1811,1200,1794c1257,1775,1257,1760,1276,1705c1270,1686,1257,1640,1238,1629c1219,1618,1196,1619,1175,1617c1103,1611,1032,1608,960,1604c884,1580,908,1550,859,1503c851,1478,842,1452,834,1427c818,1379,841,1326,847,1276c856,1202,887,1124,960,1099c964,1086,967,1073,973,1061c980,1047,1006,1036,998,1023c973,981,914,971,872,960c852,947,823,931,809,909c802,898,803,883,796,872c779,844,758,841,733,821c688,784,680,760,645,707c612,656,588,523,569,467c565,454,567,436,556,429c543,421,531,412,518,404c510,429,501,455,493,480c488,494,466,495,455,505c433,525,420,558,392,568c340,586,365,574,316,606c140,592,177,606,63,531c51,493,38,455,26,417c22,404,17,392,13,379c9,366,0,341,0,341c13,250,22,178,89,114c114,35,179,19,253,0c308,4,363,6,417,13c460,18,477,50,518,63c531,71,544,78,556,88c574,104,607,139,607,139c615,156,622,173,632,189c639,199,652,204,657,215c680,263,691,316,708,366c717,391,747,404,758,429c792,505,805,588,821,669c828,705,893,735,922,758c967,794,992,850,1023,897c1044,929,1125,947,1125,947c1199,938,1239,945,1289,897c1305,845,1347,816,1377,771c1373,729,1373,686,1365,644c1352,577,1318,509,1301,442c1310,400,1316,335,1352,303c1375,283,1407,275,1428,253c1436,244,1442,232,1453,227c1485,214,1554,202,1554,202c1643,207,1743,182,1819,227c1851,246,1876,284,1908,303c1957,332,2023,322,2072,354c2118,384,2172,437,2223,455c2255,501,2285,513,2337,531c2387,580,2448,611,2501,657c2557,706,2571,734,2640,758c2691,807,2638,761,2716,808c2826,874,2753,846,2830,872c2843,884,2853,899,2868,909c2879,916,2896,913,2906,922c2922,936,2929,957,2943,973c2975,1009,3011,1040,3045,1074c3086,1115,3105,1172,3146,1213c3185,1336,3125,1161,3183,1288c3194,1312,3209,1364,3209,1364c3218,1433,3225,1500,3247,1566c3252,1648,3219,1870,3335,1907c3373,1946,3407,1947,3461,1958c3474,1966,3485,1976,3499,1983c3511,1989,3537,1996,3537,1996e" stroked="t" o:allowincell="f" style="position:absolute;left:26;top:4044;width:4004;height:2451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507,756" path="m0,252c21,335,25,405,89,467c127,583,179,703,303,745c436,733,436,756,493,669c507,566,499,477,468,378c461,270,483,45,341,0c321,2,176,13,139,25c112,34,90,54,63,63c6,149,23,110,0,176c14,256,39,252,0,252xe" fillcolor="white" stroked="t" o:allowincell="f" style="position:absolute;left:885;top:6963;width:573;height:899;mso-wrap-style:none;v-text-anchor:middle">
                      <v:fill o:detectmouseclick="t" type="solid" color2="black"/>
                      <v:stroke color="black" weight="38160" joinstyle="round" endcap="flat"/>
                      <w10:wrap type="none"/>
                    </v:shape>
                    <v:shape id="shape_0" coordsize="2374,1157" path="m417,796c376,809,330,805,290,821c273,828,266,848,252,859c228,877,199,888,177,909c168,917,162,929,151,934c139,940,63,964,38,972c25,976,0,985,0,985c15,1034,33,1044,75,1073c104,1157,116,1137,214,1124c255,1110,274,1085,315,1073c394,1050,477,1050,555,1023c595,983,640,940,694,922c754,864,843,869,922,859c984,851,1040,840,1099,821c1255,825,1410,825,1566,833c1634,836,1768,871,1768,871c1865,867,1962,866,2059,859c2101,856,2097,837,2134,821c2158,810,2210,796,2210,796c2249,757,2279,711,2324,682c2339,639,2360,599,2374,556c2370,505,2370,454,2362,404c2351,335,2317,274,2286,214c2274,190,2274,162,2261,139c2255,128,2243,123,2235,113c2202,72,2199,54,2147,38c2090,49,1981,68,1932,101c1919,109,1909,123,1894,126c1840,136,1785,135,1730,139c1680,135,1629,132,1579,126c1508,117,1434,84,1364,63c1335,54,1283,36,1250,25c1237,21,1225,16,1212,12c1199,8,1174,0,1174,0c1145,4,1114,3,1086,12c1059,20,1037,41,1010,50c963,98,903,111,846,139c748,188,866,144,770,177c749,198,701,211,707,240c725,327,738,311,783,379c796,421,803,448,833,480c863,569,833,548,897,568c1041,533,1157,556,1301,581c1461,568,1626,538,1781,492c1839,475,1877,448,1932,429c1941,421,1953,415,1958,404c1970,380,1983,328,1983,328c1995,216,1978,206,2071,177c2145,251,2109,224,2172,265c2192,323,2173,371,2160,429c2156,445,2146,509,2134,530c2120,553,2102,573,2084,593c2068,611,2050,627,2033,644c2014,663,1958,669,1958,669c1894,711,1815,720,1743,745c1705,738,1668,720,1629,720c1509,720,1380,742,1263,770c1047,719,1156,740,682,770c642,773,606,795,568,808c555,812,530,821,530,821c423,807,453,832,417,796xe" fillcolor="white" stroked="t" o:allowincell="f" style="position:absolute;left:828;top:5443;width:2687;height:1377;mso-wrap-style:none;v-text-anchor:middle">
                      <v:fill o:detectmouseclick="t" type="solid" color2="black"/>
                      <v:stroke color="black" weight="38160" joinstyle="round" endcap="flat"/>
                      <w10:wrap type="none"/>
                    </v:shape>
                    <v:shape id="shape_0" coordsize="558,474" path="m0,411c4,377,2,342,12,310c20,282,57,282,76,272c131,244,152,191,202,158c210,145,214,128,227,120c250,106,281,110,303,95c316,87,327,76,341,70c365,59,417,45,417,45c461,0,480,7,543,19c547,32,558,44,556,57c546,118,455,125,417,158c342,223,397,199,328,221c261,291,193,304,139,386c158,444,160,454,101,474c57,459,61,469,38,423c32,411,37,390,25,386c14,382,8,403,0,411xe" fillcolor="white" stroked="t" o:allowincell="f" style="position:absolute;left:1214;top:5194;width:630;height:563;mso-wrap-style:none;v-text-anchor:middle">
                      <v:fill o:detectmouseclick="t" type="solid" color2="black"/>
                      <v:stroke color="black" weight="38160" joinstyle="round" endcap="flat"/>
                      <w10:wrap type="none"/>
                    </v:shape>
                    <v:shape id="shape_0" coordsize="1254,772" path="m688,279c714,288,745,295,764,317c843,408,791,373,877,443c926,483,877,461,941,481c974,516,1010,517,1054,532c1063,540,1072,548,1080,557c1090,569,1094,584,1105,595c1128,618,1179,653,1206,671c1218,690,1254,722,1218,747c1197,762,1143,772,1143,772c925,764,828,766,650,721c621,677,612,689,650,646c666,628,701,595,701,595c721,533,730,519,701,431c696,417,604,382,587,368c458,258,626,377,461,267c415,236,325,225,271,216c194,224,128,246,56,229c17,170,0,129,31,52c38,34,92,19,107,14c216,51,62,0,195,39c221,47,271,64,271,64c318,96,378,98,423,128c448,145,469,169,498,178c523,186,574,203,574,203c641,270,554,191,637,241c647,247,653,259,663,267c675,276,687,285,701,292c707,295,692,283,688,279xe" fillcolor="white" stroked="t" o:allowincell="f" style="position:absolute;left:1708;top:4478;width:1418;height:918;mso-wrap-style:none;v-text-anchor:middle">
                      <v:fill o:detectmouseclick="t" type="solid" color2="black"/>
                      <v:stroke color="black" weight="38160" joinstyle="round" endcap="flat"/>
                      <w10:wrap type="none"/>
                    </v:shape>
                    <v:shape id="shape_0" coordsize="299,254" path="m223,51c145,0,130,16,21,26c0,87,16,83,72,102c95,176,65,108,122,165c142,185,140,221,160,241c169,250,185,250,198,254c258,238,278,251,299,190c295,161,295,130,286,102c282,87,273,74,261,64c251,56,223,51,223,51xe" fillcolor="white" stroked="t" o:allowincell="f" style="position:absolute;left:1877;top:4945;width:337;height:301;mso-wrap-style:none;v-text-anchor:middle">
                      <v:fill o:detectmouseclick="t" type="solid" color2="black"/>
                      <v:stroke color="black" weight="38160" joinstyle="round" endcap="flat"/>
                      <w10:wrap type="none"/>
                    </v:shape>
                    <v:shape id="shape_0" coordsize="196,212" path="m139,22c49,39,31,33,0,123c19,178,19,193,76,211c101,207,130,212,152,199c164,192,161,174,165,161c196,49,159,163,190,72c186,55,188,35,177,22c159,0,43,22,139,22xe" fillcolor="white" stroked="t" o:allowincell="f" style="position:absolute;left:255;top:4273;width:220;height:251;mso-wrap-style:none;v-text-anchor:middle">
                      <v:fill o:detectmouseclick="t" type="solid" color2="black"/>
                      <v:stroke color="black" weight="38160" joinstyle="round" endcap="flat"/>
                      <w10:wrap type="none"/>
                    </v:shape>
                  </v:group>
                  <v:shape id="shape_0" coordsize="1980,1092" path="m0,1060c202,1085,163,1092,400,1060c466,1051,517,1001,580,980c632,928,709,890,740,820c797,692,767,722,800,600c831,487,863,371,900,260c918,206,974,171,1000,120c1009,101,1004,73,1020,60c1041,43,1074,48,1100,40c1140,28,1220,0,1220,0c1422,25,1329,3,1500,60c1520,67,1540,73,1560,80c1580,87,1620,100,1620,100c1714,194,1664,136,1760,280c1773,300,1792,317,1800,340c1850,491,1782,305,1860,460c1869,479,1867,504,1880,520c1907,553,1950,570,1980,600e" stroked="t" o:allowincell="f" style="position:absolute;left:3980;top:5344;width:1979;height:1091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500,1080" path="m1500,0c1372,43,1358,147,1320,260c1247,479,1363,147,1260,380c1218,474,1193,582,1160,680c1128,775,1042,846,980,920c965,938,960,967,940,980c837,1044,610,1066,500,1080c440,1073,379,1072,320,1060c310,1058,124,1005,100,1000c80,987,55,979,40,960c18,932,16,892,0,860e" stroked="t" o:allowincell="f" style="position:absolute;left:3800;top:5644;width:1499;height:1079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520,2680" path="m1320,0c1425,26,1442,22,1520,100c1490,221,1509,154,1460,300c1452,323,1431,339,1420,360c1411,379,1412,402,1400,420c1384,444,1358,459,1340,480c1318,505,1302,535,1280,560c1236,609,1187,653,1140,700c1123,717,1117,743,1100,760c1083,777,1058,784,1040,800c977,856,931,933,860,980c747,1055,677,1082,560,1140c428,1206,313,1286,200,1380c178,1398,157,1418,140,1440c110,1478,60,1560,60,1560c14,1742,60,1522,60,1840c60,1925,27,2020,0,2100c7,2173,10,2247,20,2320c29,2389,80,2450,80,2520c80,2573,80,2627,80,2680e" stroked="t" o:allowincell="f" style="position:absolute;left:7100;top:6204;width:1519;height:2679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500,2940" path="m40,2940c29,2793,0,2647,0,2500c0,2377,32,2292,60,2180c67,2120,70,2060,80,2000c94,1917,141,1889,200,1840c354,1712,171,1839,320,1740c416,1596,280,1773,480,1640c600,1560,720,1480,840,1400c860,1387,877,1368,900,1360c920,1353,942,1350,960,1340c1002,1317,1040,1287,1080,1260c1100,1247,1140,1220,1140,1220c1167,1180,1193,1140,1220,1100c1233,1080,1252,1063,1260,1040c1310,889,1242,1075,1320,920c1329,901,1331,879,1340,860c1351,839,1370,822,1380,800c1441,663,1454,519,1500,380c1482,289,1471,171,1400,100c1352,52,1279,40,1220,20c1200,13,1160,0,1160,0c893,21,987,20,880,20e" stroked="t" o:allowincell="f" style="position:absolute;left:7420;top:5884;width:1499;height:2939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6517005</wp:posOffset>
                </wp:positionV>
                <wp:extent cx="685800" cy="1399540"/>
                <wp:effectExtent l="50800" t="48260" r="51435" b="514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9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204">
                              <a:moveTo>
                                <a:pt x="0" y="4"/>
                              </a:moveTo>
                              <a:cubicBezTo>
                                <a:pt x="27" y="11"/>
                                <a:pt x="54" y="16"/>
                                <a:pt x="80" y="24"/>
                              </a:cubicBezTo>
                              <a:cubicBezTo>
                                <a:pt x="120" y="36"/>
                                <a:pt x="200" y="64"/>
                                <a:pt x="200" y="64"/>
                              </a:cubicBezTo>
                              <a:cubicBezTo>
                                <a:pt x="463" y="52"/>
                                <a:pt x="724" y="0"/>
                                <a:pt x="980" y="64"/>
                              </a:cubicBezTo>
                              <a:cubicBezTo>
                                <a:pt x="1055" y="177"/>
                                <a:pt x="1063" y="290"/>
                                <a:pt x="1080" y="424"/>
                              </a:cubicBezTo>
                              <a:cubicBezTo>
                                <a:pt x="1073" y="471"/>
                                <a:pt x="1071" y="518"/>
                                <a:pt x="1060" y="564"/>
                              </a:cubicBezTo>
                              <a:cubicBezTo>
                                <a:pt x="1051" y="605"/>
                                <a:pt x="1020" y="684"/>
                                <a:pt x="1020" y="684"/>
                              </a:cubicBezTo>
                              <a:cubicBezTo>
                                <a:pt x="1027" y="791"/>
                                <a:pt x="1030" y="898"/>
                                <a:pt x="1040" y="1004"/>
                              </a:cubicBezTo>
                              <a:cubicBezTo>
                                <a:pt x="1043" y="1038"/>
                                <a:pt x="1060" y="1070"/>
                                <a:pt x="1060" y="1104"/>
                              </a:cubicBezTo>
                              <a:cubicBezTo>
                                <a:pt x="1060" y="1129"/>
                                <a:pt x="1029" y="1216"/>
                                <a:pt x="1020" y="1244"/>
                              </a:cubicBezTo>
                              <a:cubicBezTo>
                                <a:pt x="1017" y="1291"/>
                                <a:pt x="965" y="1660"/>
                                <a:pt x="1000" y="1764"/>
                              </a:cubicBezTo>
                              <a:cubicBezTo>
                                <a:pt x="1007" y="1811"/>
                                <a:pt x="1011" y="1858"/>
                                <a:pt x="1020" y="1904"/>
                              </a:cubicBezTo>
                              <a:cubicBezTo>
                                <a:pt x="1024" y="1925"/>
                                <a:pt x="1042" y="1943"/>
                                <a:pt x="1040" y="1964"/>
                              </a:cubicBezTo>
                              <a:cubicBezTo>
                                <a:pt x="1035" y="2019"/>
                                <a:pt x="1000" y="2124"/>
                                <a:pt x="1000" y="2124"/>
                              </a:cubicBezTo>
                              <a:cubicBezTo>
                                <a:pt x="1007" y="2151"/>
                                <a:pt x="1020" y="2204"/>
                                <a:pt x="1020" y="2204"/>
                              </a:cubicBezTo>
                            </a:path>
                          </a:pathLst>
                        </a:custGeom>
                        <a:noFill/>
                        <a:ln w="1015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204" path="m0,4c27,11,54,16,80,24c120,36,200,64,200,64c463,52,724,0,980,64c1055,177,1063,290,1080,424c1073,471,1071,518,1060,564c1051,605,1020,684,1020,684c1027,791,1030,898,1040,1004c1043,1038,1060,1070,1060,1104c1060,1129,1029,1216,1020,1244c1017,1291,965,1660,1000,1764c1007,1811,1011,1858,1020,1904c1024,1925,1042,1943,1040,1964c1035,2019,1000,2124,1000,2124c1007,2151,1020,2204,1020,2204e" stroked="t" o:allowincell="f" style="position:absolute;margin-left:300pt;margin-top:513.15pt;width:53.95pt;height:110.15pt;mso-wrap-style:none;v-text-anchor:middle">
                <v:fill o:detectmouseclick="t" on="false"/>
                <v:stroke color="white" weight="10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9040</wp:posOffset>
                </wp:positionH>
                <wp:positionV relativeFrom="paragraph">
                  <wp:posOffset>3756660</wp:posOffset>
                </wp:positionV>
                <wp:extent cx="34925" cy="165100"/>
                <wp:effectExtent l="43180" t="51435" r="50165" b="514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260">
                              <a:moveTo>
                                <a:pt x="55" y="0"/>
                              </a:moveTo>
                              <a:cubicBezTo>
                                <a:pt x="0" y="164"/>
                                <a:pt x="15" y="78"/>
                                <a:pt x="15" y="260"/>
                              </a:cubicBezTo>
                            </a:path>
                          </a:pathLst>
                        </a:custGeom>
                        <a:noFill/>
                        <a:ln w="1015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260" path="m55,0c0,164,15,78,15,260e" stroked="t" o:allowincell="f" style="position:absolute;margin-left:295.2pt;margin-top:295.8pt;width:2.7pt;height:12.95pt;mso-wrap-style:none;v-text-anchor:middle">
                <v:fill o:detectmouseclick="t" on="false"/>
                <v:stroke color="white" weight="10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54320</wp:posOffset>
                </wp:positionH>
                <wp:positionV relativeFrom="paragraph">
                  <wp:posOffset>3756660</wp:posOffset>
                </wp:positionV>
                <wp:extent cx="34925" cy="165100"/>
                <wp:effectExtent l="43180" t="51435" r="50165" b="514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260">
                              <a:moveTo>
                                <a:pt x="55" y="0"/>
                              </a:moveTo>
                              <a:cubicBezTo>
                                <a:pt x="0" y="164"/>
                                <a:pt x="15" y="78"/>
                                <a:pt x="15" y="260"/>
                              </a:cubicBezTo>
                            </a:path>
                          </a:pathLst>
                        </a:custGeom>
                        <a:noFill/>
                        <a:ln w="1015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260" path="m55,0c0,164,15,78,15,260e" stroked="t" o:allowincell="f" style="position:absolute;margin-left:421.6pt;margin-top:295.8pt;width:2.7pt;height:12.95pt;mso-wrap-style:none;v-text-anchor:middle">
                <v:fill o:detectmouseclick="t" on="false"/>
                <v:stroke color="white" weight="10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7900</wp:posOffset>
                </wp:positionH>
                <wp:positionV relativeFrom="paragraph">
                  <wp:posOffset>5057140</wp:posOffset>
                </wp:positionV>
                <wp:extent cx="1016000" cy="14859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2340">
                              <a:moveTo>
                                <a:pt x="0" y="2340"/>
                              </a:moveTo>
                              <a:cubicBezTo>
                                <a:pt x="43" y="2210"/>
                                <a:pt x="97" y="2076"/>
                                <a:pt x="120" y="1940"/>
                              </a:cubicBezTo>
                              <a:cubicBezTo>
                                <a:pt x="127" y="1900"/>
                                <a:pt x="130" y="1859"/>
                                <a:pt x="140" y="1820"/>
                              </a:cubicBezTo>
                              <a:cubicBezTo>
                                <a:pt x="170" y="1699"/>
                                <a:pt x="220" y="1579"/>
                                <a:pt x="260" y="1460"/>
                              </a:cubicBezTo>
                              <a:cubicBezTo>
                                <a:pt x="268" y="1437"/>
                                <a:pt x="290" y="1422"/>
                                <a:pt x="300" y="1400"/>
                              </a:cubicBezTo>
                              <a:cubicBezTo>
                                <a:pt x="395" y="1186"/>
                                <a:pt x="289" y="1356"/>
                                <a:pt x="380" y="1220"/>
                              </a:cubicBezTo>
                              <a:cubicBezTo>
                                <a:pt x="404" y="1123"/>
                                <a:pt x="443" y="1082"/>
                                <a:pt x="500" y="1000"/>
                              </a:cubicBezTo>
                              <a:cubicBezTo>
                                <a:pt x="602" y="854"/>
                                <a:pt x="536" y="910"/>
                                <a:pt x="640" y="840"/>
                              </a:cubicBezTo>
                              <a:cubicBezTo>
                                <a:pt x="666" y="761"/>
                                <a:pt x="690" y="727"/>
                                <a:pt x="760" y="680"/>
                              </a:cubicBezTo>
                              <a:cubicBezTo>
                                <a:pt x="903" y="466"/>
                                <a:pt x="680" y="791"/>
                                <a:pt x="860" y="560"/>
                              </a:cubicBezTo>
                              <a:cubicBezTo>
                                <a:pt x="904" y="503"/>
                                <a:pt x="929" y="431"/>
                                <a:pt x="980" y="380"/>
                              </a:cubicBezTo>
                              <a:cubicBezTo>
                                <a:pt x="1000" y="360"/>
                                <a:pt x="1022" y="342"/>
                                <a:pt x="1040" y="320"/>
                              </a:cubicBezTo>
                              <a:cubicBezTo>
                                <a:pt x="1055" y="302"/>
                                <a:pt x="1061" y="275"/>
                                <a:pt x="1080" y="260"/>
                              </a:cubicBezTo>
                              <a:cubicBezTo>
                                <a:pt x="1096" y="247"/>
                                <a:pt x="1120" y="247"/>
                                <a:pt x="1140" y="240"/>
                              </a:cubicBezTo>
                              <a:cubicBezTo>
                                <a:pt x="1234" y="146"/>
                                <a:pt x="1176" y="196"/>
                                <a:pt x="1320" y="100"/>
                              </a:cubicBezTo>
                              <a:cubicBezTo>
                                <a:pt x="1340" y="87"/>
                                <a:pt x="1356" y="65"/>
                                <a:pt x="1380" y="60"/>
                              </a:cubicBezTo>
                              <a:cubicBezTo>
                                <a:pt x="1589" y="18"/>
                                <a:pt x="1532" y="68"/>
                                <a:pt x="160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0,2340" path="m0,2340c43,2210,97,2076,120,1940c127,1900,130,1859,140,1820c170,1699,220,1579,260,1460c268,1437,290,1422,300,1400c395,1186,289,1356,380,1220c404,1123,443,1082,500,1000c602,854,536,910,640,840c666,761,690,727,760,680c903,466,680,791,860,560c904,503,929,431,980,380c1000,360,1022,342,1040,320c1055,302,1061,275,1080,260c1096,247,1120,247,1140,240c1234,146,1176,196,1320,100c1340,87,1356,65,1380,60c1589,18,1532,68,1600,0e" stroked="t" o:allowincell="f" style="position:absolute;margin-left:277pt;margin-top:398.2pt;width:79.95pt;height:116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6130</wp:posOffset>
                </wp:positionH>
                <wp:positionV relativeFrom="paragraph">
                  <wp:posOffset>4904740</wp:posOffset>
                </wp:positionV>
                <wp:extent cx="1233170" cy="1656080"/>
                <wp:effectExtent l="18415" t="19050" r="1968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165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2" h="2608">
                              <a:moveTo>
                                <a:pt x="1942" y="0"/>
                              </a:moveTo>
                              <a:cubicBezTo>
                                <a:pt x="1869" y="7"/>
                                <a:pt x="1795" y="7"/>
                                <a:pt x="1722" y="20"/>
                              </a:cubicBezTo>
                              <a:cubicBezTo>
                                <a:pt x="1653" y="32"/>
                                <a:pt x="1590" y="63"/>
                                <a:pt x="1522" y="80"/>
                              </a:cubicBezTo>
                              <a:cubicBezTo>
                                <a:pt x="1482" y="107"/>
                                <a:pt x="1448" y="145"/>
                                <a:pt x="1402" y="160"/>
                              </a:cubicBezTo>
                              <a:cubicBezTo>
                                <a:pt x="1382" y="167"/>
                                <a:pt x="1360" y="170"/>
                                <a:pt x="1342" y="180"/>
                              </a:cubicBezTo>
                              <a:cubicBezTo>
                                <a:pt x="1300" y="203"/>
                                <a:pt x="1222" y="260"/>
                                <a:pt x="1222" y="260"/>
                              </a:cubicBezTo>
                              <a:cubicBezTo>
                                <a:pt x="1209" y="280"/>
                                <a:pt x="1199" y="303"/>
                                <a:pt x="1182" y="320"/>
                              </a:cubicBezTo>
                              <a:cubicBezTo>
                                <a:pt x="1165" y="337"/>
                                <a:pt x="1138" y="342"/>
                                <a:pt x="1122" y="360"/>
                              </a:cubicBezTo>
                              <a:cubicBezTo>
                                <a:pt x="1008" y="490"/>
                                <a:pt x="946" y="656"/>
                                <a:pt x="822" y="780"/>
                              </a:cubicBezTo>
                              <a:cubicBezTo>
                                <a:pt x="796" y="859"/>
                                <a:pt x="772" y="893"/>
                                <a:pt x="702" y="940"/>
                              </a:cubicBezTo>
                              <a:cubicBezTo>
                                <a:pt x="689" y="960"/>
                                <a:pt x="679" y="983"/>
                                <a:pt x="662" y="1000"/>
                              </a:cubicBezTo>
                              <a:cubicBezTo>
                                <a:pt x="645" y="1017"/>
                                <a:pt x="617" y="1021"/>
                                <a:pt x="602" y="1040"/>
                              </a:cubicBezTo>
                              <a:cubicBezTo>
                                <a:pt x="589" y="1056"/>
                                <a:pt x="591" y="1081"/>
                                <a:pt x="582" y="1100"/>
                              </a:cubicBezTo>
                              <a:cubicBezTo>
                                <a:pt x="571" y="1121"/>
                                <a:pt x="552" y="1138"/>
                                <a:pt x="542" y="1160"/>
                              </a:cubicBezTo>
                              <a:cubicBezTo>
                                <a:pt x="525" y="1199"/>
                                <a:pt x="515" y="1240"/>
                                <a:pt x="502" y="1280"/>
                              </a:cubicBezTo>
                              <a:cubicBezTo>
                                <a:pt x="487" y="1326"/>
                                <a:pt x="449" y="1360"/>
                                <a:pt x="422" y="1400"/>
                              </a:cubicBezTo>
                              <a:cubicBezTo>
                                <a:pt x="370" y="1478"/>
                                <a:pt x="374" y="1622"/>
                                <a:pt x="322" y="1700"/>
                              </a:cubicBezTo>
                              <a:cubicBezTo>
                                <a:pt x="241" y="1822"/>
                                <a:pt x="208" y="1981"/>
                                <a:pt x="162" y="2120"/>
                              </a:cubicBezTo>
                              <a:cubicBezTo>
                                <a:pt x="89" y="2339"/>
                                <a:pt x="205" y="2007"/>
                                <a:pt x="102" y="2240"/>
                              </a:cubicBezTo>
                              <a:cubicBezTo>
                                <a:pt x="61" y="2333"/>
                                <a:pt x="46" y="2423"/>
                                <a:pt x="22" y="2520"/>
                              </a:cubicBezTo>
                              <a:cubicBezTo>
                                <a:pt x="0" y="2608"/>
                                <a:pt x="2" y="2552"/>
                                <a:pt x="2" y="2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2,2608" path="m1942,0c1869,7,1795,7,1722,20c1653,32,1590,63,1522,80c1482,107,1448,145,1402,160c1382,167,1360,170,1342,180c1300,203,1222,260,1222,260c1209,280,1199,303,1182,320c1165,337,1138,342,1122,360c1008,490,946,656,822,780c796,859,772,893,702,940c689,960,679,983,662,1000c645,1017,617,1021,602,1040c589,1056,591,1081,582,1100c571,1121,552,1138,542,1160c525,1199,515,1240,502,1280c487,1326,449,1360,422,1400c370,1478,374,1622,322,1700c241,1822,208,1981,162,2120c89,2339,205,2007,102,2240c61,2333,46,2423,22,2520c0,2608,2,2552,2,2600e" stroked="t" o:allowincell="f" style="position:absolute;margin-left:261.9pt;margin-top:386.2pt;width:97.05pt;height:130.3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6900</wp:posOffset>
                </wp:positionH>
                <wp:positionV relativeFrom="paragraph">
                  <wp:posOffset>6657340</wp:posOffset>
                </wp:positionV>
                <wp:extent cx="731520" cy="731520"/>
                <wp:effectExtent l="19685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pt;margin-top:524.2pt;width:57.55pt;height:57.5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7048500</wp:posOffset>
                </wp:positionV>
                <wp:extent cx="256540" cy="193040"/>
                <wp:effectExtent l="19050" t="19050" r="254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460">
                              <a:moveTo>
                                <a:pt x="0" y="400"/>
                              </a:moveTo>
                              <a:cubicBezTo>
                                <a:pt x="20" y="387"/>
                                <a:pt x="43" y="377"/>
                                <a:pt x="60" y="360"/>
                              </a:cubicBezTo>
                              <a:cubicBezTo>
                                <a:pt x="146" y="274"/>
                                <a:pt x="73" y="241"/>
                                <a:pt x="120" y="100"/>
                              </a:cubicBezTo>
                              <a:cubicBezTo>
                                <a:pt x="125" y="86"/>
                                <a:pt x="279" y="14"/>
                                <a:pt x="300" y="0"/>
                              </a:cubicBezTo>
                              <a:cubicBezTo>
                                <a:pt x="307" y="20"/>
                                <a:pt x="320" y="39"/>
                                <a:pt x="320" y="60"/>
                              </a:cubicBezTo>
                              <a:cubicBezTo>
                                <a:pt x="320" y="81"/>
                                <a:pt x="293" y="100"/>
                                <a:pt x="300" y="120"/>
                              </a:cubicBezTo>
                              <a:cubicBezTo>
                                <a:pt x="315" y="166"/>
                                <a:pt x="380" y="240"/>
                                <a:pt x="380" y="240"/>
                              </a:cubicBezTo>
                              <a:cubicBezTo>
                                <a:pt x="327" y="400"/>
                                <a:pt x="407" y="213"/>
                                <a:pt x="300" y="320"/>
                              </a:cubicBezTo>
                              <a:cubicBezTo>
                                <a:pt x="285" y="335"/>
                                <a:pt x="287" y="360"/>
                                <a:pt x="280" y="380"/>
                              </a:cubicBezTo>
                              <a:cubicBezTo>
                                <a:pt x="352" y="428"/>
                                <a:pt x="329" y="399"/>
                                <a:pt x="360" y="4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460" path="m0,400c20,387,43,377,60,360c146,274,73,241,120,100c125,86,279,14,300,0c307,20,320,39,320,60c320,81,293,100,300,120c315,166,380,240,380,240c327,400,407,213,300,320c285,335,287,360,280,380c352,428,329,399,360,460e" stroked="t" o:allowincell="f" style="position:absolute;margin-left:360pt;margin-top:555pt;width:20.15pt;height:15.1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4880</wp:posOffset>
                </wp:positionH>
                <wp:positionV relativeFrom="paragraph">
                  <wp:posOffset>6774180</wp:posOffset>
                </wp:positionV>
                <wp:extent cx="256540" cy="193040"/>
                <wp:effectExtent l="19050" t="19050" r="254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460">
                              <a:moveTo>
                                <a:pt x="0" y="400"/>
                              </a:moveTo>
                              <a:cubicBezTo>
                                <a:pt x="20" y="387"/>
                                <a:pt x="43" y="377"/>
                                <a:pt x="60" y="360"/>
                              </a:cubicBezTo>
                              <a:cubicBezTo>
                                <a:pt x="146" y="274"/>
                                <a:pt x="73" y="241"/>
                                <a:pt x="120" y="100"/>
                              </a:cubicBezTo>
                              <a:cubicBezTo>
                                <a:pt x="125" y="86"/>
                                <a:pt x="279" y="14"/>
                                <a:pt x="300" y="0"/>
                              </a:cubicBezTo>
                              <a:cubicBezTo>
                                <a:pt x="307" y="20"/>
                                <a:pt x="320" y="39"/>
                                <a:pt x="320" y="60"/>
                              </a:cubicBezTo>
                              <a:cubicBezTo>
                                <a:pt x="320" y="81"/>
                                <a:pt x="293" y="100"/>
                                <a:pt x="300" y="120"/>
                              </a:cubicBezTo>
                              <a:cubicBezTo>
                                <a:pt x="315" y="166"/>
                                <a:pt x="380" y="240"/>
                                <a:pt x="380" y="240"/>
                              </a:cubicBezTo>
                              <a:cubicBezTo>
                                <a:pt x="327" y="400"/>
                                <a:pt x="407" y="213"/>
                                <a:pt x="300" y="320"/>
                              </a:cubicBezTo>
                              <a:cubicBezTo>
                                <a:pt x="285" y="335"/>
                                <a:pt x="287" y="360"/>
                                <a:pt x="280" y="380"/>
                              </a:cubicBezTo>
                              <a:cubicBezTo>
                                <a:pt x="352" y="428"/>
                                <a:pt x="329" y="399"/>
                                <a:pt x="360" y="4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460" path="m0,400c20,387,43,377,60,360c146,274,73,241,120,100c125,86,279,14,300,0c307,20,320,39,320,60c320,81,293,100,300,120c315,166,380,240,380,240c327,400,407,213,300,320c285,335,287,360,280,380c352,428,329,399,360,460e" stroked="t" o:allowincell="f" style="position:absolute;margin-left:374.4pt;margin-top:533.4pt;width:20.15pt;height:15.1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46320</wp:posOffset>
                </wp:positionH>
                <wp:positionV relativeFrom="paragraph">
                  <wp:posOffset>6957060</wp:posOffset>
                </wp:positionV>
                <wp:extent cx="256540" cy="193040"/>
                <wp:effectExtent l="19050" t="19050" r="254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460">
                              <a:moveTo>
                                <a:pt x="0" y="400"/>
                              </a:moveTo>
                              <a:cubicBezTo>
                                <a:pt x="20" y="387"/>
                                <a:pt x="43" y="377"/>
                                <a:pt x="60" y="360"/>
                              </a:cubicBezTo>
                              <a:cubicBezTo>
                                <a:pt x="146" y="274"/>
                                <a:pt x="73" y="241"/>
                                <a:pt x="120" y="100"/>
                              </a:cubicBezTo>
                              <a:cubicBezTo>
                                <a:pt x="125" y="86"/>
                                <a:pt x="279" y="14"/>
                                <a:pt x="300" y="0"/>
                              </a:cubicBezTo>
                              <a:cubicBezTo>
                                <a:pt x="307" y="20"/>
                                <a:pt x="320" y="39"/>
                                <a:pt x="320" y="60"/>
                              </a:cubicBezTo>
                              <a:cubicBezTo>
                                <a:pt x="320" y="81"/>
                                <a:pt x="293" y="100"/>
                                <a:pt x="300" y="120"/>
                              </a:cubicBezTo>
                              <a:cubicBezTo>
                                <a:pt x="315" y="166"/>
                                <a:pt x="380" y="240"/>
                                <a:pt x="380" y="240"/>
                              </a:cubicBezTo>
                              <a:cubicBezTo>
                                <a:pt x="327" y="400"/>
                                <a:pt x="407" y="213"/>
                                <a:pt x="300" y="320"/>
                              </a:cubicBezTo>
                              <a:cubicBezTo>
                                <a:pt x="285" y="335"/>
                                <a:pt x="287" y="360"/>
                                <a:pt x="280" y="380"/>
                              </a:cubicBezTo>
                              <a:cubicBezTo>
                                <a:pt x="352" y="428"/>
                                <a:pt x="329" y="399"/>
                                <a:pt x="360" y="4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460" path="m0,400c20,387,43,377,60,360c146,274,73,241,120,100c125,86,279,14,300,0c307,20,320,39,320,60c320,81,293,100,300,120c315,166,380,240,380,240c327,400,407,213,300,320c285,335,287,360,280,380c352,428,329,399,360,460e" stroked="t" o:allowincell="f" style="position:absolute;margin-left:381.6pt;margin-top:547.8pt;width:20.15pt;height:15.1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3440</wp:posOffset>
                </wp:positionH>
                <wp:positionV relativeFrom="paragraph">
                  <wp:posOffset>7139940</wp:posOffset>
                </wp:positionV>
                <wp:extent cx="256540" cy="193040"/>
                <wp:effectExtent l="19050" t="19050" r="254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460">
                              <a:moveTo>
                                <a:pt x="0" y="400"/>
                              </a:moveTo>
                              <a:cubicBezTo>
                                <a:pt x="20" y="387"/>
                                <a:pt x="43" y="377"/>
                                <a:pt x="60" y="360"/>
                              </a:cubicBezTo>
                              <a:cubicBezTo>
                                <a:pt x="146" y="274"/>
                                <a:pt x="73" y="241"/>
                                <a:pt x="120" y="100"/>
                              </a:cubicBezTo>
                              <a:cubicBezTo>
                                <a:pt x="125" y="86"/>
                                <a:pt x="279" y="14"/>
                                <a:pt x="300" y="0"/>
                              </a:cubicBezTo>
                              <a:cubicBezTo>
                                <a:pt x="307" y="20"/>
                                <a:pt x="320" y="39"/>
                                <a:pt x="320" y="60"/>
                              </a:cubicBezTo>
                              <a:cubicBezTo>
                                <a:pt x="320" y="81"/>
                                <a:pt x="293" y="100"/>
                                <a:pt x="300" y="120"/>
                              </a:cubicBezTo>
                              <a:cubicBezTo>
                                <a:pt x="315" y="166"/>
                                <a:pt x="380" y="240"/>
                                <a:pt x="380" y="240"/>
                              </a:cubicBezTo>
                              <a:cubicBezTo>
                                <a:pt x="327" y="400"/>
                                <a:pt x="407" y="213"/>
                                <a:pt x="300" y="320"/>
                              </a:cubicBezTo>
                              <a:cubicBezTo>
                                <a:pt x="285" y="335"/>
                                <a:pt x="287" y="360"/>
                                <a:pt x="280" y="380"/>
                              </a:cubicBezTo>
                              <a:cubicBezTo>
                                <a:pt x="352" y="428"/>
                                <a:pt x="329" y="399"/>
                                <a:pt x="360" y="4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460" path="m0,400c20,387,43,377,60,360c146,274,73,241,120,100c125,86,279,14,300,0c307,20,320,39,320,60c320,81,293,100,300,120c315,166,380,240,380,240c327,400,407,213,300,320c285,335,287,360,280,380c352,428,329,399,360,460e" stroked="t" o:allowincell="f" style="position:absolute;margin-left:367.2pt;margin-top:562.2pt;width:20.15pt;height:15.1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0560</wp:posOffset>
                </wp:positionH>
                <wp:positionV relativeFrom="paragraph">
                  <wp:posOffset>6865620</wp:posOffset>
                </wp:positionV>
                <wp:extent cx="256540" cy="193040"/>
                <wp:effectExtent l="19685" t="19050" r="2540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460">
                              <a:moveTo>
                                <a:pt x="0" y="400"/>
                              </a:moveTo>
                              <a:cubicBezTo>
                                <a:pt x="20" y="387"/>
                                <a:pt x="43" y="377"/>
                                <a:pt x="60" y="360"/>
                              </a:cubicBezTo>
                              <a:cubicBezTo>
                                <a:pt x="146" y="274"/>
                                <a:pt x="73" y="241"/>
                                <a:pt x="120" y="100"/>
                              </a:cubicBezTo>
                              <a:cubicBezTo>
                                <a:pt x="125" y="86"/>
                                <a:pt x="279" y="14"/>
                                <a:pt x="300" y="0"/>
                              </a:cubicBezTo>
                              <a:cubicBezTo>
                                <a:pt x="307" y="20"/>
                                <a:pt x="320" y="39"/>
                                <a:pt x="320" y="60"/>
                              </a:cubicBezTo>
                              <a:cubicBezTo>
                                <a:pt x="320" y="81"/>
                                <a:pt x="293" y="100"/>
                                <a:pt x="300" y="120"/>
                              </a:cubicBezTo>
                              <a:cubicBezTo>
                                <a:pt x="315" y="166"/>
                                <a:pt x="380" y="240"/>
                                <a:pt x="380" y="240"/>
                              </a:cubicBezTo>
                              <a:cubicBezTo>
                                <a:pt x="327" y="400"/>
                                <a:pt x="407" y="213"/>
                                <a:pt x="300" y="320"/>
                              </a:cubicBezTo>
                              <a:cubicBezTo>
                                <a:pt x="285" y="335"/>
                                <a:pt x="287" y="360"/>
                                <a:pt x="280" y="380"/>
                              </a:cubicBezTo>
                              <a:cubicBezTo>
                                <a:pt x="352" y="428"/>
                                <a:pt x="329" y="399"/>
                                <a:pt x="360" y="4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460" path="m0,400c20,387,43,377,60,360c146,274,73,241,120,100c125,86,279,14,300,0c307,20,320,39,320,60c320,81,293,100,300,120c315,166,380,240,380,240c327,400,407,213,300,320c285,335,287,360,280,380c352,428,329,399,360,460e" stroked="t" o:allowincell="f" style="position:absolute;margin-left:352.8pt;margin-top:540.6pt;width:20.15pt;height:15.1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3440</wp:posOffset>
                </wp:positionH>
                <wp:positionV relativeFrom="paragraph">
                  <wp:posOffset>3390900</wp:posOffset>
                </wp:positionV>
                <wp:extent cx="317500" cy="124460"/>
                <wp:effectExtent l="19685" t="19050" r="1968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67">
                              <a:moveTo>
                                <a:pt x="0" y="120"/>
                              </a:moveTo>
                              <a:cubicBezTo>
                                <a:pt x="100" y="113"/>
                                <a:pt x="201" y="114"/>
                                <a:pt x="300" y="100"/>
                              </a:cubicBezTo>
                              <a:cubicBezTo>
                                <a:pt x="397" y="86"/>
                                <a:pt x="452" y="29"/>
                                <a:pt x="540" y="0"/>
                              </a:cubicBezTo>
                              <a:cubicBezTo>
                                <a:pt x="646" y="35"/>
                                <a:pt x="582" y="8"/>
                                <a:pt x="720" y="100"/>
                              </a:cubicBezTo>
                              <a:cubicBezTo>
                                <a:pt x="820" y="167"/>
                                <a:pt x="993" y="160"/>
                                <a:pt x="1100" y="1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67" path="m0,120c100,113,201,114,300,100c397,86,452,29,540,0c646,35,582,8,720,100c820,167,993,160,1100,160e" stroked="t" o:allowincell="f" style="position:absolute;margin-left:367.2pt;margin-top:267pt;width:24.95pt;height:9.7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4880</wp:posOffset>
                </wp:positionH>
                <wp:positionV relativeFrom="paragraph">
                  <wp:posOffset>4030980</wp:posOffset>
                </wp:positionV>
                <wp:extent cx="317500" cy="124460"/>
                <wp:effectExtent l="19685" t="19050" r="1968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67">
                              <a:moveTo>
                                <a:pt x="0" y="120"/>
                              </a:moveTo>
                              <a:cubicBezTo>
                                <a:pt x="100" y="113"/>
                                <a:pt x="201" y="114"/>
                                <a:pt x="300" y="100"/>
                              </a:cubicBezTo>
                              <a:cubicBezTo>
                                <a:pt x="397" y="86"/>
                                <a:pt x="452" y="29"/>
                                <a:pt x="540" y="0"/>
                              </a:cubicBezTo>
                              <a:cubicBezTo>
                                <a:pt x="646" y="35"/>
                                <a:pt x="582" y="8"/>
                                <a:pt x="720" y="100"/>
                              </a:cubicBezTo>
                              <a:cubicBezTo>
                                <a:pt x="820" y="167"/>
                                <a:pt x="993" y="160"/>
                                <a:pt x="1100" y="1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67" path="m0,120c100,113,201,114,300,100c397,86,452,29,540,0c646,35,582,8,720,100c820,167,993,160,1100,160e" stroked="t" o:allowincell="f" style="position:absolute;margin-left:374.4pt;margin-top:317.4pt;width:24.95pt;height:9.7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6240</wp:posOffset>
                </wp:positionH>
                <wp:positionV relativeFrom="paragraph">
                  <wp:posOffset>4030980</wp:posOffset>
                </wp:positionV>
                <wp:extent cx="317500" cy="124460"/>
                <wp:effectExtent l="19050" t="19050" r="1968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67">
                              <a:moveTo>
                                <a:pt x="0" y="120"/>
                              </a:moveTo>
                              <a:cubicBezTo>
                                <a:pt x="100" y="113"/>
                                <a:pt x="201" y="114"/>
                                <a:pt x="300" y="100"/>
                              </a:cubicBezTo>
                              <a:cubicBezTo>
                                <a:pt x="397" y="86"/>
                                <a:pt x="452" y="29"/>
                                <a:pt x="540" y="0"/>
                              </a:cubicBezTo>
                              <a:cubicBezTo>
                                <a:pt x="646" y="35"/>
                                <a:pt x="582" y="8"/>
                                <a:pt x="720" y="100"/>
                              </a:cubicBezTo>
                              <a:cubicBezTo>
                                <a:pt x="820" y="167"/>
                                <a:pt x="993" y="160"/>
                                <a:pt x="1100" y="1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67" path="m0,120c100,113,201,114,300,100c397,86,452,29,540,0c646,35,582,8,720,100c820,167,993,160,1100,160e" stroked="t" o:allowincell="f" style="position:absolute;margin-left:331.2pt;margin-top:317.4pt;width:24.95pt;height:9.7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7680</wp:posOffset>
                </wp:positionH>
                <wp:positionV relativeFrom="paragraph">
                  <wp:posOffset>3482340</wp:posOffset>
                </wp:positionV>
                <wp:extent cx="317500" cy="124460"/>
                <wp:effectExtent l="19685" t="19050" r="1968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67">
                              <a:moveTo>
                                <a:pt x="0" y="120"/>
                              </a:moveTo>
                              <a:cubicBezTo>
                                <a:pt x="100" y="113"/>
                                <a:pt x="201" y="114"/>
                                <a:pt x="300" y="100"/>
                              </a:cubicBezTo>
                              <a:cubicBezTo>
                                <a:pt x="397" y="86"/>
                                <a:pt x="452" y="29"/>
                                <a:pt x="540" y="0"/>
                              </a:cubicBezTo>
                              <a:cubicBezTo>
                                <a:pt x="646" y="35"/>
                                <a:pt x="582" y="8"/>
                                <a:pt x="720" y="100"/>
                              </a:cubicBezTo>
                              <a:cubicBezTo>
                                <a:pt x="820" y="167"/>
                                <a:pt x="993" y="160"/>
                                <a:pt x="1100" y="1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67" path="m0,120c100,113,201,114,300,100c397,86,452,29,540,0c646,35,582,8,720,100c820,167,993,160,1100,160e" stroked="t" o:allowincell="f" style="position:absolute;margin-left:338.4pt;margin-top:274.2pt;width:24.95pt;height:9.7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80560</wp:posOffset>
                </wp:positionH>
                <wp:positionV relativeFrom="paragraph">
                  <wp:posOffset>4122420</wp:posOffset>
                </wp:positionV>
                <wp:extent cx="317500" cy="124460"/>
                <wp:effectExtent l="19685" t="19050" r="1968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67">
                              <a:moveTo>
                                <a:pt x="0" y="120"/>
                              </a:moveTo>
                              <a:cubicBezTo>
                                <a:pt x="100" y="113"/>
                                <a:pt x="201" y="114"/>
                                <a:pt x="300" y="100"/>
                              </a:cubicBezTo>
                              <a:cubicBezTo>
                                <a:pt x="397" y="86"/>
                                <a:pt x="452" y="29"/>
                                <a:pt x="540" y="0"/>
                              </a:cubicBezTo>
                              <a:cubicBezTo>
                                <a:pt x="646" y="35"/>
                                <a:pt x="582" y="8"/>
                                <a:pt x="720" y="100"/>
                              </a:cubicBezTo>
                              <a:cubicBezTo>
                                <a:pt x="820" y="167"/>
                                <a:pt x="993" y="160"/>
                                <a:pt x="1100" y="1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67" path="m0,120c100,113,201,114,300,100c397,86,452,29,540,0c646,35,582,8,720,100c820,167,993,160,1100,160e" stroked="t" o:allowincell="f" style="position:absolute;margin-left:352.8pt;margin-top:324.6pt;width:24.95pt;height:9.7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080</wp:posOffset>
                </wp:positionH>
                <wp:positionV relativeFrom="paragraph">
                  <wp:posOffset>3444240</wp:posOffset>
                </wp:positionV>
                <wp:extent cx="91440" cy="1219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204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.4pt;margin-top:271.2pt;width:7.15pt;height:9.55pt;mso-wrap-style:none;v-text-anchor:middle">
                <v:fill o:detectmouseclick="t" type="solid" color2="white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920</wp:posOffset>
                </wp:positionH>
                <wp:positionV relativeFrom="paragraph">
                  <wp:posOffset>4122420</wp:posOffset>
                </wp:positionV>
                <wp:extent cx="91440" cy="1219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204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.6pt;margin-top:324.6pt;width:7.15pt;height:9.55pt;mso-wrap-style:none;v-text-anchor:middle">
                <v:fill o:detectmouseclick="t" type="solid" color2="white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4940</wp:posOffset>
                </wp:positionH>
                <wp:positionV relativeFrom="paragraph">
                  <wp:posOffset>3312160</wp:posOffset>
                </wp:positionV>
                <wp:extent cx="91440" cy="1219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204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2.2pt;margin-top:260.8pt;width:7.15pt;height:9.55pt;mso-wrap-style:none;v-text-anchor:middle">
                <v:fill o:detectmouseclick="t" type="solid" color2="white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91440" cy="1219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204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pt;margin-top:288pt;width:7.15pt;height:9.55pt;mso-wrap-style:none;v-text-anchor:middle">
                <v:fill o:detectmouseclick="t" type="solid" color2="white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2800</wp:posOffset>
                </wp:positionH>
                <wp:positionV relativeFrom="paragraph">
                  <wp:posOffset>4295140</wp:posOffset>
                </wp:positionV>
                <wp:extent cx="91440" cy="1219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204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pt;margin-top:338.2pt;width:7.15pt;height:9.55pt;mso-wrap-style:none;v-text-anchor:middle">
                <v:fill o:detectmouseclick="t" type="solid" color2="white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5920</wp:posOffset>
                </wp:positionH>
                <wp:positionV relativeFrom="paragraph">
                  <wp:posOffset>4109720</wp:posOffset>
                </wp:positionV>
                <wp:extent cx="91440" cy="1219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204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6pt;margin-top:323.6pt;width:7.15pt;height:9.55pt;mso-wrap-style:none;v-text-anchor:middle">
                <v:fill o:detectmouseclick="t" type="solid" color2="white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474720</wp:posOffset>
                </wp:positionH>
                <wp:positionV relativeFrom="paragraph">
                  <wp:posOffset>373380</wp:posOffset>
                </wp:positionV>
                <wp:extent cx="1371600" cy="2103120"/>
                <wp:effectExtent l="19050" t="20320" r="1968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10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07" h="16311">
                              <a:moveTo>
                                <a:pt x="2303" y="147"/>
                              </a:moveTo>
                              <a:cubicBezTo>
                                <a:pt x="2293" y="382"/>
                                <a:pt x="2288" y="618"/>
                                <a:pt x="2274" y="853"/>
                              </a:cubicBezTo>
                              <a:cubicBezTo>
                                <a:pt x="2260" y="1074"/>
                                <a:pt x="2234" y="1143"/>
                                <a:pt x="2303" y="1352"/>
                              </a:cubicBezTo>
                              <a:cubicBezTo>
                                <a:pt x="2293" y="1430"/>
                                <a:pt x="2284" y="1509"/>
                                <a:pt x="2274" y="1587"/>
                              </a:cubicBezTo>
                              <a:cubicBezTo>
                                <a:pt x="2265" y="1656"/>
                                <a:pt x="2265" y="1727"/>
                                <a:pt x="2245" y="1793"/>
                              </a:cubicBezTo>
                              <a:cubicBezTo>
                                <a:pt x="2197" y="1955"/>
                                <a:pt x="1946" y="1928"/>
                                <a:pt x="1833" y="1940"/>
                              </a:cubicBezTo>
                              <a:cubicBezTo>
                                <a:pt x="1774" y="1960"/>
                                <a:pt x="1716" y="1979"/>
                                <a:pt x="1657" y="1999"/>
                              </a:cubicBezTo>
                              <a:cubicBezTo>
                                <a:pt x="1628" y="2009"/>
                                <a:pt x="1598" y="2018"/>
                                <a:pt x="1569" y="2028"/>
                              </a:cubicBezTo>
                              <a:cubicBezTo>
                                <a:pt x="1539" y="2038"/>
                                <a:pt x="1480" y="2058"/>
                                <a:pt x="1480" y="2058"/>
                              </a:cubicBezTo>
                              <a:cubicBezTo>
                                <a:pt x="1441" y="2117"/>
                                <a:pt x="1402" y="2175"/>
                                <a:pt x="1363" y="2234"/>
                              </a:cubicBezTo>
                              <a:cubicBezTo>
                                <a:pt x="1343" y="2263"/>
                                <a:pt x="1304" y="2322"/>
                                <a:pt x="1304" y="2322"/>
                              </a:cubicBezTo>
                              <a:cubicBezTo>
                                <a:pt x="1269" y="2429"/>
                                <a:pt x="1208" y="2515"/>
                                <a:pt x="1157" y="2616"/>
                              </a:cubicBezTo>
                              <a:cubicBezTo>
                                <a:pt x="1069" y="2973"/>
                                <a:pt x="1180" y="2536"/>
                                <a:pt x="1098" y="2822"/>
                              </a:cubicBezTo>
                              <a:cubicBezTo>
                                <a:pt x="1089" y="2853"/>
                                <a:pt x="1060" y="2990"/>
                                <a:pt x="1040" y="3027"/>
                              </a:cubicBezTo>
                              <a:cubicBezTo>
                                <a:pt x="1006" y="3089"/>
                                <a:pt x="922" y="3204"/>
                                <a:pt x="922" y="3204"/>
                              </a:cubicBezTo>
                              <a:cubicBezTo>
                                <a:pt x="912" y="3233"/>
                                <a:pt x="907" y="3264"/>
                                <a:pt x="893" y="3292"/>
                              </a:cubicBezTo>
                              <a:cubicBezTo>
                                <a:pt x="877" y="3324"/>
                                <a:pt x="848" y="3348"/>
                                <a:pt x="834" y="3380"/>
                              </a:cubicBezTo>
                              <a:cubicBezTo>
                                <a:pt x="818" y="3417"/>
                                <a:pt x="815" y="3459"/>
                                <a:pt x="805" y="3498"/>
                              </a:cubicBezTo>
                              <a:cubicBezTo>
                                <a:pt x="821" y="3675"/>
                                <a:pt x="863" y="3850"/>
                                <a:pt x="863" y="4027"/>
                              </a:cubicBezTo>
                              <a:cubicBezTo>
                                <a:pt x="863" y="4409"/>
                                <a:pt x="820" y="4798"/>
                                <a:pt x="746" y="5173"/>
                              </a:cubicBezTo>
                              <a:cubicBezTo>
                                <a:pt x="777" y="5422"/>
                                <a:pt x="756" y="5430"/>
                                <a:pt x="893" y="5614"/>
                              </a:cubicBezTo>
                              <a:cubicBezTo>
                                <a:pt x="968" y="5842"/>
                                <a:pt x="891" y="6118"/>
                                <a:pt x="834" y="6348"/>
                              </a:cubicBezTo>
                              <a:cubicBezTo>
                                <a:pt x="805" y="6611"/>
                                <a:pt x="807" y="6859"/>
                                <a:pt x="893" y="7112"/>
                              </a:cubicBezTo>
                              <a:cubicBezTo>
                                <a:pt x="915" y="7245"/>
                                <a:pt x="938" y="7367"/>
                                <a:pt x="981" y="7494"/>
                              </a:cubicBezTo>
                              <a:cubicBezTo>
                                <a:pt x="956" y="7663"/>
                                <a:pt x="917" y="7804"/>
                                <a:pt x="863" y="7965"/>
                              </a:cubicBezTo>
                              <a:cubicBezTo>
                                <a:pt x="853" y="7994"/>
                                <a:pt x="844" y="8024"/>
                                <a:pt x="834" y="8053"/>
                              </a:cubicBezTo>
                              <a:cubicBezTo>
                                <a:pt x="824" y="8082"/>
                                <a:pt x="805" y="8141"/>
                                <a:pt x="805" y="8141"/>
                              </a:cubicBezTo>
                              <a:cubicBezTo>
                                <a:pt x="775" y="8348"/>
                                <a:pt x="756" y="8314"/>
                                <a:pt x="805" y="8494"/>
                              </a:cubicBezTo>
                              <a:cubicBezTo>
                                <a:pt x="821" y="8554"/>
                                <a:pt x="843" y="8611"/>
                                <a:pt x="863" y="8670"/>
                              </a:cubicBezTo>
                              <a:cubicBezTo>
                                <a:pt x="873" y="8699"/>
                                <a:pt x="893" y="8758"/>
                                <a:pt x="893" y="8758"/>
                              </a:cubicBezTo>
                              <a:cubicBezTo>
                                <a:pt x="931" y="9028"/>
                                <a:pt x="900" y="8896"/>
                                <a:pt x="981" y="9140"/>
                              </a:cubicBezTo>
                              <a:cubicBezTo>
                                <a:pt x="991" y="9169"/>
                                <a:pt x="1010" y="9228"/>
                                <a:pt x="1010" y="9228"/>
                              </a:cubicBezTo>
                              <a:cubicBezTo>
                                <a:pt x="972" y="9576"/>
                                <a:pt x="1003" y="9404"/>
                                <a:pt x="922" y="9728"/>
                              </a:cubicBezTo>
                              <a:cubicBezTo>
                                <a:pt x="912" y="9767"/>
                                <a:pt x="893" y="9845"/>
                                <a:pt x="893" y="9845"/>
                              </a:cubicBezTo>
                              <a:cubicBezTo>
                                <a:pt x="862" y="10119"/>
                                <a:pt x="801" y="10310"/>
                                <a:pt x="893" y="10580"/>
                              </a:cubicBezTo>
                              <a:cubicBezTo>
                                <a:pt x="839" y="10844"/>
                                <a:pt x="862" y="11117"/>
                                <a:pt x="775" y="11374"/>
                              </a:cubicBezTo>
                              <a:cubicBezTo>
                                <a:pt x="776" y="11380"/>
                                <a:pt x="801" y="11698"/>
                                <a:pt x="834" y="11756"/>
                              </a:cubicBezTo>
                              <a:cubicBezTo>
                                <a:pt x="854" y="11792"/>
                                <a:pt x="895" y="11812"/>
                                <a:pt x="922" y="11844"/>
                              </a:cubicBezTo>
                              <a:cubicBezTo>
                                <a:pt x="1045" y="11991"/>
                                <a:pt x="908" y="11883"/>
                                <a:pt x="1069" y="11991"/>
                              </a:cubicBezTo>
                              <a:cubicBezTo>
                                <a:pt x="1089" y="12020"/>
                                <a:pt x="1101" y="12056"/>
                                <a:pt x="1128" y="12079"/>
                              </a:cubicBezTo>
                              <a:cubicBezTo>
                                <a:pt x="1181" y="12125"/>
                                <a:pt x="1304" y="12196"/>
                                <a:pt x="1304" y="12196"/>
                              </a:cubicBezTo>
                              <a:cubicBezTo>
                                <a:pt x="1324" y="12226"/>
                                <a:pt x="1338" y="12260"/>
                                <a:pt x="1363" y="12285"/>
                              </a:cubicBezTo>
                              <a:cubicBezTo>
                                <a:pt x="1388" y="12310"/>
                                <a:pt x="1429" y="12316"/>
                                <a:pt x="1451" y="12343"/>
                              </a:cubicBezTo>
                              <a:cubicBezTo>
                                <a:pt x="1614" y="12546"/>
                                <a:pt x="1313" y="12320"/>
                                <a:pt x="1569" y="12490"/>
                              </a:cubicBezTo>
                              <a:cubicBezTo>
                                <a:pt x="1655" y="12621"/>
                                <a:pt x="1743" y="12704"/>
                                <a:pt x="1892" y="12755"/>
                              </a:cubicBezTo>
                              <a:cubicBezTo>
                                <a:pt x="1931" y="12814"/>
                                <a:pt x="1950" y="12892"/>
                                <a:pt x="2009" y="12931"/>
                              </a:cubicBezTo>
                              <a:cubicBezTo>
                                <a:pt x="2068" y="12970"/>
                                <a:pt x="2186" y="13049"/>
                                <a:pt x="2186" y="13049"/>
                              </a:cubicBezTo>
                              <a:cubicBezTo>
                                <a:pt x="2212" y="13128"/>
                                <a:pt x="2291" y="13266"/>
                                <a:pt x="2215" y="13342"/>
                              </a:cubicBezTo>
                              <a:cubicBezTo>
                                <a:pt x="2193" y="13364"/>
                                <a:pt x="2156" y="13362"/>
                                <a:pt x="2127" y="13372"/>
                              </a:cubicBezTo>
                              <a:cubicBezTo>
                                <a:pt x="1462" y="13310"/>
                                <a:pt x="792" y="13366"/>
                                <a:pt x="129" y="13284"/>
                              </a:cubicBezTo>
                              <a:cubicBezTo>
                                <a:pt x="61" y="13306"/>
                                <a:pt x="0" y="13300"/>
                                <a:pt x="11" y="13401"/>
                              </a:cubicBezTo>
                              <a:cubicBezTo>
                                <a:pt x="18" y="13463"/>
                                <a:pt x="70" y="13578"/>
                                <a:pt x="70" y="13578"/>
                              </a:cubicBezTo>
                              <a:cubicBezTo>
                                <a:pt x="80" y="13666"/>
                                <a:pt x="99" y="13753"/>
                                <a:pt x="99" y="13842"/>
                              </a:cubicBezTo>
                              <a:cubicBezTo>
                                <a:pt x="99" y="13883"/>
                                <a:pt x="74" y="13920"/>
                                <a:pt x="70" y="13960"/>
                              </a:cubicBezTo>
                              <a:cubicBezTo>
                                <a:pt x="55" y="14097"/>
                                <a:pt x="53" y="14234"/>
                                <a:pt x="40" y="14371"/>
                              </a:cubicBezTo>
                              <a:cubicBezTo>
                                <a:pt x="33" y="14440"/>
                                <a:pt x="21" y="14508"/>
                                <a:pt x="11" y="14577"/>
                              </a:cubicBezTo>
                              <a:cubicBezTo>
                                <a:pt x="21" y="14626"/>
                                <a:pt x="12" y="14683"/>
                                <a:pt x="40" y="14724"/>
                              </a:cubicBezTo>
                              <a:cubicBezTo>
                                <a:pt x="57" y="14750"/>
                                <a:pt x="99" y="14746"/>
                                <a:pt x="129" y="14753"/>
                              </a:cubicBezTo>
                              <a:cubicBezTo>
                                <a:pt x="551" y="14850"/>
                                <a:pt x="296" y="14771"/>
                                <a:pt x="511" y="14841"/>
                              </a:cubicBezTo>
                              <a:cubicBezTo>
                                <a:pt x="640" y="14798"/>
                                <a:pt x="762" y="14756"/>
                                <a:pt x="893" y="14724"/>
                              </a:cubicBezTo>
                              <a:cubicBezTo>
                                <a:pt x="1001" y="14734"/>
                                <a:pt x="1108" y="14748"/>
                                <a:pt x="1216" y="14753"/>
                              </a:cubicBezTo>
                              <a:cubicBezTo>
                                <a:pt x="1539" y="14767"/>
                                <a:pt x="1863" y="14757"/>
                                <a:pt x="2186" y="14782"/>
                              </a:cubicBezTo>
                              <a:cubicBezTo>
                                <a:pt x="2248" y="14787"/>
                                <a:pt x="2362" y="14841"/>
                                <a:pt x="2362" y="14841"/>
                              </a:cubicBezTo>
                              <a:cubicBezTo>
                                <a:pt x="2413" y="14995"/>
                                <a:pt x="2353" y="14875"/>
                                <a:pt x="2480" y="14988"/>
                              </a:cubicBezTo>
                              <a:cubicBezTo>
                                <a:pt x="2642" y="15133"/>
                                <a:pt x="2626" y="15120"/>
                                <a:pt x="2715" y="15253"/>
                              </a:cubicBezTo>
                              <a:cubicBezTo>
                                <a:pt x="2770" y="15419"/>
                                <a:pt x="2723" y="15320"/>
                                <a:pt x="2920" y="15517"/>
                              </a:cubicBezTo>
                              <a:cubicBezTo>
                                <a:pt x="3021" y="15617"/>
                                <a:pt x="3054" y="15680"/>
                                <a:pt x="3185" y="15723"/>
                              </a:cubicBezTo>
                              <a:cubicBezTo>
                                <a:pt x="3214" y="15743"/>
                                <a:pt x="3248" y="15757"/>
                                <a:pt x="3273" y="15782"/>
                              </a:cubicBezTo>
                              <a:cubicBezTo>
                                <a:pt x="3536" y="16045"/>
                                <a:pt x="3095" y="15680"/>
                                <a:pt x="3420" y="15958"/>
                              </a:cubicBezTo>
                              <a:cubicBezTo>
                                <a:pt x="3457" y="15990"/>
                                <a:pt x="3501" y="16014"/>
                                <a:pt x="3538" y="16046"/>
                              </a:cubicBezTo>
                              <a:cubicBezTo>
                                <a:pt x="3570" y="16073"/>
                                <a:pt x="3592" y="16111"/>
                                <a:pt x="3626" y="16134"/>
                              </a:cubicBezTo>
                              <a:cubicBezTo>
                                <a:pt x="3652" y="16151"/>
                                <a:pt x="3686" y="16150"/>
                                <a:pt x="3714" y="16164"/>
                              </a:cubicBezTo>
                              <a:cubicBezTo>
                                <a:pt x="3914" y="16264"/>
                                <a:pt x="3668" y="16195"/>
                                <a:pt x="3949" y="16252"/>
                              </a:cubicBezTo>
                              <a:cubicBezTo>
                                <a:pt x="4207" y="16164"/>
                                <a:pt x="4288" y="16201"/>
                                <a:pt x="4625" y="16222"/>
                              </a:cubicBezTo>
                              <a:cubicBezTo>
                                <a:pt x="4684" y="16242"/>
                                <a:pt x="4742" y="16261"/>
                                <a:pt x="4801" y="16281"/>
                              </a:cubicBezTo>
                              <a:cubicBezTo>
                                <a:pt x="4830" y="16291"/>
                                <a:pt x="4889" y="16311"/>
                                <a:pt x="4889" y="16311"/>
                              </a:cubicBezTo>
                              <a:cubicBezTo>
                                <a:pt x="5065" y="16301"/>
                                <a:pt x="5243" y="16301"/>
                                <a:pt x="5418" y="16281"/>
                              </a:cubicBezTo>
                              <a:cubicBezTo>
                                <a:pt x="5499" y="16272"/>
                                <a:pt x="5654" y="16222"/>
                                <a:pt x="5654" y="16222"/>
                              </a:cubicBezTo>
                              <a:cubicBezTo>
                                <a:pt x="6081" y="16243"/>
                                <a:pt x="6317" y="16287"/>
                                <a:pt x="6711" y="16252"/>
                              </a:cubicBezTo>
                              <a:cubicBezTo>
                                <a:pt x="6838" y="16220"/>
                                <a:pt x="6967" y="16196"/>
                                <a:pt x="7094" y="16164"/>
                              </a:cubicBezTo>
                              <a:cubicBezTo>
                                <a:pt x="7124" y="16156"/>
                                <a:pt x="7151" y="16136"/>
                                <a:pt x="7182" y="16134"/>
                              </a:cubicBezTo>
                              <a:cubicBezTo>
                                <a:pt x="7495" y="16116"/>
                                <a:pt x="7809" y="16115"/>
                                <a:pt x="8122" y="16105"/>
                              </a:cubicBezTo>
                              <a:cubicBezTo>
                                <a:pt x="8279" y="16120"/>
                                <a:pt x="8434" y="16164"/>
                                <a:pt x="8592" y="16164"/>
                              </a:cubicBezTo>
                              <a:cubicBezTo>
                                <a:pt x="8857" y="16164"/>
                                <a:pt x="9121" y="16144"/>
                                <a:pt x="9386" y="16134"/>
                              </a:cubicBezTo>
                              <a:cubicBezTo>
                                <a:pt x="9425" y="16115"/>
                                <a:pt x="9463" y="16092"/>
                                <a:pt x="9503" y="16076"/>
                              </a:cubicBezTo>
                              <a:cubicBezTo>
                                <a:pt x="9561" y="16053"/>
                                <a:pt x="9626" y="16047"/>
                                <a:pt x="9680" y="16017"/>
                              </a:cubicBezTo>
                              <a:cubicBezTo>
                                <a:pt x="9716" y="15997"/>
                                <a:pt x="9735" y="15955"/>
                                <a:pt x="9768" y="15929"/>
                              </a:cubicBezTo>
                              <a:cubicBezTo>
                                <a:pt x="9824" y="15886"/>
                                <a:pt x="9944" y="15811"/>
                                <a:pt x="9944" y="15811"/>
                              </a:cubicBezTo>
                              <a:cubicBezTo>
                                <a:pt x="10048" y="15655"/>
                                <a:pt x="10159" y="15603"/>
                                <a:pt x="10297" y="15488"/>
                              </a:cubicBezTo>
                              <a:cubicBezTo>
                                <a:pt x="10438" y="15370"/>
                                <a:pt x="10338" y="15439"/>
                                <a:pt x="10444" y="15311"/>
                              </a:cubicBezTo>
                              <a:cubicBezTo>
                                <a:pt x="10471" y="15279"/>
                                <a:pt x="10505" y="15255"/>
                                <a:pt x="10532" y="15223"/>
                              </a:cubicBezTo>
                              <a:cubicBezTo>
                                <a:pt x="10555" y="15196"/>
                                <a:pt x="10566" y="15160"/>
                                <a:pt x="10591" y="15135"/>
                              </a:cubicBezTo>
                              <a:cubicBezTo>
                                <a:pt x="10616" y="15110"/>
                                <a:pt x="10653" y="15099"/>
                                <a:pt x="10679" y="15076"/>
                              </a:cubicBezTo>
                              <a:cubicBezTo>
                                <a:pt x="10843" y="14930"/>
                                <a:pt x="10824" y="14946"/>
                                <a:pt x="10914" y="14812"/>
                              </a:cubicBezTo>
                              <a:cubicBezTo>
                                <a:pt x="10924" y="14783"/>
                                <a:pt x="10924" y="14748"/>
                                <a:pt x="10943" y="14724"/>
                              </a:cubicBezTo>
                              <a:cubicBezTo>
                                <a:pt x="10965" y="14696"/>
                                <a:pt x="11021" y="14699"/>
                                <a:pt x="11031" y="14665"/>
                              </a:cubicBezTo>
                              <a:cubicBezTo>
                                <a:pt x="11044" y="14619"/>
                                <a:pt x="10951" y="14365"/>
                                <a:pt x="10943" y="14342"/>
                              </a:cubicBezTo>
                              <a:cubicBezTo>
                                <a:pt x="10932" y="14309"/>
                                <a:pt x="10899" y="14286"/>
                                <a:pt x="10885" y="14254"/>
                              </a:cubicBezTo>
                              <a:cubicBezTo>
                                <a:pt x="10860" y="14197"/>
                                <a:pt x="10826" y="14077"/>
                                <a:pt x="10826" y="14077"/>
                              </a:cubicBezTo>
                              <a:cubicBezTo>
                                <a:pt x="10850" y="13906"/>
                                <a:pt x="10886" y="13748"/>
                                <a:pt x="10914" y="13578"/>
                              </a:cubicBezTo>
                              <a:cubicBezTo>
                                <a:pt x="10916" y="13568"/>
                                <a:pt x="10948" y="13373"/>
                                <a:pt x="10973" y="13342"/>
                              </a:cubicBezTo>
                              <a:cubicBezTo>
                                <a:pt x="11067" y="13225"/>
                                <a:pt x="11342" y="13212"/>
                                <a:pt x="11472" y="13196"/>
                              </a:cubicBezTo>
                              <a:cubicBezTo>
                                <a:pt x="11619" y="13206"/>
                                <a:pt x="11766" y="13225"/>
                                <a:pt x="11913" y="13225"/>
                              </a:cubicBezTo>
                              <a:cubicBezTo>
                                <a:pt x="11982" y="13225"/>
                                <a:pt x="12064" y="13239"/>
                                <a:pt x="12119" y="13196"/>
                              </a:cubicBezTo>
                              <a:cubicBezTo>
                                <a:pt x="12168" y="13158"/>
                                <a:pt x="12158" y="13078"/>
                                <a:pt x="12178" y="13019"/>
                              </a:cubicBezTo>
                              <a:cubicBezTo>
                                <a:pt x="12188" y="12990"/>
                                <a:pt x="12207" y="12931"/>
                                <a:pt x="12207" y="12931"/>
                              </a:cubicBezTo>
                              <a:cubicBezTo>
                                <a:pt x="12197" y="12598"/>
                                <a:pt x="12205" y="12264"/>
                                <a:pt x="12178" y="11932"/>
                              </a:cubicBezTo>
                              <a:cubicBezTo>
                                <a:pt x="12172" y="11862"/>
                                <a:pt x="12090" y="11817"/>
                                <a:pt x="12031" y="11814"/>
                              </a:cubicBezTo>
                              <a:cubicBezTo>
                                <a:pt x="11630" y="11796"/>
                                <a:pt x="11228" y="11795"/>
                                <a:pt x="10826" y="11785"/>
                              </a:cubicBezTo>
                              <a:cubicBezTo>
                                <a:pt x="10767" y="11726"/>
                                <a:pt x="10695" y="11678"/>
                                <a:pt x="10649" y="11609"/>
                              </a:cubicBezTo>
                              <a:cubicBezTo>
                                <a:pt x="10591" y="11521"/>
                                <a:pt x="10548" y="11419"/>
                                <a:pt x="10473" y="11344"/>
                              </a:cubicBezTo>
                              <a:cubicBezTo>
                                <a:pt x="10444" y="11315"/>
                                <a:pt x="10412" y="11288"/>
                                <a:pt x="10385" y="11256"/>
                              </a:cubicBezTo>
                              <a:cubicBezTo>
                                <a:pt x="10362" y="11229"/>
                                <a:pt x="10351" y="11193"/>
                                <a:pt x="10326" y="11168"/>
                              </a:cubicBezTo>
                              <a:cubicBezTo>
                                <a:pt x="10234" y="11076"/>
                                <a:pt x="10113" y="11038"/>
                                <a:pt x="10032" y="10933"/>
                              </a:cubicBezTo>
                              <a:cubicBezTo>
                                <a:pt x="9918" y="10785"/>
                                <a:pt x="9837" y="10627"/>
                                <a:pt x="9680" y="10521"/>
                              </a:cubicBezTo>
                              <a:cubicBezTo>
                                <a:pt x="9611" y="10319"/>
                                <a:pt x="9600" y="10107"/>
                                <a:pt x="9533" y="9904"/>
                              </a:cubicBezTo>
                              <a:cubicBezTo>
                                <a:pt x="9496" y="9581"/>
                                <a:pt x="9370" y="9140"/>
                                <a:pt x="9680" y="8934"/>
                              </a:cubicBezTo>
                              <a:cubicBezTo>
                                <a:pt x="9719" y="8815"/>
                                <a:pt x="9725" y="8748"/>
                                <a:pt x="9797" y="8640"/>
                              </a:cubicBezTo>
                              <a:cubicBezTo>
                                <a:pt x="9825" y="8532"/>
                                <a:pt x="9842" y="8435"/>
                                <a:pt x="9915" y="8347"/>
                              </a:cubicBezTo>
                              <a:cubicBezTo>
                                <a:pt x="9942" y="8315"/>
                                <a:pt x="9977" y="8291"/>
                                <a:pt x="10003" y="8258"/>
                              </a:cubicBezTo>
                              <a:cubicBezTo>
                                <a:pt x="10062" y="8182"/>
                                <a:pt x="10101" y="8055"/>
                                <a:pt x="10209" y="8023"/>
                              </a:cubicBezTo>
                              <a:cubicBezTo>
                                <a:pt x="10275" y="8003"/>
                                <a:pt x="10346" y="8004"/>
                                <a:pt x="10414" y="7994"/>
                              </a:cubicBezTo>
                              <a:cubicBezTo>
                                <a:pt x="10443" y="7984"/>
                                <a:pt x="10476" y="7982"/>
                                <a:pt x="10502" y="7965"/>
                              </a:cubicBezTo>
                              <a:cubicBezTo>
                                <a:pt x="10537" y="7942"/>
                                <a:pt x="10559" y="7903"/>
                                <a:pt x="10591" y="7876"/>
                              </a:cubicBezTo>
                              <a:cubicBezTo>
                                <a:pt x="10618" y="7854"/>
                                <a:pt x="10650" y="7837"/>
                                <a:pt x="10679" y="7818"/>
                              </a:cubicBezTo>
                              <a:cubicBezTo>
                                <a:pt x="10718" y="7759"/>
                                <a:pt x="10773" y="7708"/>
                                <a:pt x="10796" y="7641"/>
                              </a:cubicBezTo>
                              <a:cubicBezTo>
                                <a:pt x="10806" y="7612"/>
                                <a:pt x="10811" y="7580"/>
                                <a:pt x="10826" y="7553"/>
                              </a:cubicBezTo>
                              <a:cubicBezTo>
                                <a:pt x="10995" y="7250"/>
                                <a:pt x="10905" y="7488"/>
                                <a:pt x="10973" y="7289"/>
                              </a:cubicBezTo>
                              <a:cubicBezTo>
                                <a:pt x="10959" y="6949"/>
                                <a:pt x="10997" y="6742"/>
                                <a:pt x="10914" y="6466"/>
                              </a:cubicBezTo>
                              <a:cubicBezTo>
                                <a:pt x="10887" y="6377"/>
                                <a:pt x="10856" y="6289"/>
                                <a:pt x="10826" y="6201"/>
                              </a:cubicBezTo>
                              <a:cubicBezTo>
                                <a:pt x="10816" y="6172"/>
                                <a:pt x="10796" y="6113"/>
                                <a:pt x="10796" y="6113"/>
                              </a:cubicBezTo>
                              <a:cubicBezTo>
                                <a:pt x="10806" y="6074"/>
                                <a:pt x="10808" y="6032"/>
                                <a:pt x="10826" y="5996"/>
                              </a:cubicBezTo>
                              <a:cubicBezTo>
                                <a:pt x="11030" y="5588"/>
                                <a:pt x="10890" y="5976"/>
                                <a:pt x="10973" y="5731"/>
                              </a:cubicBezTo>
                              <a:cubicBezTo>
                                <a:pt x="11007" y="5184"/>
                                <a:pt x="11020" y="5249"/>
                                <a:pt x="10973" y="4644"/>
                              </a:cubicBezTo>
                              <a:cubicBezTo>
                                <a:pt x="10963" y="4508"/>
                                <a:pt x="10919" y="4455"/>
                                <a:pt x="10885" y="4320"/>
                              </a:cubicBezTo>
                              <a:cubicBezTo>
                                <a:pt x="10858" y="4211"/>
                                <a:pt x="10830" y="4001"/>
                                <a:pt x="10738" y="3909"/>
                              </a:cubicBezTo>
                              <a:cubicBezTo>
                                <a:pt x="10713" y="3884"/>
                                <a:pt x="10676" y="3873"/>
                                <a:pt x="10649" y="3850"/>
                              </a:cubicBezTo>
                              <a:cubicBezTo>
                                <a:pt x="10617" y="3823"/>
                                <a:pt x="10593" y="3789"/>
                                <a:pt x="10561" y="3762"/>
                              </a:cubicBezTo>
                              <a:cubicBezTo>
                                <a:pt x="10422" y="3646"/>
                                <a:pt x="10263" y="3591"/>
                                <a:pt x="10091" y="3556"/>
                              </a:cubicBezTo>
                              <a:cubicBezTo>
                                <a:pt x="9889" y="3422"/>
                                <a:pt x="9982" y="3462"/>
                                <a:pt x="9827" y="3409"/>
                              </a:cubicBezTo>
                              <a:cubicBezTo>
                                <a:pt x="9670" y="3174"/>
                                <a:pt x="9876" y="3458"/>
                                <a:pt x="9680" y="3262"/>
                              </a:cubicBezTo>
                              <a:cubicBezTo>
                                <a:pt x="9488" y="3070"/>
                                <a:pt x="9763" y="3268"/>
                                <a:pt x="9533" y="3116"/>
                              </a:cubicBezTo>
                              <a:cubicBezTo>
                                <a:pt x="9450" y="2991"/>
                                <a:pt x="9404" y="2878"/>
                                <a:pt x="9356" y="2734"/>
                              </a:cubicBezTo>
                              <a:cubicBezTo>
                                <a:pt x="9330" y="2655"/>
                                <a:pt x="9311" y="2526"/>
                                <a:pt x="9239" y="2469"/>
                              </a:cubicBezTo>
                              <a:cubicBezTo>
                                <a:pt x="9215" y="2450"/>
                                <a:pt x="9180" y="2450"/>
                                <a:pt x="9151" y="2440"/>
                              </a:cubicBezTo>
                              <a:cubicBezTo>
                                <a:pt x="9121" y="2420"/>
                                <a:pt x="9089" y="2404"/>
                                <a:pt x="9062" y="2381"/>
                              </a:cubicBezTo>
                              <a:cubicBezTo>
                                <a:pt x="9030" y="2354"/>
                                <a:pt x="9008" y="2316"/>
                                <a:pt x="8974" y="2293"/>
                              </a:cubicBezTo>
                              <a:cubicBezTo>
                                <a:pt x="8948" y="2276"/>
                                <a:pt x="8913" y="2278"/>
                                <a:pt x="8886" y="2263"/>
                              </a:cubicBezTo>
                              <a:cubicBezTo>
                                <a:pt x="8824" y="2229"/>
                                <a:pt x="8769" y="2185"/>
                                <a:pt x="8710" y="2146"/>
                              </a:cubicBezTo>
                              <a:cubicBezTo>
                                <a:pt x="8681" y="2126"/>
                                <a:pt x="8647" y="2112"/>
                                <a:pt x="8622" y="2087"/>
                              </a:cubicBezTo>
                              <a:cubicBezTo>
                                <a:pt x="8509" y="1974"/>
                                <a:pt x="8569" y="2022"/>
                                <a:pt x="8445" y="1940"/>
                              </a:cubicBezTo>
                              <a:cubicBezTo>
                                <a:pt x="8426" y="1911"/>
                                <a:pt x="8414" y="1874"/>
                                <a:pt x="8387" y="1852"/>
                              </a:cubicBezTo>
                              <a:cubicBezTo>
                                <a:pt x="8363" y="1832"/>
                                <a:pt x="8326" y="1836"/>
                                <a:pt x="8298" y="1822"/>
                              </a:cubicBezTo>
                              <a:cubicBezTo>
                                <a:pt x="8267" y="1806"/>
                                <a:pt x="8241" y="1780"/>
                                <a:pt x="8210" y="1764"/>
                              </a:cubicBezTo>
                              <a:cubicBezTo>
                                <a:pt x="8182" y="1750"/>
                                <a:pt x="8150" y="1748"/>
                                <a:pt x="8122" y="1734"/>
                              </a:cubicBezTo>
                              <a:cubicBezTo>
                                <a:pt x="7921" y="1634"/>
                                <a:pt x="8159" y="1708"/>
                                <a:pt x="7916" y="1646"/>
                              </a:cubicBezTo>
                              <a:cubicBezTo>
                                <a:pt x="7828" y="1656"/>
                                <a:pt x="7739" y="1659"/>
                                <a:pt x="7652" y="1676"/>
                              </a:cubicBezTo>
                              <a:cubicBezTo>
                                <a:pt x="7552" y="1696"/>
                                <a:pt x="7457" y="1739"/>
                                <a:pt x="7358" y="1764"/>
                              </a:cubicBezTo>
                              <a:cubicBezTo>
                                <a:pt x="7172" y="1754"/>
                                <a:pt x="6986" y="1750"/>
                                <a:pt x="6800" y="1734"/>
                              </a:cubicBezTo>
                              <a:cubicBezTo>
                                <a:pt x="6385" y="1699"/>
                                <a:pt x="6886" y="1715"/>
                                <a:pt x="6535" y="1676"/>
                              </a:cubicBezTo>
                              <a:cubicBezTo>
                                <a:pt x="6398" y="1661"/>
                                <a:pt x="6261" y="1656"/>
                                <a:pt x="6124" y="1646"/>
                              </a:cubicBezTo>
                              <a:cubicBezTo>
                                <a:pt x="5885" y="1607"/>
                                <a:pt x="5654" y="1616"/>
                                <a:pt x="5418" y="1676"/>
                              </a:cubicBezTo>
                              <a:cubicBezTo>
                                <a:pt x="5279" y="1768"/>
                                <a:pt x="5362" y="1724"/>
                                <a:pt x="5154" y="1793"/>
                              </a:cubicBezTo>
                              <a:cubicBezTo>
                                <a:pt x="5125" y="1803"/>
                                <a:pt x="5066" y="1822"/>
                                <a:pt x="5066" y="1822"/>
                              </a:cubicBezTo>
                              <a:cubicBezTo>
                                <a:pt x="4929" y="1812"/>
                                <a:pt x="4791" y="1809"/>
                                <a:pt x="4654" y="1793"/>
                              </a:cubicBezTo>
                              <a:cubicBezTo>
                                <a:pt x="4543" y="1780"/>
                                <a:pt x="4439" y="1732"/>
                                <a:pt x="4331" y="1705"/>
                              </a:cubicBezTo>
                              <a:cubicBezTo>
                                <a:pt x="4254" y="1686"/>
                                <a:pt x="4174" y="1686"/>
                                <a:pt x="4096" y="1676"/>
                              </a:cubicBezTo>
                              <a:cubicBezTo>
                                <a:pt x="4091" y="1675"/>
                                <a:pt x="3908" y="1631"/>
                                <a:pt x="3890" y="1617"/>
                              </a:cubicBezTo>
                              <a:cubicBezTo>
                                <a:pt x="3862" y="1595"/>
                                <a:pt x="3851" y="1558"/>
                                <a:pt x="3831" y="1529"/>
                              </a:cubicBezTo>
                              <a:cubicBezTo>
                                <a:pt x="3812" y="1470"/>
                                <a:pt x="3776" y="1414"/>
                                <a:pt x="3773" y="1352"/>
                              </a:cubicBezTo>
                              <a:cubicBezTo>
                                <a:pt x="3755" y="938"/>
                                <a:pt x="3776" y="814"/>
                                <a:pt x="3714" y="500"/>
                              </a:cubicBezTo>
                              <a:cubicBezTo>
                                <a:pt x="3691" y="385"/>
                                <a:pt x="3696" y="197"/>
                                <a:pt x="3596" y="118"/>
                              </a:cubicBezTo>
                              <a:cubicBezTo>
                                <a:pt x="3572" y="99"/>
                                <a:pt x="3538" y="98"/>
                                <a:pt x="3508" y="89"/>
                              </a:cubicBezTo>
                              <a:cubicBezTo>
                                <a:pt x="3329" y="38"/>
                                <a:pt x="3206" y="20"/>
                                <a:pt x="3009" y="0"/>
                              </a:cubicBezTo>
                              <a:cubicBezTo>
                                <a:pt x="2663" y="25"/>
                                <a:pt x="2650" y="23"/>
                                <a:pt x="2391" y="89"/>
                              </a:cubicBezTo>
                              <a:cubicBezTo>
                                <a:pt x="2362" y="108"/>
                                <a:pt x="2303" y="147"/>
                                <a:pt x="2303" y="147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07,16311" path="m2303,147c2293,382,2288,618,2274,853c2260,1074,2234,1143,2303,1352c2293,1430,2284,1509,2274,1587c2265,1656,2265,1727,2245,1793c2197,1955,1946,1928,1833,1940c1774,1960,1716,1979,1657,1999c1628,2009,1598,2018,1569,2028c1539,2038,1480,2058,1480,2058c1441,2117,1402,2175,1363,2234c1343,2263,1304,2322,1304,2322c1269,2429,1208,2515,1157,2616c1069,2973,1180,2536,1098,2822c1089,2853,1060,2990,1040,3027c1006,3089,922,3204,922,3204c912,3233,907,3264,893,3292c877,3324,848,3348,834,3380c818,3417,815,3459,805,3498c821,3675,863,3850,863,4027c863,4409,820,4798,746,5173c777,5422,756,5430,893,5614c968,5842,891,6118,834,6348c805,6611,807,6859,893,7112c915,7245,938,7367,981,7494c956,7663,917,7804,863,7965c853,7994,844,8024,834,8053c824,8082,805,8141,805,8141c775,8348,756,8314,805,8494c821,8554,843,8611,863,8670c873,8699,893,8758,893,8758c931,9028,900,8896,981,9140c991,9169,1010,9228,1010,9228c972,9576,1003,9404,922,9728c912,9767,893,9845,893,9845c862,10119,801,10310,893,10580c839,10844,862,11117,775,11374c776,11380,801,11698,834,11756c854,11792,895,11812,922,11844c1045,11991,908,11883,1069,11991c1089,12020,1101,12056,1128,12079c1181,12125,1304,12196,1304,12196c1324,12226,1338,12260,1363,12285c1388,12310,1429,12316,1451,12343c1614,12546,1313,12320,1569,12490c1655,12621,1743,12704,1892,12755c1931,12814,1950,12892,2009,12931c2068,12970,2186,13049,2186,13049c2212,13128,2291,13266,2215,13342c2193,13364,2156,13362,2127,13372c1462,13310,792,13366,129,13284c61,13306,0,13300,11,13401c18,13463,70,13578,70,13578c80,13666,99,13753,99,13842c99,13883,74,13920,70,13960c55,14097,53,14234,40,14371c33,14440,21,14508,11,14577c21,14626,12,14683,40,14724c57,14750,99,14746,129,14753c551,14850,296,14771,511,14841c640,14798,762,14756,893,14724c1001,14734,1108,14748,1216,14753c1539,14767,1863,14757,2186,14782c2248,14787,2362,14841,2362,14841c2413,14995,2353,14875,2480,14988c2642,15133,2626,15120,2715,15253c2770,15419,2723,15320,2920,15517c3021,15617,3054,15680,3185,15723c3214,15743,3248,15757,3273,15782c3536,16045,3095,15680,3420,15958c3457,15990,3501,16014,3538,16046c3570,16073,3592,16111,3626,16134c3652,16151,3686,16150,3714,16164c3914,16264,3668,16195,3949,16252c4207,16164,4288,16201,4625,16222c4684,16242,4742,16261,4801,16281c4830,16291,4889,16311,4889,16311c5065,16301,5243,16301,5418,16281c5499,16272,5654,16222,5654,16222c6081,16243,6317,16287,6711,16252c6838,16220,6967,16196,7094,16164c7124,16156,7151,16136,7182,16134c7495,16116,7809,16115,8122,16105c8279,16120,8434,16164,8592,16164c8857,16164,9121,16144,9386,16134c9425,16115,9463,16092,9503,16076c9561,16053,9626,16047,9680,16017c9716,15997,9735,15955,9768,15929c9824,15886,9944,15811,9944,15811c10048,15655,10159,15603,10297,15488c10438,15370,10338,15439,10444,15311c10471,15279,10505,15255,10532,15223c10555,15196,10566,15160,10591,15135c10616,15110,10653,15099,10679,15076c10843,14930,10824,14946,10914,14812c10924,14783,10924,14748,10943,14724c10965,14696,11021,14699,11031,14665c11044,14619,10951,14365,10943,14342c10932,14309,10899,14286,10885,14254c10860,14197,10826,14077,10826,14077c10850,13906,10886,13748,10914,13578c10916,13568,10948,13373,10973,13342c11067,13225,11342,13212,11472,13196c11619,13206,11766,13225,11913,13225c11982,13225,12064,13239,12119,13196c12168,13158,12158,13078,12178,13019c12188,12990,12207,12931,12207,12931c12197,12598,12205,12264,12178,11932c12172,11862,12090,11817,12031,11814c11630,11796,11228,11795,10826,11785c10767,11726,10695,11678,10649,11609c10591,11521,10548,11419,10473,11344c10444,11315,10412,11288,10385,11256c10362,11229,10351,11193,10326,11168c10234,11076,10113,11038,10032,10933c9918,10785,9837,10627,9680,10521c9611,10319,9600,10107,9533,9904c9496,9581,9370,9140,9680,8934c9719,8815,9725,8748,9797,8640c9825,8532,9842,8435,9915,8347c9942,8315,9977,8291,10003,8258c10062,8182,10101,8055,10209,8023c10275,8003,10346,8004,10414,7994c10443,7984,10476,7982,10502,7965c10537,7942,10559,7903,10591,7876c10618,7854,10650,7837,10679,7818c10718,7759,10773,7708,10796,7641c10806,7612,10811,7580,10826,7553c10995,7250,10905,7488,10973,7289c10959,6949,10997,6742,10914,6466c10887,6377,10856,6289,10826,6201c10816,6172,10796,6113,10796,6113c10806,6074,10808,6032,10826,5996c11030,5588,10890,5976,10973,5731c11007,5184,11020,5249,10973,4644c10963,4508,10919,4455,10885,4320c10858,4211,10830,4001,10738,3909c10713,3884,10676,3873,10649,3850c10617,3823,10593,3789,10561,3762c10422,3646,10263,3591,10091,3556c9889,3422,9982,3462,9827,3409c9670,3174,9876,3458,9680,3262c9488,3070,9763,3268,9533,3116c9450,2991,9404,2878,9356,2734c9330,2655,9311,2526,9239,2469c9215,2450,9180,2450,9151,2440c9121,2420,9089,2404,9062,2381c9030,2354,9008,2316,8974,2293c8948,2276,8913,2278,8886,2263c8824,2229,8769,2185,8710,2146c8681,2126,8647,2112,8622,2087c8509,1974,8569,2022,8445,1940c8426,1911,8414,1874,8387,1852c8363,1832,8326,1836,8298,1822c8267,1806,8241,1780,8210,1764c8182,1750,8150,1748,8122,1734c7921,1634,8159,1708,7916,1646c7828,1656,7739,1659,7652,1676c7552,1696,7457,1739,7358,1764c7172,1754,6986,1750,6800,1734c6385,1699,6886,1715,6535,1676c6398,1661,6261,1656,6124,1646c5885,1607,5654,1616,5418,1676c5279,1768,5362,1724,5154,1793c5125,1803,5066,1822,5066,1822c4929,1812,4791,1809,4654,1793c4543,1780,4439,1732,4331,1705c4254,1686,4174,1686,4096,1676c4091,1675,3908,1631,3890,1617c3862,1595,3851,1558,3831,1529c3812,1470,3776,1414,3773,1352c3755,938,3776,814,3714,500c3691,385,3696,197,3596,118c3572,99,3538,98,3508,89c3329,38,3206,20,3009,0c2663,25,2650,23,2391,89c2362,108,2303,147,2303,147xe" stroked="t" o:allowincell="f" style="position:absolute;margin-left:273.6pt;margin-top:29.4pt;width:107.95pt;height:165.55pt;mso-wrap-style:none;v-text-anchor:middle;rotation:270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580130</wp:posOffset>
                </wp:positionH>
                <wp:positionV relativeFrom="paragraph">
                  <wp:posOffset>974725</wp:posOffset>
                </wp:positionV>
                <wp:extent cx="812800" cy="927100"/>
                <wp:effectExtent l="17780" t="19050" r="1968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12880" cy="9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5" h="7188">
                              <a:moveTo>
                                <a:pt x="4144" y="17"/>
                              </a:moveTo>
                              <a:cubicBezTo>
                                <a:pt x="3919" y="91"/>
                                <a:pt x="3438" y="105"/>
                                <a:pt x="3438" y="105"/>
                              </a:cubicBezTo>
                              <a:cubicBezTo>
                                <a:pt x="3305" y="83"/>
                                <a:pt x="3184" y="59"/>
                                <a:pt x="3056" y="17"/>
                              </a:cubicBezTo>
                              <a:cubicBezTo>
                                <a:pt x="2909" y="27"/>
                                <a:pt x="2762" y="30"/>
                                <a:pt x="2616" y="46"/>
                              </a:cubicBezTo>
                              <a:cubicBezTo>
                                <a:pt x="2470" y="62"/>
                                <a:pt x="2371" y="207"/>
                                <a:pt x="2234" y="252"/>
                              </a:cubicBezTo>
                              <a:cubicBezTo>
                                <a:pt x="2177" y="309"/>
                                <a:pt x="2120" y="353"/>
                                <a:pt x="2087" y="429"/>
                              </a:cubicBezTo>
                              <a:cubicBezTo>
                                <a:pt x="2038" y="544"/>
                                <a:pt x="2066" y="625"/>
                                <a:pt x="2028" y="752"/>
                              </a:cubicBezTo>
                              <a:cubicBezTo>
                                <a:pt x="1992" y="872"/>
                                <a:pt x="1854" y="901"/>
                                <a:pt x="1763" y="958"/>
                              </a:cubicBezTo>
                              <a:cubicBezTo>
                                <a:pt x="1654" y="1026"/>
                                <a:pt x="1576" y="1122"/>
                                <a:pt x="1469" y="1193"/>
                              </a:cubicBezTo>
                              <a:cubicBezTo>
                                <a:pt x="1372" y="1340"/>
                                <a:pt x="1364" y="1502"/>
                                <a:pt x="1234" y="1633"/>
                              </a:cubicBezTo>
                              <a:cubicBezTo>
                                <a:pt x="975" y="1895"/>
                                <a:pt x="1304" y="1575"/>
                                <a:pt x="1058" y="1780"/>
                              </a:cubicBezTo>
                              <a:cubicBezTo>
                                <a:pt x="1026" y="1807"/>
                                <a:pt x="1002" y="1842"/>
                                <a:pt x="970" y="1869"/>
                              </a:cubicBezTo>
                              <a:cubicBezTo>
                                <a:pt x="872" y="1951"/>
                                <a:pt x="760" y="2003"/>
                                <a:pt x="676" y="2104"/>
                              </a:cubicBezTo>
                              <a:cubicBezTo>
                                <a:pt x="592" y="2205"/>
                                <a:pt x="642" y="2209"/>
                                <a:pt x="500" y="2280"/>
                              </a:cubicBezTo>
                              <a:cubicBezTo>
                                <a:pt x="444" y="2308"/>
                                <a:pt x="382" y="2319"/>
                                <a:pt x="323" y="2339"/>
                              </a:cubicBezTo>
                              <a:cubicBezTo>
                                <a:pt x="294" y="2349"/>
                                <a:pt x="235" y="2368"/>
                                <a:pt x="235" y="2368"/>
                              </a:cubicBezTo>
                              <a:cubicBezTo>
                                <a:pt x="215" y="2397"/>
                                <a:pt x="201" y="2431"/>
                                <a:pt x="176" y="2456"/>
                              </a:cubicBezTo>
                              <a:cubicBezTo>
                                <a:pt x="151" y="2481"/>
                                <a:pt x="115" y="2492"/>
                                <a:pt x="88" y="2515"/>
                              </a:cubicBezTo>
                              <a:cubicBezTo>
                                <a:pt x="56" y="2542"/>
                                <a:pt x="29" y="2574"/>
                                <a:pt x="0" y="2603"/>
                              </a:cubicBezTo>
                              <a:cubicBezTo>
                                <a:pt x="20" y="2662"/>
                                <a:pt x="47" y="2719"/>
                                <a:pt x="59" y="2780"/>
                              </a:cubicBezTo>
                              <a:cubicBezTo>
                                <a:pt x="69" y="2829"/>
                                <a:pt x="75" y="2878"/>
                                <a:pt x="88" y="2926"/>
                              </a:cubicBezTo>
                              <a:cubicBezTo>
                                <a:pt x="104" y="2986"/>
                                <a:pt x="112" y="3051"/>
                                <a:pt x="147" y="3103"/>
                              </a:cubicBezTo>
                              <a:cubicBezTo>
                                <a:pt x="186" y="3162"/>
                                <a:pt x="206" y="3240"/>
                                <a:pt x="265" y="3279"/>
                              </a:cubicBezTo>
                              <a:cubicBezTo>
                                <a:pt x="294" y="3299"/>
                                <a:pt x="326" y="3315"/>
                                <a:pt x="353" y="3338"/>
                              </a:cubicBezTo>
                              <a:cubicBezTo>
                                <a:pt x="385" y="3365"/>
                                <a:pt x="405" y="3406"/>
                                <a:pt x="441" y="3426"/>
                              </a:cubicBezTo>
                              <a:cubicBezTo>
                                <a:pt x="634" y="3534"/>
                                <a:pt x="579" y="3433"/>
                                <a:pt x="735" y="3544"/>
                              </a:cubicBezTo>
                              <a:cubicBezTo>
                                <a:pt x="769" y="3568"/>
                                <a:pt x="791" y="3605"/>
                                <a:pt x="823" y="3632"/>
                              </a:cubicBezTo>
                              <a:cubicBezTo>
                                <a:pt x="850" y="3655"/>
                                <a:pt x="884" y="3668"/>
                                <a:pt x="911" y="3691"/>
                              </a:cubicBezTo>
                              <a:cubicBezTo>
                                <a:pt x="1137" y="3880"/>
                                <a:pt x="868" y="3691"/>
                                <a:pt x="1087" y="3838"/>
                              </a:cubicBezTo>
                              <a:cubicBezTo>
                                <a:pt x="1205" y="4014"/>
                                <a:pt x="1264" y="4218"/>
                                <a:pt x="1381" y="4396"/>
                              </a:cubicBezTo>
                              <a:cubicBezTo>
                                <a:pt x="1358" y="4629"/>
                                <a:pt x="1333" y="4771"/>
                                <a:pt x="1264" y="4984"/>
                              </a:cubicBezTo>
                              <a:cubicBezTo>
                                <a:pt x="1288" y="5256"/>
                                <a:pt x="1286" y="5540"/>
                                <a:pt x="1352" y="5806"/>
                              </a:cubicBezTo>
                              <a:cubicBezTo>
                                <a:pt x="1312" y="6025"/>
                                <a:pt x="1317" y="6139"/>
                                <a:pt x="1205" y="6306"/>
                              </a:cubicBezTo>
                              <a:cubicBezTo>
                                <a:pt x="1122" y="6558"/>
                                <a:pt x="1246" y="6780"/>
                                <a:pt x="1381" y="6982"/>
                              </a:cubicBezTo>
                              <a:cubicBezTo>
                                <a:pt x="1401" y="7011"/>
                                <a:pt x="1407" y="7059"/>
                                <a:pt x="1440" y="7070"/>
                              </a:cubicBezTo>
                              <a:cubicBezTo>
                                <a:pt x="1499" y="7090"/>
                                <a:pt x="1557" y="7109"/>
                                <a:pt x="1616" y="7129"/>
                              </a:cubicBezTo>
                              <a:cubicBezTo>
                                <a:pt x="1646" y="7139"/>
                                <a:pt x="1705" y="7158"/>
                                <a:pt x="1705" y="7158"/>
                              </a:cubicBezTo>
                              <a:cubicBezTo>
                                <a:pt x="1764" y="7139"/>
                                <a:pt x="1822" y="7120"/>
                                <a:pt x="1881" y="7100"/>
                              </a:cubicBezTo>
                              <a:cubicBezTo>
                                <a:pt x="1910" y="7090"/>
                                <a:pt x="1969" y="7070"/>
                                <a:pt x="1969" y="7070"/>
                              </a:cubicBezTo>
                              <a:cubicBezTo>
                                <a:pt x="2199" y="7090"/>
                                <a:pt x="2263" y="7076"/>
                                <a:pt x="2439" y="7129"/>
                              </a:cubicBezTo>
                              <a:cubicBezTo>
                                <a:pt x="2499" y="7147"/>
                                <a:pt x="2616" y="7188"/>
                                <a:pt x="2616" y="7188"/>
                              </a:cubicBezTo>
                              <a:cubicBezTo>
                                <a:pt x="2694" y="7178"/>
                                <a:pt x="2778" y="7188"/>
                                <a:pt x="2851" y="7158"/>
                              </a:cubicBezTo>
                              <a:cubicBezTo>
                                <a:pt x="2901" y="7138"/>
                                <a:pt x="2919" y="7021"/>
                                <a:pt x="2939" y="6982"/>
                              </a:cubicBezTo>
                              <a:cubicBezTo>
                                <a:pt x="2994" y="6872"/>
                                <a:pt x="3073" y="6785"/>
                                <a:pt x="3174" y="6718"/>
                              </a:cubicBezTo>
                              <a:cubicBezTo>
                                <a:pt x="3213" y="6659"/>
                                <a:pt x="3270" y="6608"/>
                                <a:pt x="3292" y="6541"/>
                              </a:cubicBezTo>
                              <a:cubicBezTo>
                                <a:pt x="3332" y="6419"/>
                                <a:pt x="3304" y="6479"/>
                                <a:pt x="3380" y="6365"/>
                              </a:cubicBezTo>
                              <a:cubicBezTo>
                                <a:pt x="3404" y="6292"/>
                                <a:pt x="3410" y="6247"/>
                                <a:pt x="3468" y="6189"/>
                              </a:cubicBezTo>
                              <a:cubicBezTo>
                                <a:pt x="3605" y="6052"/>
                                <a:pt x="3855" y="6059"/>
                                <a:pt x="4026" y="6042"/>
                              </a:cubicBezTo>
                              <a:cubicBezTo>
                                <a:pt x="4055" y="6022"/>
                                <a:pt x="4092" y="6011"/>
                                <a:pt x="4114" y="5983"/>
                              </a:cubicBezTo>
                              <a:cubicBezTo>
                                <a:pt x="4133" y="5959"/>
                                <a:pt x="4130" y="5923"/>
                                <a:pt x="4144" y="5895"/>
                              </a:cubicBezTo>
                              <a:cubicBezTo>
                                <a:pt x="4176" y="5832"/>
                                <a:pt x="4237" y="5760"/>
                                <a:pt x="4291" y="5718"/>
                              </a:cubicBezTo>
                              <a:cubicBezTo>
                                <a:pt x="4614" y="5468"/>
                                <a:pt x="4347" y="5675"/>
                                <a:pt x="4555" y="5571"/>
                              </a:cubicBezTo>
                              <a:cubicBezTo>
                                <a:pt x="4639" y="5529"/>
                                <a:pt x="4665" y="5491"/>
                                <a:pt x="4732" y="5424"/>
                              </a:cubicBezTo>
                              <a:cubicBezTo>
                                <a:pt x="4799" y="5222"/>
                                <a:pt x="4969" y="5071"/>
                                <a:pt x="5143" y="4954"/>
                              </a:cubicBezTo>
                              <a:cubicBezTo>
                                <a:pt x="5207" y="4859"/>
                                <a:pt x="5285" y="4785"/>
                                <a:pt x="5349" y="4690"/>
                              </a:cubicBezTo>
                              <a:cubicBezTo>
                                <a:pt x="5368" y="4631"/>
                                <a:pt x="5387" y="4572"/>
                                <a:pt x="5407" y="4513"/>
                              </a:cubicBezTo>
                              <a:cubicBezTo>
                                <a:pt x="5417" y="4484"/>
                                <a:pt x="5408" y="4435"/>
                                <a:pt x="5437" y="4425"/>
                              </a:cubicBezTo>
                              <a:cubicBezTo>
                                <a:pt x="5496" y="4405"/>
                                <a:pt x="5613" y="4366"/>
                                <a:pt x="5613" y="4366"/>
                              </a:cubicBezTo>
                              <a:cubicBezTo>
                                <a:pt x="5701" y="4376"/>
                                <a:pt x="5791" y="4378"/>
                                <a:pt x="5878" y="4396"/>
                              </a:cubicBezTo>
                              <a:cubicBezTo>
                                <a:pt x="5939" y="4408"/>
                                <a:pt x="6054" y="4455"/>
                                <a:pt x="6054" y="4455"/>
                              </a:cubicBezTo>
                              <a:cubicBezTo>
                                <a:pt x="6152" y="4445"/>
                                <a:pt x="6251" y="4440"/>
                                <a:pt x="6348" y="4425"/>
                              </a:cubicBezTo>
                              <a:cubicBezTo>
                                <a:pt x="6379" y="4420"/>
                                <a:pt x="6405" y="4398"/>
                                <a:pt x="6436" y="4396"/>
                              </a:cubicBezTo>
                              <a:cubicBezTo>
                                <a:pt x="6681" y="4378"/>
                                <a:pt x="6926" y="4376"/>
                                <a:pt x="7171" y="4366"/>
                              </a:cubicBezTo>
                              <a:cubicBezTo>
                                <a:pt x="7190" y="4337"/>
                                <a:pt x="7223" y="4313"/>
                                <a:pt x="7229" y="4278"/>
                              </a:cubicBezTo>
                              <a:cubicBezTo>
                                <a:pt x="7235" y="4244"/>
                                <a:pt x="7146" y="4082"/>
                                <a:pt x="7141" y="4073"/>
                              </a:cubicBezTo>
                              <a:cubicBezTo>
                                <a:pt x="7124" y="3711"/>
                                <a:pt x="7151" y="3538"/>
                                <a:pt x="7053" y="3250"/>
                              </a:cubicBezTo>
                              <a:cubicBezTo>
                                <a:pt x="7063" y="3181"/>
                                <a:pt x="7067" y="3112"/>
                                <a:pt x="7083" y="3044"/>
                              </a:cubicBezTo>
                              <a:cubicBezTo>
                                <a:pt x="7097" y="2984"/>
                                <a:pt x="7141" y="2868"/>
                                <a:pt x="7141" y="2868"/>
                              </a:cubicBezTo>
                              <a:cubicBezTo>
                                <a:pt x="7133" y="2711"/>
                                <a:pt x="7097" y="2058"/>
                                <a:pt x="7053" y="1839"/>
                              </a:cubicBezTo>
                              <a:cubicBezTo>
                                <a:pt x="7034" y="1744"/>
                                <a:pt x="6978" y="1746"/>
                                <a:pt x="6906" y="1722"/>
                              </a:cubicBezTo>
                              <a:cubicBezTo>
                                <a:pt x="6690" y="1577"/>
                                <a:pt x="6960" y="1744"/>
                                <a:pt x="6700" y="1633"/>
                              </a:cubicBezTo>
                              <a:cubicBezTo>
                                <a:pt x="6668" y="1619"/>
                                <a:pt x="6647" y="1579"/>
                                <a:pt x="6612" y="1575"/>
                              </a:cubicBezTo>
                              <a:cubicBezTo>
                                <a:pt x="6408" y="1549"/>
                                <a:pt x="6201" y="1555"/>
                                <a:pt x="5995" y="1545"/>
                              </a:cubicBezTo>
                              <a:cubicBezTo>
                                <a:pt x="5936" y="1506"/>
                                <a:pt x="5878" y="1467"/>
                                <a:pt x="5819" y="1428"/>
                              </a:cubicBezTo>
                              <a:cubicBezTo>
                                <a:pt x="5790" y="1408"/>
                                <a:pt x="5731" y="1369"/>
                                <a:pt x="5731" y="1369"/>
                              </a:cubicBezTo>
                              <a:cubicBezTo>
                                <a:pt x="5579" y="1142"/>
                                <a:pt x="5635" y="1259"/>
                                <a:pt x="5554" y="1016"/>
                              </a:cubicBezTo>
                              <a:cubicBezTo>
                                <a:pt x="5544" y="987"/>
                                <a:pt x="5525" y="928"/>
                                <a:pt x="5525" y="928"/>
                              </a:cubicBezTo>
                              <a:cubicBezTo>
                                <a:pt x="5535" y="801"/>
                                <a:pt x="5541" y="673"/>
                                <a:pt x="5554" y="546"/>
                              </a:cubicBezTo>
                              <a:cubicBezTo>
                                <a:pt x="5570" y="394"/>
                                <a:pt x="5628" y="338"/>
                                <a:pt x="5525" y="193"/>
                              </a:cubicBezTo>
                              <a:cubicBezTo>
                                <a:pt x="5507" y="168"/>
                                <a:pt x="5466" y="174"/>
                                <a:pt x="5437" y="164"/>
                              </a:cubicBezTo>
                              <a:cubicBezTo>
                                <a:pt x="5408" y="144"/>
                                <a:pt x="5381" y="119"/>
                                <a:pt x="5349" y="105"/>
                              </a:cubicBezTo>
                              <a:cubicBezTo>
                                <a:pt x="5292" y="80"/>
                                <a:pt x="5172" y="46"/>
                                <a:pt x="5172" y="46"/>
                              </a:cubicBezTo>
                              <a:cubicBezTo>
                                <a:pt x="4899" y="116"/>
                                <a:pt x="4856" y="101"/>
                                <a:pt x="4526" y="76"/>
                              </a:cubicBezTo>
                              <a:cubicBezTo>
                                <a:pt x="4497" y="56"/>
                                <a:pt x="4473" y="19"/>
                                <a:pt x="4438" y="17"/>
                              </a:cubicBezTo>
                              <a:cubicBezTo>
                                <a:pt x="4172" y="0"/>
                                <a:pt x="3899" y="98"/>
                                <a:pt x="4144" y="17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5,7188" path="m4144,17c3919,91,3438,105,3438,105c3305,83,3184,59,3056,17c2909,27,2762,30,2616,46c2470,62,2371,207,2234,252c2177,309,2120,353,2087,429c2038,544,2066,625,2028,752c1992,872,1854,901,1763,958c1654,1026,1576,1122,1469,1193c1372,1340,1364,1502,1234,1633c975,1895,1304,1575,1058,1780c1026,1807,1002,1842,970,1869c872,1951,760,2003,676,2104c592,2205,642,2209,500,2280c444,2308,382,2319,323,2339c294,2349,235,2368,235,2368c215,2397,201,2431,176,2456c151,2481,115,2492,88,2515c56,2542,29,2574,0,2603c20,2662,47,2719,59,2780c69,2829,75,2878,88,2926c104,2986,112,3051,147,3103c186,3162,206,3240,265,3279c294,3299,326,3315,353,3338c385,3365,405,3406,441,3426c634,3534,579,3433,735,3544c769,3568,791,3605,823,3632c850,3655,884,3668,911,3691c1137,3880,868,3691,1087,3838c1205,4014,1264,4218,1381,4396c1358,4629,1333,4771,1264,4984c1288,5256,1286,5540,1352,5806c1312,6025,1317,6139,1205,6306c1122,6558,1246,6780,1381,6982c1401,7011,1407,7059,1440,7070c1499,7090,1557,7109,1616,7129c1646,7139,1705,7158,1705,7158c1764,7139,1822,7120,1881,7100c1910,7090,1969,7070,1969,7070c2199,7090,2263,7076,2439,7129c2499,7147,2616,7188,2616,7188c2694,7178,2778,7188,2851,7158c2901,7138,2919,7021,2939,6982c2994,6872,3073,6785,3174,6718c3213,6659,3270,6608,3292,6541c3332,6419,3304,6479,3380,6365c3404,6292,3410,6247,3468,6189c3605,6052,3855,6059,4026,6042c4055,6022,4092,6011,4114,5983c4133,5959,4130,5923,4144,5895c4176,5832,4237,5760,4291,5718c4614,5468,4347,5675,4555,5571c4639,5529,4665,5491,4732,5424c4799,5222,4969,5071,5143,4954c5207,4859,5285,4785,5349,4690c5368,4631,5387,4572,5407,4513c5417,4484,5408,4435,5437,4425c5496,4405,5613,4366,5613,4366c5701,4376,5791,4378,5878,4396c5939,4408,6054,4455,6054,4455c6152,4445,6251,4440,6348,4425c6379,4420,6405,4398,6436,4396c6681,4378,6926,4376,7171,4366c7190,4337,7223,4313,7229,4278c7235,4244,7146,4082,7141,4073c7124,3711,7151,3538,7053,3250c7063,3181,7067,3112,7083,3044c7097,2984,7141,2868,7141,2868c7133,2711,7097,2058,7053,1839c7034,1744,6978,1746,6906,1722c6690,1577,6960,1744,6700,1633c6668,1619,6647,1579,6612,1575c6408,1549,6201,1555,5995,1545c5936,1506,5878,1467,5819,1428c5790,1408,5731,1369,5731,1369c5579,1142,5635,1259,5554,1016c5544,987,5525,928,5525,928c5535,801,5541,673,5554,546c5570,394,5628,338,5525,193c5507,168,5466,174,5437,164c5408,144,5381,119,5349,105c5292,80,5172,46,5172,46c4899,116,4856,101,4526,76c4497,56,4473,19,4438,17c4172,0,3899,98,4144,17xe" stroked="t" o:allowincell="f" style="position:absolute;margin-left:281.9pt;margin-top:76.75pt;width:63.95pt;height:72.95pt;mso-wrap-style:none;v-text-anchor:middle;rotation:270">
                <v:fill o:detectmouseclick="t" on="false"/>
                <v:stroke color="maroon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4589145</wp:posOffset>
                </wp:positionH>
                <wp:positionV relativeFrom="paragraph">
                  <wp:posOffset>1231900</wp:posOffset>
                </wp:positionV>
                <wp:extent cx="512445" cy="397510"/>
                <wp:effectExtent l="19050" t="11430" r="20320" b="177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228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3086">
                              <a:moveTo>
                                <a:pt x="1845" y="88"/>
                              </a:moveTo>
                              <a:cubicBezTo>
                                <a:pt x="1414" y="98"/>
                                <a:pt x="980" y="74"/>
                                <a:pt x="551" y="117"/>
                              </a:cubicBezTo>
                              <a:cubicBezTo>
                                <a:pt x="481" y="124"/>
                                <a:pt x="375" y="235"/>
                                <a:pt x="375" y="235"/>
                              </a:cubicBezTo>
                              <a:cubicBezTo>
                                <a:pt x="306" y="443"/>
                                <a:pt x="363" y="722"/>
                                <a:pt x="258" y="911"/>
                              </a:cubicBezTo>
                              <a:cubicBezTo>
                                <a:pt x="224" y="973"/>
                                <a:pt x="179" y="1028"/>
                                <a:pt x="140" y="1087"/>
                              </a:cubicBezTo>
                              <a:cubicBezTo>
                                <a:pt x="120" y="1116"/>
                                <a:pt x="81" y="1175"/>
                                <a:pt x="81" y="1175"/>
                              </a:cubicBezTo>
                              <a:cubicBezTo>
                                <a:pt x="61" y="1234"/>
                                <a:pt x="42" y="1293"/>
                                <a:pt x="22" y="1352"/>
                              </a:cubicBezTo>
                              <a:cubicBezTo>
                                <a:pt x="0" y="1418"/>
                                <a:pt x="36" y="1490"/>
                                <a:pt x="52" y="1557"/>
                              </a:cubicBezTo>
                              <a:cubicBezTo>
                                <a:pt x="82" y="1686"/>
                                <a:pt x="137" y="1811"/>
                                <a:pt x="169" y="1940"/>
                              </a:cubicBezTo>
                              <a:cubicBezTo>
                                <a:pt x="147" y="2158"/>
                                <a:pt x="141" y="2320"/>
                                <a:pt x="22" y="2498"/>
                              </a:cubicBezTo>
                              <a:cubicBezTo>
                                <a:pt x="32" y="2557"/>
                                <a:pt x="28" y="2620"/>
                                <a:pt x="52" y="2674"/>
                              </a:cubicBezTo>
                              <a:cubicBezTo>
                                <a:pt x="104" y="2791"/>
                                <a:pt x="211" y="2774"/>
                                <a:pt x="316" y="2792"/>
                              </a:cubicBezTo>
                              <a:cubicBezTo>
                                <a:pt x="525" y="2931"/>
                                <a:pt x="320" y="2821"/>
                                <a:pt x="787" y="2821"/>
                              </a:cubicBezTo>
                              <a:cubicBezTo>
                                <a:pt x="905" y="2821"/>
                                <a:pt x="1022" y="2841"/>
                                <a:pt x="1139" y="2851"/>
                              </a:cubicBezTo>
                              <a:cubicBezTo>
                                <a:pt x="1168" y="2861"/>
                                <a:pt x="1199" y="2866"/>
                                <a:pt x="1227" y="2880"/>
                              </a:cubicBezTo>
                              <a:cubicBezTo>
                                <a:pt x="1259" y="2896"/>
                                <a:pt x="1282" y="2929"/>
                                <a:pt x="1316" y="2939"/>
                              </a:cubicBezTo>
                              <a:cubicBezTo>
                                <a:pt x="1382" y="2959"/>
                                <a:pt x="1453" y="2958"/>
                                <a:pt x="1521" y="2968"/>
                              </a:cubicBezTo>
                              <a:cubicBezTo>
                                <a:pt x="1707" y="3029"/>
                                <a:pt x="1721" y="3028"/>
                                <a:pt x="1933" y="2997"/>
                              </a:cubicBezTo>
                              <a:cubicBezTo>
                                <a:pt x="1962" y="2987"/>
                                <a:pt x="1993" y="2982"/>
                                <a:pt x="2021" y="2968"/>
                              </a:cubicBezTo>
                              <a:cubicBezTo>
                                <a:pt x="2053" y="2952"/>
                                <a:pt x="2077" y="2923"/>
                                <a:pt x="2109" y="2909"/>
                              </a:cubicBezTo>
                              <a:cubicBezTo>
                                <a:pt x="2146" y="2893"/>
                                <a:pt x="2188" y="2890"/>
                                <a:pt x="2227" y="2880"/>
                              </a:cubicBezTo>
                              <a:cubicBezTo>
                                <a:pt x="2518" y="2901"/>
                                <a:pt x="2790" y="2939"/>
                                <a:pt x="3079" y="2968"/>
                              </a:cubicBezTo>
                              <a:cubicBezTo>
                                <a:pt x="3290" y="3038"/>
                                <a:pt x="3507" y="3049"/>
                                <a:pt x="3725" y="3086"/>
                              </a:cubicBezTo>
                              <a:cubicBezTo>
                                <a:pt x="3852" y="3076"/>
                                <a:pt x="3980" y="3072"/>
                                <a:pt x="4107" y="3056"/>
                              </a:cubicBezTo>
                              <a:cubicBezTo>
                                <a:pt x="4138" y="3052"/>
                                <a:pt x="4172" y="3046"/>
                                <a:pt x="4196" y="3027"/>
                              </a:cubicBezTo>
                              <a:cubicBezTo>
                                <a:pt x="4223" y="3005"/>
                                <a:pt x="4229" y="2964"/>
                                <a:pt x="4254" y="2939"/>
                              </a:cubicBezTo>
                              <a:cubicBezTo>
                                <a:pt x="4279" y="2914"/>
                                <a:pt x="4313" y="2900"/>
                                <a:pt x="4342" y="2880"/>
                              </a:cubicBezTo>
                              <a:cubicBezTo>
                                <a:pt x="4362" y="2821"/>
                                <a:pt x="4406" y="2766"/>
                                <a:pt x="4401" y="2704"/>
                              </a:cubicBezTo>
                              <a:cubicBezTo>
                                <a:pt x="4391" y="2586"/>
                                <a:pt x="4391" y="2467"/>
                                <a:pt x="4372" y="2351"/>
                              </a:cubicBezTo>
                              <a:cubicBezTo>
                                <a:pt x="4362" y="2290"/>
                                <a:pt x="4328" y="2235"/>
                                <a:pt x="4313" y="2175"/>
                              </a:cubicBezTo>
                              <a:cubicBezTo>
                                <a:pt x="4277" y="2029"/>
                                <a:pt x="4254" y="1881"/>
                                <a:pt x="4225" y="1734"/>
                              </a:cubicBezTo>
                              <a:cubicBezTo>
                                <a:pt x="4244" y="1507"/>
                                <a:pt x="4235" y="1213"/>
                                <a:pt x="4342" y="999"/>
                              </a:cubicBezTo>
                              <a:cubicBezTo>
                                <a:pt x="4481" y="720"/>
                                <a:pt x="4309" y="1188"/>
                                <a:pt x="4460" y="735"/>
                              </a:cubicBezTo>
                              <a:cubicBezTo>
                                <a:pt x="4470" y="705"/>
                                <a:pt x="4489" y="646"/>
                                <a:pt x="4489" y="646"/>
                              </a:cubicBezTo>
                              <a:cubicBezTo>
                                <a:pt x="4466" y="274"/>
                                <a:pt x="4560" y="110"/>
                                <a:pt x="4225" y="0"/>
                              </a:cubicBezTo>
                              <a:cubicBezTo>
                                <a:pt x="4078" y="10"/>
                                <a:pt x="3930" y="13"/>
                                <a:pt x="3784" y="29"/>
                              </a:cubicBezTo>
                              <a:cubicBezTo>
                                <a:pt x="3753" y="32"/>
                                <a:pt x="3727" y="56"/>
                                <a:pt x="3696" y="59"/>
                              </a:cubicBezTo>
                              <a:cubicBezTo>
                                <a:pt x="3462" y="85"/>
                                <a:pt x="2991" y="117"/>
                                <a:pt x="2991" y="117"/>
                              </a:cubicBezTo>
                              <a:cubicBezTo>
                                <a:pt x="2795" y="107"/>
                                <a:pt x="2598" y="110"/>
                                <a:pt x="2403" y="88"/>
                              </a:cubicBezTo>
                              <a:cubicBezTo>
                                <a:pt x="2342" y="81"/>
                                <a:pt x="2286" y="49"/>
                                <a:pt x="2227" y="29"/>
                              </a:cubicBezTo>
                              <a:cubicBezTo>
                                <a:pt x="2197" y="19"/>
                                <a:pt x="2138" y="0"/>
                                <a:pt x="2138" y="0"/>
                              </a:cubicBezTo>
                              <a:cubicBezTo>
                                <a:pt x="1812" y="36"/>
                                <a:pt x="1958" y="1"/>
                                <a:pt x="1698" y="88"/>
                              </a:cubicBezTo>
                              <a:cubicBezTo>
                                <a:pt x="1652" y="104"/>
                                <a:pt x="1796" y="88"/>
                                <a:pt x="1845" y="88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0,3086" path="m1845,88c1414,98,980,74,551,117c481,124,375,235,375,235c306,443,363,722,258,911c224,973,179,1028,140,1087c120,1116,81,1175,81,1175c61,1234,42,1293,22,1352c0,1418,36,1490,52,1557c82,1686,137,1811,169,1940c147,2158,141,2320,22,2498c32,2557,28,2620,52,2674c104,2791,211,2774,316,2792c525,2931,320,2821,787,2821c905,2821,1022,2841,1139,2851c1168,2861,1199,2866,1227,2880c1259,2896,1282,2929,1316,2939c1382,2959,1453,2958,1521,2968c1707,3029,1721,3028,1933,2997c1962,2987,1993,2982,2021,2968c2053,2952,2077,2923,2109,2909c2146,2893,2188,2890,2227,2880c2518,2901,2790,2939,3079,2968c3290,3038,3507,3049,3725,3086c3852,3076,3980,3072,4107,3056c4138,3052,4172,3046,4196,3027c4223,3005,4229,2964,4254,2939c4279,2914,4313,2900,4342,2880c4362,2821,4406,2766,4401,2704c4391,2586,4391,2467,4372,2351c4362,2290,4328,2235,4313,2175c4277,2029,4254,1881,4225,1734c4244,1507,4235,1213,4342,999c4481,720,4309,1188,4460,735c4470,705,4489,646,4489,646c4466,274,4560,110,4225,0c4078,10,3930,13,3784,29c3753,32,3727,56,3696,59c3462,85,2991,117,2991,117c2795,107,2598,110,2403,88c2342,81,2286,49,2227,29c2197,19,2138,0,2138,0c1812,36,1958,1,1698,88c1652,104,1796,88,1845,88xe" stroked="t" o:allowincell="f" style="position:absolute;margin-left:361.35pt;margin-top:96.95pt;width:40.3pt;height:31.25pt;mso-wrap-style:none;v-text-anchor:middle;rotation:270">
                <v:fill o:detectmouseclick="t" on="false"/>
                <v:stroke color="maroon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5520</wp:posOffset>
                </wp:positionH>
                <wp:positionV relativeFrom="paragraph">
                  <wp:posOffset>1675130</wp:posOffset>
                </wp:positionV>
                <wp:extent cx="161925" cy="185420"/>
                <wp:effectExtent l="19050" t="19685" r="1968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2000" cy="185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55pt;margin-top:131.9pt;width:12.7pt;height:14.55pt;mso-wrap-style:none;v-text-anchor:middle;rotation:270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39310</wp:posOffset>
                </wp:positionH>
                <wp:positionV relativeFrom="paragraph">
                  <wp:posOffset>865505</wp:posOffset>
                </wp:positionV>
                <wp:extent cx="161925" cy="186055"/>
                <wp:effectExtent l="19685" t="20320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2000" cy="1861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.3pt;margin-top:68.2pt;width:12.7pt;height:14.6pt;mso-wrap-style:none;v-text-anchor:middle;rotation:270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25365</wp:posOffset>
                </wp:positionH>
                <wp:positionV relativeFrom="paragraph">
                  <wp:posOffset>1675130</wp:posOffset>
                </wp:positionV>
                <wp:extent cx="161925" cy="185420"/>
                <wp:effectExtent l="19050" t="19685" r="19685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2000" cy="185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9.9pt;margin-top:131.9pt;width:12.7pt;height:14.55pt;mso-wrap-style:none;v-text-anchor:middle;rotation:270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68470</wp:posOffset>
                </wp:positionH>
                <wp:positionV relativeFrom="paragraph">
                  <wp:posOffset>1190625</wp:posOffset>
                </wp:positionV>
                <wp:extent cx="161290" cy="185420"/>
                <wp:effectExtent l="19050" t="19685" r="1968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1280" cy="185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6.1pt;margin-top:93.8pt;width:12.65pt;height:14.55pt;mso-wrap-style:none;v-text-anchor:middle;rotation:270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82415</wp:posOffset>
                </wp:positionH>
                <wp:positionV relativeFrom="paragraph">
                  <wp:posOffset>1836420</wp:posOffset>
                </wp:positionV>
                <wp:extent cx="161925" cy="186055"/>
                <wp:effectExtent l="19685" t="19685" r="1905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2000" cy="1861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1.45pt;margin-top:144.65pt;width:12.7pt;height:14.6pt;mso-wrap-style:none;v-text-anchor:middle;rotation:270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5520</wp:posOffset>
                </wp:positionH>
                <wp:positionV relativeFrom="paragraph">
                  <wp:posOffset>1028065</wp:posOffset>
                </wp:positionV>
                <wp:extent cx="161925" cy="185420"/>
                <wp:effectExtent l="19050" t="19685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2000" cy="185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55pt;margin-top:80.95pt;width:12.7pt;height:14.55pt;mso-wrap-style:none;v-text-anchor:middle;rotation:270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95520</wp:posOffset>
                </wp:positionH>
                <wp:positionV relativeFrom="paragraph">
                  <wp:posOffset>2110740</wp:posOffset>
                </wp:positionV>
                <wp:extent cx="27432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pt,166.2pt" to="399.15pt,166.2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739140</wp:posOffset>
                </wp:positionV>
                <wp:extent cx="24638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8.2pt" to="379.35pt,58.2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2575</wp:posOffset>
                </wp:positionH>
                <wp:positionV relativeFrom="paragraph">
                  <wp:posOffset>624840</wp:posOffset>
                </wp:positionV>
                <wp:extent cx="723265" cy="0"/>
                <wp:effectExtent l="0" t="1905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49.2pt" to="79.15pt,4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2575</wp:posOffset>
                </wp:positionH>
                <wp:positionV relativeFrom="paragraph">
                  <wp:posOffset>291465</wp:posOffset>
                </wp:positionV>
                <wp:extent cx="723265" cy="673100"/>
                <wp:effectExtent l="19685" t="19050" r="19050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673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25pt;margin-top:22.95pt;width:56.9pt;height:52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6100</wp:posOffset>
                </wp:positionH>
                <wp:positionV relativeFrom="paragraph">
                  <wp:posOffset>296545</wp:posOffset>
                </wp:positionV>
                <wp:extent cx="198755" cy="661035"/>
                <wp:effectExtent l="18415" t="5715" r="184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66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23.35pt" to="58.6pt,75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20</wp:posOffset>
                </wp:positionH>
                <wp:positionV relativeFrom="paragraph">
                  <wp:posOffset>344170</wp:posOffset>
                </wp:positionV>
                <wp:extent cx="382905" cy="562610"/>
                <wp:effectExtent l="15875" t="11430" r="15875" b="107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3040" cy="562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7.1pt" to="65.7pt,71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7345</wp:posOffset>
                </wp:positionH>
                <wp:positionV relativeFrom="paragraph">
                  <wp:posOffset>405765</wp:posOffset>
                </wp:positionV>
                <wp:extent cx="586105" cy="424180"/>
                <wp:effectExtent l="11430" t="15240" r="11430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080" cy="424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31.95pt" to="73.45pt,65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560</wp:posOffset>
                </wp:positionH>
                <wp:positionV relativeFrom="paragraph">
                  <wp:posOffset>513080</wp:posOffset>
                </wp:positionV>
                <wp:extent cx="692150" cy="209550"/>
                <wp:effectExtent l="6350" t="18415" r="5715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2280" cy="209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40.4pt" to="77.25pt,56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1350</wp:posOffset>
                </wp:positionH>
                <wp:positionV relativeFrom="paragraph">
                  <wp:posOffset>286385</wp:posOffset>
                </wp:positionV>
                <wp:extent cx="4445" cy="681355"/>
                <wp:effectExtent l="19050" t="635" r="190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68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22.55pt" to="50.8pt,76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980</wp:posOffset>
                </wp:positionH>
                <wp:positionV relativeFrom="paragraph">
                  <wp:posOffset>411480</wp:posOffset>
                </wp:positionV>
                <wp:extent cx="592455" cy="415290"/>
                <wp:effectExtent l="10795" t="15875" r="10795" b="158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415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2.4pt" to="74pt,6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2130</wp:posOffset>
                </wp:positionH>
                <wp:positionV relativeFrom="paragraph">
                  <wp:posOffset>304165</wp:posOffset>
                </wp:positionV>
                <wp:extent cx="222885" cy="643255"/>
                <wp:effectExtent l="18415" t="6985" r="1841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64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23.95pt" to="59.4pt,7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545</wp:posOffset>
                </wp:positionH>
                <wp:positionV relativeFrom="paragraph">
                  <wp:posOffset>518795</wp:posOffset>
                </wp:positionV>
                <wp:extent cx="695325" cy="198755"/>
                <wp:effectExtent l="5715" t="19050" r="5715" b="184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9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40.85pt" to="78.05pt,5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975</wp:posOffset>
                </wp:positionH>
                <wp:positionV relativeFrom="paragraph">
                  <wp:posOffset>354965</wp:posOffset>
                </wp:positionV>
                <wp:extent cx="417830" cy="538480"/>
                <wp:effectExtent l="15240" t="12065" r="15240" b="120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538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27.95pt" to="67.1pt,7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1520</wp:posOffset>
                </wp:positionH>
                <wp:positionV relativeFrom="paragraph">
                  <wp:posOffset>99060</wp:posOffset>
                </wp:positionV>
                <wp:extent cx="457200" cy="457200"/>
                <wp:effectExtent l="635" t="19050" r="292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4" h="10800">
                              <a:moveTo>
                                <a:pt x="10800" y="0"/>
                              </a:moveTo>
                              <a:arcTo wR="10800" hR="10800" stAng="-5400000" swAng="5021682"/>
                              <a:lnTo>
                                <a:pt x="10800" y="10800"/>
                              </a:lnTo>
                              <a:close/>
                            </a:path>
                            <a:path fill="none" w="10734" h="10800">
                              <a:moveTo>
                                <a:pt x="10800" y="0"/>
                              </a:moveTo>
                              <a:arcTo wR="10800" hR="10800" stAng="-5400000" swAng="5021682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34,10800" path="l0,21600xee" stroked="t" o:allowincell="f" style="position:absolute;margin-left:57.6pt;margin-top:7.8pt;width:35.95pt;height:35.95pt;mso-wrap-style:none;v-text-anchor:middle">
                <v:fill o:detectmouseclick="t" on="false"/>
                <v:stroke color="black" weight="381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550</wp:posOffset>
                </wp:positionH>
                <wp:positionV relativeFrom="paragraph">
                  <wp:posOffset>447675</wp:posOffset>
                </wp:positionV>
                <wp:extent cx="361315" cy="340360"/>
                <wp:effectExtent l="19685" t="19050" r="19050" b="196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0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.5pt;margin-top:35.25pt;width:28.4pt;height:26.75pt;mso-wrap-style:none;v-text-anchor:middle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77470" simplePos="0" locked="0" layoutInCell="0" allowOverlap="1" relativeHeight="51">
                <wp:simplePos x="0" y="0"/>
                <wp:positionH relativeFrom="column">
                  <wp:posOffset>182880</wp:posOffset>
                </wp:positionH>
                <wp:positionV relativeFrom="paragraph">
                  <wp:posOffset>1287780</wp:posOffset>
                </wp:positionV>
                <wp:extent cx="365760" cy="365760"/>
                <wp:effectExtent l="21590" t="2540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43200"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4" h="10800">
                              <a:moveTo>
                                <a:pt x="10800" y="0"/>
                              </a:moveTo>
                              <a:arcTo wR="10800" hR="10800" stAng="-5400000" swAng="5021682"/>
                              <a:lnTo>
                                <a:pt x="10800" y="10800"/>
                              </a:lnTo>
                              <a:close/>
                            </a:path>
                            <a:path fill="none" w="10734" h="10800">
                              <a:moveTo>
                                <a:pt x="10800" y="0"/>
                              </a:moveTo>
                              <a:arcTo wR="10800" hR="10800" stAng="-5400000" swAng="5021682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34,10800" path="l0,21600xee" stroked="t" o:allowincell="f" style="position:absolute;margin-left:14.35pt;margin-top:101.35pt;width:28.75pt;height:28.75pt;mso-wrap-style:none;v-text-anchor:middle;rotation:271">
                <v:fill o:detectmouseclick="t" on="false"/>
                <v:stroke color="black" weight="381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3845</wp:posOffset>
                </wp:positionH>
                <wp:positionV relativeFrom="paragraph">
                  <wp:posOffset>1386205</wp:posOffset>
                </wp:positionV>
                <wp:extent cx="725805" cy="721360"/>
                <wp:effectExtent l="17145" t="15240" r="50165" b="1587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760" cy="721440"/>
                          <a:chOff x="0" y="0"/>
                          <a:chExt cx="725760" cy="721440"/>
                        </a:xfrm>
                      </wpg:grpSpPr>
                      <wps:wsp>
                        <wps:cNvSpPr/>
                        <wps:spPr>
                          <a:xfrm>
                            <a:off x="725040" y="358920"/>
                            <a:ext cx="0" cy="5832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14040"/>
                            <a:ext cx="34200" cy="2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en-GB"/>
                                </w:rPr>
                                <w:t>UP</w:t>
                              </w:r>
                            </w:p>
                          </w:txbxContent>
                        </wps:txbx>
                        <wps:bodyPr wrap="square" tIns="-24120" bIns="-24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5040"/>
                            <a:ext cx="721440" cy="7131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51000"/>
                            <a:ext cx="721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51000"/>
                            <a:ext cx="721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51000"/>
                            <a:ext cx="721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0" y="10800"/>
                            <a:ext cx="210960" cy="700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60" y="60840"/>
                            <a:ext cx="405000" cy="596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139680"/>
                            <a:ext cx="584280" cy="423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246240"/>
                            <a:ext cx="690840" cy="209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0"/>
                            <a:ext cx="3960" cy="72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46160"/>
                            <a:ext cx="590400" cy="414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8360"/>
                            <a:ext cx="237600" cy="681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252000"/>
                            <a:ext cx="693360" cy="19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72360"/>
                            <a:ext cx="442080" cy="570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47400"/>
                            <a:ext cx="72144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7064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0080"/>
                            <a:ext cx="36576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47" h="21600">
                                <a:moveTo>
                                  <a:pt x="10800" y="0"/>
                                </a:moveTo>
                                <a:arcTo wR="10800" hR="10800" stAng="-5400000" swAng="108470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47" h="21600">
                                <a:moveTo>
                                  <a:pt x="10800" y="0"/>
                                </a:moveTo>
                                <a:arcTo wR="10800" hR="10800" stAng="-5400000" swAng="10847089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36040"/>
                            <a:ext cx="0" cy="180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67480"/>
                            <a:ext cx="360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703">
                                <a:moveTo>
                                  <a:pt x="21201" y="7893"/>
                                </a:moveTo>
                                <a:arcTo wR="10800" hR="10800" stAng="-936816" swAng="18373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703">
                                <a:moveTo>
                                  <a:pt x="21201" y="7893"/>
                                </a:moveTo>
                                <a:arcTo wR="10800" hR="10800" stAng="-936816" swAng="1837351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109.15pt;width:57.1pt;height:56.75pt" coordorigin="447,2183" coordsize="1142,1135">
                <v:line id="shape_0" from="1589,2748" to="1589,2839" stroked="t" o:allowincell="f" style="position:absolute">
                  <v:stroke color="white" weight="1015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;top:2205;width:53;height: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en-GB"/>
                          </w:rPr>
                          <w:t>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50;top:2191;width:1135;height:1122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line id="shape_0" from="450,2736" to="1585,273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,2736" to="1585,273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,2736" to="1585,273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55,2200" to="1186,330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700,2279" to="1337,321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553,2403" to="1472,306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461,2571" to="1548,290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016,2183" to="1021,331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553,2413" to="1482,306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32,2212" to="1205,3285" stroked="t" o:allowincell="f" style="position:absolute">
                  <v:stroke color="black" weight="38160" dashstyle="dash" joinstyle="miter" endcap="flat"/>
                  <v:fill o:detectmouseclick="t" on="false"/>
                  <w10:wrap type="none"/>
                </v:line>
                <v:line id="shape_0" from="472,2580" to="1563,28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71,2297" to="1366,319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47,2730" to="1582,2741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5;top:2452;width:567;height:567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rect id="shape_0" coordsize="10947,21600" path="l0,21600xee" fillcolor="white" stroked="f" o:allowincell="f" style="position:absolute;left:1002;top:2199;width:575;height:11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997,3027" to="997,331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coordorigin="10800,7893" coordsize="10800,5703" path="l0,21600xee" stroked="t" o:allowincell="f" style="position:absolute;left:1022;top:2604;width:567;height:299;mso-wrap-style:none;v-text-anchor:middle">
                  <v:fill o:detectmouseclick="t" on="false"/>
                  <v:stroke color="#969696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2665</wp:posOffset>
                </wp:positionH>
                <wp:positionV relativeFrom="paragraph">
                  <wp:posOffset>1838325</wp:posOffset>
                </wp:positionV>
                <wp:extent cx="2133600" cy="132715"/>
                <wp:effectExtent l="19050" t="19685" r="19685" b="139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0" h="209">
                              <a:moveTo>
                                <a:pt x="3360" y="25"/>
                              </a:moveTo>
                              <a:cubicBezTo>
                                <a:pt x="2986" y="55"/>
                                <a:pt x="2611" y="13"/>
                                <a:pt x="2236" y="37"/>
                              </a:cubicBezTo>
                              <a:cubicBezTo>
                                <a:pt x="2211" y="41"/>
                                <a:pt x="2183" y="38"/>
                                <a:pt x="2160" y="50"/>
                              </a:cubicBezTo>
                              <a:cubicBezTo>
                                <a:pt x="2146" y="57"/>
                                <a:pt x="2145" y="77"/>
                                <a:pt x="2135" y="88"/>
                              </a:cubicBezTo>
                              <a:cubicBezTo>
                                <a:pt x="2096" y="133"/>
                                <a:pt x="2056" y="169"/>
                                <a:pt x="2008" y="202"/>
                              </a:cubicBezTo>
                              <a:cubicBezTo>
                                <a:pt x="1896" y="194"/>
                                <a:pt x="1818" y="209"/>
                                <a:pt x="1730" y="151"/>
                              </a:cubicBezTo>
                              <a:cubicBezTo>
                                <a:pt x="1631" y="0"/>
                                <a:pt x="1391" y="33"/>
                                <a:pt x="1238" y="25"/>
                              </a:cubicBezTo>
                              <a:cubicBezTo>
                                <a:pt x="1021" y="36"/>
                                <a:pt x="820" y="23"/>
                                <a:pt x="606" y="0"/>
                              </a:cubicBezTo>
                              <a:cubicBezTo>
                                <a:pt x="320" y="27"/>
                                <a:pt x="673" y="0"/>
                                <a:pt x="265" y="0"/>
                              </a:cubicBezTo>
                              <a:cubicBezTo>
                                <a:pt x="177" y="0"/>
                                <a:pt x="88" y="12"/>
                                <a:pt x="0" y="12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0,209" path="m3360,25c2986,55,2611,13,2236,37c2211,41,2183,38,2160,50c2146,57,2145,77,2135,88c2096,133,2056,169,2008,202c1896,194,1818,209,1730,151c1631,0,1391,33,1238,25c1021,36,820,23,606,0c320,27,673,0,265,0c177,0,88,12,0,12e" stroked="t" o:allowincell="f" style="position:absolute;margin-left:78.95pt;margin-top:144.75pt;width:167.95pt;height:10.4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54">
                <wp:simplePos x="0" y="0"/>
                <wp:positionH relativeFrom="column">
                  <wp:posOffset>970280</wp:posOffset>
                </wp:positionH>
                <wp:positionV relativeFrom="paragraph">
                  <wp:posOffset>1627505</wp:posOffset>
                </wp:positionV>
                <wp:extent cx="2167255" cy="106045"/>
                <wp:effectExtent l="0" t="1778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3" h="167">
                              <a:moveTo>
                                <a:pt x="3398" y="104"/>
                              </a:moveTo>
                              <a:cubicBezTo>
                                <a:pt x="3213" y="167"/>
                                <a:pt x="3413" y="104"/>
                                <a:pt x="2906" y="104"/>
                              </a:cubicBezTo>
                              <a:cubicBezTo>
                                <a:pt x="2805" y="104"/>
                                <a:pt x="2704" y="123"/>
                                <a:pt x="2603" y="129"/>
                              </a:cubicBezTo>
                              <a:cubicBezTo>
                                <a:pt x="2465" y="122"/>
                                <a:pt x="2370" y="130"/>
                                <a:pt x="2249" y="92"/>
                              </a:cubicBezTo>
                              <a:cubicBezTo>
                                <a:pt x="2161" y="0"/>
                                <a:pt x="2042" y="12"/>
                                <a:pt x="1920" y="3"/>
                              </a:cubicBezTo>
                              <a:cubicBezTo>
                                <a:pt x="1874" y="7"/>
                                <a:pt x="1827" y="8"/>
                                <a:pt x="1781" y="16"/>
                              </a:cubicBezTo>
                              <a:cubicBezTo>
                                <a:pt x="1736" y="24"/>
                                <a:pt x="1678" y="64"/>
                                <a:pt x="1630" y="66"/>
                              </a:cubicBezTo>
                              <a:cubicBezTo>
                                <a:pt x="1504" y="70"/>
                                <a:pt x="1377" y="75"/>
                                <a:pt x="1251" y="79"/>
                              </a:cubicBezTo>
                              <a:cubicBezTo>
                                <a:pt x="1016" y="66"/>
                                <a:pt x="856" y="50"/>
                                <a:pt x="607" y="41"/>
                              </a:cubicBezTo>
                              <a:cubicBezTo>
                                <a:pt x="518" y="47"/>
                                <a:pt x="430" y="66"/>
                                <a:pt x="341" y="66"/>
                              </a:cubicBezTo>
                              <a:cubicBezTo>
                                <a:pt x="0" y="66"/>
                                <a:pt x="162" y="54"/>
                                <a:pt x="38" y="54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3,167" path="m3398,104c3213,167,3413,104,2906,104c2805,104,2704,123,2603,129c2465,122,2370,130,2249,92c2161,0,2042,12,1920,3c1874,7,1827,8,1781,16c1736,24,1678,64,1630,66c1504,70,1377,75,1251,79c1016,66,856,50,607,41c518,47,430,66,341,66c0,66,162,54,38,54e" stroked="t" o:allowincell="f" style="position:absolute;margin-left:76.4pt;margin-top:128.15pt;width:170.6pt;height:8.3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70580</wp:posOffset>
                </wp:positionH>
                <wp:positionV relativeFrom="paragraph">
                  <wp:posOffset>6512560</wp:posOffset>
                </wp:positionV>
                <wp:extent cx="144780" cy="12700"/>
                <wp:effectExtent l="3810" t="38100" r="381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12.8pt" to="276.75pt,513.7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08960</wp:posOffset>
                </wp:positionH>
                <wp:positionV relativeFrom="paragraph">
                  <wp:posOffset>1711960</wp:posOffset>
                </wp:positionV>
                <wp:extent cx="0" cy="12954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34.8pt" to="244.8pt,144.9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22960</wp:posOffset>
                </wp:positionH>
                <wp:positionV relativeFrom="paragraph">
                  <wp:posOffset>6774180</wp:posOffset>
                </wp:positionV>
                <wp:extent cx="365760" cy="0"/>
                <wp:effectExtent l="0" t="1905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533.4pt" to="93.55pt,53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98220</wp:posOffset>
                </wp:positionH>
                <wp:positionV relativeFrom="paragraph">
                  <wp:posOffset>473710</wp:posOffset>
                </wp:positionV>
                <wp:extent cx="457200" cy="27432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7.3pt;mso-position-vertical-relative:text;margin-left: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835</wp:posOffset>
                </wp:positionH>
                <wp:positionV relativeFrom="paragraph">
                  <wp:posOffset>1113155</wp:posOffset>
                </wp:positionV>
                <wp:extent cx="457200" cy="36576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87.65pt;mso-position-vertical-relative:text;margin-left: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2950</wp:posOffset>
                </wp:positionH>
                <wp:positionV relativeFrom="paragraph">
                  <wp:posOffset>838200</wp:posOffset>
                </wp:positionV>
                <wp:extent cx="365760" cy="36576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83585</wp:posOffset>
                </wp:positionH>
                <wp:positionV relativeFrom="paragraph">
                  <wp:posOffset>1945005</wp:posOffset>
                </wp:positionV>
                <wp:extent cx="365760" cy="36576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3.15pt;mso-position-vertical-relative:text;margin-left:2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14470</wp:posOffset>
                </wp:positionH>
                <wp:positionV relativeFrom="paragraph">
                  <wp:posOffset>2002790</wp:posOffset>
                </wp:positionV>
                <wp:extent cx="457200" cy="36576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7.7pt;mso-position-vertical-relative:text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71390</wp:posOffset>
                </wp:positionH>
                <wp:positionV relativeFrom="paragraph">
                  <wp:posOffset>655320</wp:posOffset>
                </wp:positionV>
                <wp:extent cx="640080" cy="27432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1.6pt;mso-position-vertical-relative:text;margin-left:3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80230</wp:posOffset>
                </wp:positionH>
                <wp:positionV relativeFrom="paragraph">
                  <wp:posOffset>1302385</wp:posOffset>
                </wp:positionV>
                <wp:extent cx="548640" cy="54864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2.55pt;mso-position-vertical-relative:text;margin-left:3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87925</wp:posOffset>
                </wp:positionH>
                <wp:positionV relativeFrom="paragraph">
                  <wp:posOffset>1778000</wp:posOffset>
                </wp:positionV>
                <wp:extent cx="457200" cy="45720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0pt;mso-position-vertical-relative:text;margin-left:3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1135</wp:posOffset>
                </wp:positionH>
                <wp:positionV relativeFrom="paragraph">
                  <wp:posOffset>3207385</wp:posOffset>
                </wp:positionV>
                <wp:extent cx="365760" cy="36576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52.55pt;mso-position-vertical-relative:text;margin-left: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20</wp:posOffset>
                </wp:positionH>
                <wp:positionV relativeFrom="paragraph">
                  <wp:posOffset>4204970</wp:posOffset>
                </wp:positionV>
                <wp:extent cx="548640" cy="36576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31.1pt;mso-position-vertical-relative:text;margin-left: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5315</wp:posOffset>
                </wp:positionH>
                <wp:positionV relativeFrom="paragraph">
                  <wp:posOffset>4404995</wp:posOffset>
                </wp:positionV>
                <wp:extent cx="365760" cy="36576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46.85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36065</wp:posOffset>
                </wp:positionH>
                <wp:positionV relativeFrom="paragraph">
                  <wp:posOffset>3168015</wp:posOffset>
                </wp:positionV>
                <wp:extent cx="457200" cy="36576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49.45pt;mso-position-vertical-relative:text;margin-left: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38225</wp:posOffset>
                </wp:positionH>
                <wp:positionV relativeFrom="paragraph">
                  <wp:posOffset>3556635</wp:posOffset>
                </wp:positionV>
                <wp:extent cx="548640" cy="45720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80.05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3370</wp:posOffset>
                </wp:positionH>
                <wp:positionV relativeFrom="paragraph">
                  <wp:posOffset>4213860</wp:posOffset>
                </wp:positionV>
                <wp:extent cx="365760" cy="365760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31.8pt;mso-position-vertical-relative:text;margin-left:1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81045</wp:posOffset>
                </wp:positionH>
                <wp:positionV relativeFrom="paragraph">
                  <wp:posOffset>6466205</wp:posOffset>
                </wp:positionV>
                <wp:extent cx="457200" cy="36576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09.15pt;mso-position-vertical-relative:text;margin-left:2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88485</wp:posOffset>
                </wp:positionH>
                <wp:positionV relativeFrom="paragraph">
                  <wp:posOffset>4836795</wp:posOffset>
                </wp:positionV>
                <wp:extent cx="548640" cy="45720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80.8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22960</wp:posOffset>
                </wp:positionH>
                <wp:positionV relativeFrom="paragraph">
                  <wp:posOffset>922020</wp:posOffset>
                </wp:positionV>
                <wp:extent cx="640080" cy="548640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2.6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78865</wp:posOffset>
                </wp:positionH>
                <wp:positionV relativeFrom="paragraph">
                  <wp:posOffset>1780540</wp:posOffset>
                </wp:positionV>
                <wp:extent cx="548640" cy="45720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0.2pt;mso-position-vertical-relative:text;margin-left: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85975</wp:posOffset>
                </wp:positionH>
                <wp:positionV relativeFrom="paragraph">
                  <wp:posOffset>1214755</wp:posOffset>
                </wp:positionV>
                <wp:extent cx="731520" cy="45720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95.65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0640</wp:posOffset>
                </wp:positionH>
                <wp:positionV relativeFrom="paragraph">
                  <wp:posOffset>520700</wp:posOffset>
                </wp:positionV>
                <wp:extent cx="640080" cy="54864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1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16355</wp:posOffset>
                </wp:positionH>
                <wp:positionV relativeFrom="paragraph">
                  <wp:posOffset>4432300</wp:posOffset>
                </wp:positionV>
                <wp:extent cx="457200" cy="365760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49pt;mso-position-vertical-relative:text;margin-left:1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00245</wp:posOffset>
                </wp:positionH>
                <wp:positionV relativeFrom="paragraph">
                  <wp:posOffset>2787650</wp:posOffset>
                </wp:positionV>
                <wp:extent cx="731520" cy="457200"/>
                <wp:effectExtent l="0" t="0" r="0" b="0"/>
                <wp:wrapNone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19.5pt;mso-position-vertical-relative:text;margin-left:3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72660</wp:posOffset>
                </wp:positionH>
                <wp:positionV relativeFrom="paragraph">
                  <wp:posOffset>4908550</wp:posOffset>
                </wp:positionV>
                <wp:extent cx="457200" cy="457200"/>
                <wp:effectExtent l="0" t="0" r="0" b="0"/>
                <wp:wrapNone/>
                <wp:docPr id="8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86.5pt;mso-position-vertical-relative:text;margin-left:3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06770</wp:posOffset>
                </wp:positionH>
                <wp:positionV relativeFrom="paragraph">
                  <wp:posOffset>6792595</wp:posOffset>
                </wp:positionV>
                <wp:extent cx="365760" cy="548640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534.85pt;mso-position-vertical-relative:text;margin-left:4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90520</wp:posOffset>
                </wp:positionH>
                <wp:positionV relativeFrom="paragraph">
                  <wp:posOffset>6956425</wp:posOffset>
                </wp:positionV>
                <wp:extent cx="548640" cy="548640"/>
                <wp:effectExtent l="0" t="0" r="0" b="0"/>
                <wp:wrapNone/>
                <wp:docPr id="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47.75pt;mso-position-vertical-relative:text;margin-left:2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33980</wp:posOffset>
                </wp:positionH>
                <wp:positionV relativeFrom="paragraph">
                  <wp:posOffset>8128000</wp:posOffset>
                </wp:positionV>
                <wp:extent cx="640080" cy="548640"/>
                <wp:effectExtent l="0" t="0" r="0" b="0"/>
                <wp:wrapNone/>
                <wp:docPr id="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40pt;mso-position-vertical-relative:text;margin-left:2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56285</wp:posOffset>
                </wp:positionH>
                <wp:positionV relativeFrom="paragraph">
                  <wp:posOffset>6758305</wp:posOffset>
                </wp:positionV>
                <wp:extent cx="914400" cy="274320"/>
                <wp:effectExtent l="0" t="0" r="0" b="0"/>
                <wp:wrapNone/>
                <wp:docPr id="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f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32.15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7:45:00Z</dcterms:created>
  <dc:creator>John McAuley</dc:creator>
  <dc:description/>
  <dc:language>en-US</dc:language>
  <cp:lastModifiedBy>John McAuley</cp:lastModifiedBy>
  <dcterms:modified xsi:type="dcterms:W3CDTF">2001-11-23T18:06:00Z</dcterms:modified>
  <cp:revision>10</cp:revision>
  <dc:subject/>
  <dc:title/>
</cp:coreProperties>
</file>