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ystic class was taken from the DragonLance 5</w:t>
      </w:r>
      <w:r>
        <w:rPr>
          <w:vertAlign w:val="superscript"/>
        </w:rPr>
        <w:t>th</w:t>
      </w:r>
      <w:r>
        <w:rPr/>
        <w:t xml:space="preserve"> age series.  Please take in mind that this is not copyrighted from any novels but taken from my own ideas.  For comments and questions you can email me at </w:t>
      </w:r>
      <w:hyperlink r:id="rId2">
        <w:r>
          <w:rPr>
            <w:rStyle w:val="InternetLink"/>
          </w:rPr>
          <w:t>avatar041@hotmail.com</w:t>
        </w:r>
      </w:hyperlink>
      <w:r>
        <w:rPr/>
        <w:t xml:space="preserve"> .  If you post this or give this to anyone I ask that you give credit to me, Avatar.</w:t>
      </w:r>
    </w:p>
    <w:p>
      <w:pPr>
        <w:pStyle w:val="Normal"/>
        <w:rPr/>
      </w:pPr>
      <w:r>
        <w:rPr/>
      </w:r>
    </w:p>
    <w:p>
      <w:pPr>
        <w:pStyle w:val="Heading1"/>
        <w:rPr>
          <w:b/>
          <w:b/>
          <w:u w:val="single"/>
        </w:rPr>
      </w:pPr>
      <w:r>
        <w:rPr>
          <w:b/>
          <w:u w:val="single"/>
        </w:rPr>
        <w:t>MYSTIC</w:t>
      </w:r>
    </w:p>
    <w:p>
      <w:pPr>
        <w:pStyle w:val="Normal"/>
        <w:rPr>
          <w:b/>
          <w:b/>
          <w:u w:val="single"/>
        </w:rPr>
      </w:pPr>
      <w:r>
        <w:rPr>
          <w:b/>
          <w:u w:val="single"/>
        </w:rPr>
      </w:r>
    </w:p>
    <w:p>
      <w:pPr>
        <w:pStyle w:val="Normal"/>
        <w:rPr/>
      </w:pPr>
      <w:r>
        <w:rPr/>
        <w:t>A mystic is much like a cleric or druid in the sense that they can cast divine spells but they do NOT pray or commune to get their spells.  They aren’t particular about deities and tend not to be devoted solely to them.  They instead believe in themselves or have faith... not in themselves and not in a deity... they just have it.  Their power comes form within that person and what type of person they are reflects what powers and spells they manifest. They can be of any alignment, good mystics tend to heal while evil tend to hurt just like clerics.</w:t>
      </w:r>
    </w:p>
    <w:p>
      <w:pPr>
        <w:pStyle w:val="Normal"/>
        <w:rPr/>
      </w:pPr>
      <w:r>
        <w:rPr>
          <w:b/>
        </w:rPr>
        <w:t>Adventures:</w:t>
      </w:r>
      <w:r>
        <w:rPr/>
        <w:t xml:space="preserve">  A mystic could go on an adventure for any reason... much of it depending on the individual, it could be for self-enlightenment, to help others, to gain power or a spell of some time, or even for no other reason than to do it.  Good mystics tend to search for greater understanding for those around them both good and evil and will always go out of their way to help a friend any way they can, sometimes even a stranger for no other reason than to spread good in the world.  Evil mystics could help someone out so that they might collect on a much-needed favor later when they needed it most, or to gain personal power or enlightenment of some type, or even to kill and spread evil in the world although most aren’t benevolent or overly greedy, evil mystics can ruin lives and take control without you realizing it until after the deed is long done and over with.</w:t>
      </w:r>
    </w:p>
    <w:p>
      <w:pPr>
        <w:pStyle w:val="Normal"/>
        <w:rPr/>
      </w:pPr>
      <w:r>
        <w:rPr>
          <w:b/>
        </w:rPr>
        <w:t xml:space="preserve">Characteristics:  </w:t>
      </w:r>
      <w:r>
        <w:rPr/>
        <w:t>Mystics are masters of themselves, their bodies, and how they handle themselves.  They channel divine like energy that comes from deep inside themselves.  They have strong beliefs but tend not to impress their beliefs on others and are rarely zealots or persecutors of people who are of opposite alignment or different from them.  They do get along well with most races, alignments, and classes, although they tend not to hang around those of opposite alignment for very long.  As part of their training they are taught that the world can be harsh and all mystics are taught to use simple weapons.  They also tend to choose a weapon of choice they take with them and it can be any melee weapon they favor, they are also trained in the use of light and medium armor and will usually wear light as it is less cumbersome but armor does not interfere with their spell casting as it does with arcane spells.</w:t>
      </w:r>
    </w:p>
    <w:p>
      <w:pPr>
        <w:pStyle w:val="Normal"/>
        <w:rPr/>
      </w:pPr>
      <w:r>
        <w:rPr>
          <w:b/>
        </w:rPr>
        <w:t xml:space="preserve">Alignment:  </w:t>
      </w:r>
      <w:r>
        <w:rPr/>
        <w:t>Mystics tend not to serve any gods devotedly but can pray to one god or another for guidance and can be follower of any deity.  Because of the nature of the mystic they tend to be good and sometimes neutral more than evil but evil mystics are not unheard of.  Good mystics are more abundant than evil ones.  Because of the discipline and philosophy of the mystic they have a strong tendency toward lawful and neutral.  The most common alignments you will see for a mystic are neutral good, lawful good, and true neutral.</w:t>
      </w:r>
    </w:p>
    <w:p>
      <w:pPr>
        <w:pStyle w:val="Normal"/>
        <w:rPr/>
      </w:pPr>
      <w:r>
        <w:rPr>
          <w:b/>
        </w:rPr>
        <w:t xml:space="preserve">Religion: </w:t>
      </w:r>
      <w:r>
        <w:rPr/>
        <w:t xml:space="preserve"> Some mystics believe in a deity and readily worship them but it tends to be more racial than anything else.  For instance an elven mystic might worship Corellon, the god of the elves but not be so devoted that they would become a cleric or paladin of that deity.  From any age the “order” or school as it is sometimes called will take in people who wander, want to learn, are dying, just passing by, poor, rich, in need of enlightenment, in danger, and so on... and take them in.  If they so choose they are taught the ways of the mystic and how to use their minds, willpower, and beliefs to heal others as well as other things they learn along the way.  If certain powers conflict with their beliefs they normally have a very difficult time mastering these powers and typically don’t learn them and aren’t pushed to by the order.  Each mystic can come and go as they choose from the order and no matter how long they are gone they always have a room or space waiting for them until they give it up to someone else or is no longer welcome there.</w:t>
      </w:r>
    </w:p>
    <w:p>
      <w:pPr>
        <w:pStyle w:val="Normal"/>
        <w:rPr/>
      </w:pPr>
      <w:r>
        <w:rPr>
          <w:b/>
        </w:rPr>
        <w:t xml:space="preserve">Background: </w:t>
      </w:r>
      <w:r>
        <w:rPr/>
        <w:t>A mystic can be anybody from any background weather they were rich, poor, homeless, sick, wanted by the law, evil, good, wandering, or just need a place to stay from whatever reason and decided to stay and learn.  Mystics tend to gain followers, especially in their schools because they do not press their beliefs in any way on other and go out of their way to help others feel good, welcome, and respected in their house and will always respect the personal beliefs of others.  They live their lives by example and that is typically enough to gain many followers and admirers from many a place.</w:t>
      </w:r>
    </w:p>
    <w:p>
      <w:pPr>
        <w:pStyle w:val="Normal"/>
        <w:rPr/>
      </w:pPr>
      <w:r>
        <w:rPr>
          <w:b/>
        </w:rPr>
        <w:t>Races:</w:t>
      </w:r>
      <w:r>
        <w:rPr/>
        <w:t xml:space="preserve"> Mystics can be of any race from anywhere in the known, and sometimes-unknown world.  All who come are made to fell welcome in the schools of the mystics and nobody unless they do harm or are harming others in the school or start threatening the safety of the school and innocent people aimlessly. All are typically welcome at all times day or night.</w:t>
      </w:r>
    </w:p>
    <w:p>
      <w:pPr>
        <w:pStyle w:val="Normal"/>
        <w:rPr/>
      </w:pPr>
      <w:r>
        <w:rPr>
          <w:b/>
        </w:rPr>
        <w:t xml:space="preserve">Multi-Class Restrictions: </w:t>
      </w:r>
      <w:r>
        <w:rPr/>
        <w:t>A mystic may not muti-class to any other class able to cast divine spells (including druid, cleric, and ranger).  This is because a mystic’s inner philosophy and focus must be clear and cannon be polluted by other divine disciplines that might hinder their inner abilities.</w:t>
      </w:r>
    </w:p>
    <w:p>
      <w:pPr>
        <w:pStyle w:val="Normal"/>
        <w:rPr/>
      </w:pPr>
      <w:r>
        <w:rPr>
          <w:b/>
        </w:rPr>
        <w:t xml:space="preserve">Other Classes: </w:t>
      </w:r>
      <w:r>
        <w:rPr/>
        <w:t>Mystics normally get along well with most  except occasionally argue or refuse to associate with those of opposite alignment.  They prefer to help others as best they can and often are the intermediates to fights, squabbles, and sometimes wars.  How they accomplish this is sometimes strange, vague, and even down right frightening at times but typically they get the job done.  They like to keep things together and can work well with just about anybody.</w:t>
      </w:r>
    </w:p>
    <w:p>
      <w:pPr>
        <w:pStyle w:val="Normal"/>
        <w:rPr/>
      </w:pPr>
      <w:r>
        <w:rPr/>
      </w:r>
    </w:p>
    <w:p>
      <w:pPr>
        <w:pStyle w:val="Heading2"/>
        <w:rPr/>
      </w:pPr>
      <w:r>
        <w:rPr/>
        <w:t>GAME RULE INFORMATION</w:t>
      </w:r>
    </w:p>
    <w:p>
      <w:pPr>
        <w:pStyle w:val="Normal"/>
        <w:rPr/>
      </w:pPr>
      <w:r>
        <w:rPr/>
      </w:r>
    </w:p>
    <w:p>
      <w:pPr>
        <w:pStyle w:val="Normal"/>
        <w:rPr/>
      </w:pPr>
      <w:r>
        <w:rPr/>
        <w:t>Mystics have the following statistics:</w:t>
      </w:r>
    </w:p>
    <w:p>
      <w:pPr>
        <w:pStyle w:val="Normal"/>
        <w:rPr/>
      </w:pPr>
      <w:r>
        <w:rPr/>
      </w:r>
    </w:p>
    <w:p>
      <w:pPr>
        <w:pStyle w:val="Normal"/>
        <w:rPr/>
      </w:pPr>
      <w:r>
        <w:rPr>
          <w:b/>
        </w:rPr>
        <w:t>Abilities</w:t>
      </w:r>
      <w:r>
        <w:rPr/>
        <w:t>: Charisma determines how powerful a spell a mystic can cast, how many spells per day the mystic can cast, and how hard those spells are to resist.  A mystic must have a charisma score of 10 + the spells level in order to cast it.  A mystic gets bonus spells based on charisma.  The Difficulty Class for a saving throw against a mystic spell is 10 + spell level + Charisma Modifier.  A high constitution improves a mystic’s hitpoints while a high charisma gives them more spells and affects their ability to turn incaporial creatures.</w:t>
      </w:r>
    </w:p>
    <w:p>
      <w:pPr>
        <w:pStyle w:val="Normal"/>
        <w:rPr/>
      </w:pPr>
      <w:r>
        <w:rPr>
          <w:b/>
        </w:rPr>
        <w:t>Alignment:</w:t>
      </w:r>
      <w:r>
        <w:rPr/>
        <w:t xml:space="preserve"> Any</w:t>
      </w:r>
    </w:p>
    <w:p>
      <w:pPr>
        <w:pStyle w:val="Normal"/>
        <w:rPr/>
      </w:pPr>
      <w:r>
        <w:rPr>
          <w:b/>
        </w:rPr>
        <w:t>Hit Die:</w:t>
      </w:r>
      <w:r>
        <w:rPr/>
        <w:t xml:space="preserve"> d8</w:t>
      </w:r>
    </w:p>
    <w:p>
      <w:pPr>
        <w:pStyle w:val="Normal"/>
        <w:rPr/>
      </w:pPr>
      <w:r>
        <w:rPr/>
      </w:r>
    </w:p>
    <w:p>
      <w:pPr>
        <w:pStyle w:val="Heading3"/>
        <w:rPr/>
      </w:pPr>
      <w:r>
        <w:rPr/>
        <w:t>Class Skills</w:t>
      </w:r>
    </w:p>
    <w:p>
      <w:pPr>
        <w:pStyle w:val="Normal"/>
        <w:rPr/>
      </w:pPr>
      <w:r>
        <w:rPr/>
        <w:t>The mystic’s class skills (and the key abilities for each skill) are Animal Empathy (cha), Concentration (con), Craft (int), Diplomacy (cha), Heal (wis), Knowledge Arcana (int), Knowledge Religion (int), Profession (int), Scry (int, exclusive skill), Spellcraft (int).  See chapter 4 in PHB for skill description.</w:t>
      </w:r>
    </w:p>
    <w:p>
      <w:pPr>
        <w:pStyle w:val="Normal"/>
        <w:rPr/>
      </w:pPr>
      <w:r>
        <w:rPr>
          <w:b/>
        </w:rPr>
        <w:t>Domains and Class Skills</w:t>
      </w:r>
      <w:r>
        <w:rPr/>
        <w:t>: Unlike clerics, mystics do NOT choose ANY domains or get any benefits from them.  They do however get to choose TWO Class skills of their choice which they learned as part of their former life, It may be any TWO skills they want that is on the typical skill list.</w:t>
      </w:r>
    </w:p>
    <w:p>
      <w:pPr>
        <w:pStyle w:val="Normal"/>
        <w:rPr/>
      </w:pPr>
      <w:r>
        <w:rPr/>
      </w:r>
    </w:p>
    <w:p>
      <w:pPr>
        <w:pStyle w:val="Normal"/>
        <w:rPr/>
      </w:pPr>
      <w:r>
        <w:rPr/>
        <w:tab/>
        <w:t>Skill Points at 1</w:t>
      </w:r>
      <w:r>
        <w:rPr>
          <w:vertAlign w:val="superscript"/>
        </w:rPr>
        <w:t>st</w:t>
      </w:r>
      <w:r>
        <w:rPr/>
        <w:t xml:space="preserve"> level: (2+ Int Modifier) X 4</w:t>
      </w:r>
    </w:p>
    <w:p>
      <w:pPr>
        <w:pStyle w:val="Normal"/>
        <w:rPr/>
      </w:pPr>
      <w:r>
        <w:rPr/>
        <w:tab/>
        <w:t>Skill Points at Each Additional Level: 2 + Int Modifier</w:t>
      </w:r>
    </w:p>
    <w:p>
      <w:pPr>
        <w:pStyle w:val="Normal"/>
        <w:rPr/>
      </w:pPr>
      <w:r>
        <w:rPr/>
      </w:r>
    </w:p>
    <w:p>
      <w:pPr>
        <w:pStyle w:val="Heading3"/>
        <w:rPr/>
      </w:pPr>
      <w:r>
        <w:rPr/>
        <w:t>Class Features</w:t>
      </w:r>
    </w:p>
    <w:p>
      <w:pPr>
        <w:pStyle w:val="Normal"/>
        <w:rPr/>
      </w:pPr>
      <w:r>
        <w:rPr/>
        <w:t>All of the following are class features of the mystic:</w:t>
      </w:r>
    </w:p>
    <w:p>
      <w:pPr>
        <w:pStyle w:val="Normal"/>
        <w:rPr/>
      </w:pPr>
      <w:r>
        <w:rPr>
          <w:b/>
        </w:rPr>
        <w:t xml:space="preserve">Armor and Weapon Proficiency: </w:t>
      </w:r>
      <w:r>
        <w:rPr/>
        <w:t>Mystics are proficient with all simple weapons and light and medium armor and with shields.  Mystics when learning of themselves and the world often choose a preferred weapon of choice and train with it constantly more than any other.  It can be ANY weapon and it doesn’t matter what it is as long as the character is big enough to use it.   If it is a martial or exotic weapon the character gets the respective feat plus the weapon focus feat for that weapon. See Chapter 5 in the PHB for details.</w:t>
      </w:r>
    </w:p>
    <w:p>
      <w:pPr>
        <w:pStyle w:val="Normal"/>
        <w:rPr/>
      </w:pPr>
      <w:r>
        <w:rPr>
          <w:b/>
        </w:rPr>
        <w:t xml:space="preserve">Spells: </w:t>
      </w:r>
      <w:r>
        <w:rPr/>
        <w:t>A mystic is able to cast divine spells according to the mystic table provided.  They do not pray for spells in advance so they can choose what spell they are going to cast on the fly so to speak.  They only need meditate for an hour each day at a certain time to refill their spell slot but it must be done at the same appointed time EVERY day.  Should they for some reason miss the time to meditate and get their mystic energies back they are out of luck and must wait until the following day for the mystic energy that comes from within to replenish their supply of mystical energy.  The Difficulty Class for a saving throw against a mystic’s spell is 10 + the spell level + charisma modifier.</w:t>
      </w:r>
    </w:p>
    <w:p>
      <w:pPr>
        <w:pStyle w:val="Normal"/>
        <w:rPr/>
      </w:pPr>
      <w:r>
        <w:rPr/>
        <w:t>Mystics do not acquire spells from scrolls or spellbooks.  Nor do they prepare them through study.  They must meditate at the appointed time to regain their spell allotment for the day.</w:t>
      </w:r>
    </w:p>
    <w:p>
      <w:pPr>
        <w:pStyle w:val="Normal"/>
        <w:rPr/>
      </w:pPr>
      <w:r>
        <w:rPr>
          <w:b/>
        </w:rPr>
        <w:t xml:space="preserve"> </w:t>
      </w:r>
      <w:r>
        <w:rPr>
          <w:b/>
        </w:rPr>
        <w:t xml:space="preserve">Alignment and available Spells Domains: </w:t>
      </w:r>
      <w:r>
        <w:rPr/>
        <w:t>Mystics are limited by alignment as to what domains they have access to that they can cast spells from.  For example if you are a good or neutral you can’t cast evil spells from the domains: Evil, Destruction, Death, and so on...  If you’re an evil mystic you can’t cast spells associated with the good domain.  Also if you are chaotic or lawful you can’t cast spells diametrically opposed or opposite of you.  If you were lawful you can’t cast spells from the chaos domain and visa-versa.</w:t>
      </w:r>
    </w:p>
    <w:p>
      <w:pPr>
        <w:pStyle w:val="Normal"/>
        <w:rPr/>
      </w:pPr>
      <w:r>
        <w:rPr>
          <w:b/>
        </w:rPr>
        <w:t>Lay on Hands:</w:t>
      </w:r>
      <w:r>
        <w:rPr/>
        <w:t xml:space="preserve"> A mystic just like a paladin can heal wounds (or cause wounds) by touch. Each day she can cure a total number of hit points equal to his or her charisma bonus (if any) timer her level.  Exactly how this abilities is up to the mystic.  A good mystic channels positive energy, an evil mystic channels negative energy, and a neutral mystic has to choose weather they are better at channeling positive or negative energy.  If you’re charisma bonus is 3 and your mystic level is 8 you can heal (or hurt) for 24 points.</w:t>
      </w:r>
    </w:p>
    <w:p>
      <w:pPr>
        <w:pStyle w:val="Normal"/>
        <w:rPr/>
      </w:pPr>
      <w:r>
        <w:rPr>
          <w:b/>
        </w:rPr>
        <w:t>Followers:</w:t>
      </w:r>
      <w:r>
        <w:rPr/>
        <w:t xml:space="preserve"> A Mystic of 6</w:t>
      </w:r>
      <w:r>
        <w:rPr>
          <w:vertAlign w:val="superscript"/>
        </w:rPr>
        <w:t>th</w:t>
      </w:r>
      <w:r>
        <w:rPr/>
        <w:t xml:space="preserve"> level or higher may have followers but NOT henchmen or hired swords, however a follower can act as a bodyguard and learn to use weapons if not proficient in them already when acquired.  The amount of followers they can have with them is equal to ½ their charisma modifier (rounded down) plus their mystic level.  The amount of hit dice (or levels) of all characters you take as followers cannot exceed ½ your charisma modifier plus the mystic level. </w:t>
      </w:r>
    </w:p>
    <w:p>
      <w:pPr>
        <w:pStyle w:val="Normal"/>
        <w:rPr/>
      </w:pPr>
      <w:r>
        <w:rPr/>
        <w:t>At 9</w:t>
      </w:r>
      <w:r>
        <w:rPr>
          <w:vertAlign w:val="superscript"/>
        </w:rPr>
        <w:t>th</w:t>
      </w:r>
      <w:r>
        <w:rPr/>
        <w:t xml:space="preserve"> level the amount of followers they can have is equal to their charisma modifier plus their mystic level.  The total hit dice or levels of followers may not exceed the mystic’s character level plus their charisma modifier (if any).  Additionally the mystic can not have followers of opposite alignment at any time.  Good Mystics can have either good or neutral followers while evil mystics can only have evil followers.  At any time a mystic cannot have a follower who has equal to or a higher character level than you.  Additionally no follower may have an equal to or higher mystic level than you. </w:t>
      </w:r>
    </w:p>
    <w:p>
      <w:pPr>
        <w:pStyle w:val="Normal"/>
        <w:rPr/>
      </w:pPr>
      <w:r>
        <w:rPr>
          <w:b/>
        </w:rPr>
        <w:t>Surreal Perception:</w:t>
      </w:r>
      <w:r>
        <w:rPr/>
        <w:t xml:space="preserve"> Starting at 4</w:t>
      </w:r>
      <w:r>
        <w:rPr>
          <w:vertAlign w:val="superscript"/>
        </w:rPr>
        <w:t>th</w:t>
      </w:r>
      <w:r>
        <w:rPr/>
        <w:t xml:space="preserve"> level the Mystic starts to gain a perception of things that most people can’t see and aren’t always in the same reality or plain as the prime material plane.  This allows the mystic to see incorporeal creatures no matter what the circumstance as well as ether creatures even on the ethereal plain.  This also extends to ghosts and other forms of spirits as well as invisible creatures.  They more sense them and see vague outlines and energy forms than see exact details... for instance and invisible pixie might look like a distorted outline of a small thing with wings.  It resembles darkvision almost except that they see the distortion in clear or colored outlines and not black and white.  At 12</w:t>
      </w:r>
      <w:r>
        <w:rPr>
          <w:vertAlign w:val="superscript"/>
        </w:rPr>
        <w:t>th</w:t>
      </w:r>
      <w:r>
        <w:rPr/>
        <w:t xml:space="preserve"> level this extends to auras.  This means that the person can actually see colors glowing around a person depending on alignment.  If the person is good their aura will be white, neutral is more clear or slightly glowing, evil is black, the more evil the more black their aura will be.  This ability only works if you study the individual for 3 rounds and you must concentrate on the individual to see it.</w:t>
      </w:r>
    </w:p>
    <w:p>
      <w:pPr>
        <w:pStyle w:val="Normal"/>
        <w:rPr/>
      </w:pPr>
      <w:r>
        <w:rPr>
          <w:b/>
        </w:rPr>
        <w:t>Banish Specter:</w:t>
      </w:r>
      <w:r>
        <w:rPr/>
        <w:t xml:space="preserve"> Just like the clerics turn ability any mystic gains this ability.  They can banish any incorporeal creature within a 60-ft range.  The amount of times per day they can banish is equal to 3 plus their charisma modifier. When banished the creature will flee is far as it can go and can never return to that area.  Should the amount of hit dice double the creatures hit dice it is utterly destroyed.  You treat this just as you would a cleric’s turning effect.  See PHB page 136 for details on turning checks.</w:t>
      </w:r>
    </w:p>
    <w:p>
      <w:pPr>
        <w:pStyle w:val="Normal"/>
        <w:rPr/>
      </w:pPr>
      <w:r>
        <w:rPr>
          <w:b/>
        </w:rPr>
        <w:t xml:space="preserve">Spiritual Guidance: </w:t>
      </w:r>
      <w:r>
        <w:rPr/>
        <w:t>At 7</w:t>
      </w:r>
      <w:r>
        <w:rPr>
          <w:vertAlign w:val="superscript"/>
        </w:rPr>
        <w:t>th</w:t>
      </w:r>
      <w:r>
        <w:rPr/>
        <w:t xml:space="preserve"> level the mystic gains an incorporeal follower.  This follower is normally a former friend who died, sometimes a family member or a former lover or even a wife.  On rare occasion when calling into the spirit world they can gain a new friend or spirit of some type that they contacted while meditating.  This does not count toward their follower limit.  The spirit that follows this person around may not be of opposing alignment.  As a free at will action the mystic may push them back into the afterlife or get rid of them permanently and break of contact.  A person may not attain a new spirit to follow them until after a week has passed.  The spirit is an incorporeal being but is not considered a specter or ghost because it was at rest and excepted death.  This ghost must be within a 100 ft radius of you at all times or be pushed back to the spirit realm where it can be summoned back again after 1 week has passed.  The spirit may talk to the person at will but can also be banished.  It is not considered an undead creature as it is called and the spirit can move back and forth between the afterlife and this one if called by the mystic.  The spirit cannon talk to others who do not have the ability to listen to incorporeal creatures.  The spirit cannot attack but it may advise, guard, warn of danger and see no matter what circumstances may hinder vision as the spirit would if it was alive.</w:t>
      </w:r>
    </w:p>
    <w:p>
      <w:pPr>
        <w:pStyle w:val="Normal"/>
        <w:rPr/>
      </w:pPr>
      <w:r>
        <w:rPr>
          <w:b/>
        </w:rPr>
        <w:t>Extra Banishing:</w:t>
      </w:r>
      <w:r>
        <w:rPr/>
        <w:t xml:space="preserve"> As a feat a mystic may take this. This feat allows the mystic to banish a specter four more times per day than normal. The mystic can take this feat multiple times, gaining four extra daily turning attempts each time this feat is taken.</w:t>
      </w:r>
    </w:p>
    <w:p>
      <w:pPr>
        <w:pStyle w:val="Normal"/>
        <w:rPr/>
      </w:pPr>
      <w:r>
        <w:rPr>
          <w:b/>
        </w:rPr>
        <w:t xml:space="preserve">Bonus Languages: </w:t>
      </w:r>
      <w:r>
        <w:rPr/>
        <w:t>Bonus Languages: A cleric’s list of bonus languages include infernal, abyssal, and celestial, in addition to any bonus languages they get by race.  As a bonus Mystics can also talk to incorporeal creatures and communicate with them as long as they are in a 60-ft. radius.  When in training mystics come across a great many races and can learn any language out there.  It takes 1 skill point to learn to speak an additional language.</w:t>
      </w:r>
    </w:p>
    <w:p>
      <w:pPr>
        <w:pStyle w:val="Normal"/>
        <w:rPr/>
      </w:pPr>
      <w:r>
        <w:rPr/>
      </w:r>
    </w:p>
    <w:p>
      <w:pPr>
        <w:pStyle w:val="Heading4"/>
        <w:rPr/>
      </w:pPr>
      <w:r>
        <w:rPr/>
        <w:t>The Mystic</w:t>
        <w:tab/>
        <w:tab/>
        <w:tab/>
        <w:tab/>
        <w:tab/>
        <w:tab/>
        <w:tab/>
        <w:tab/>
        <w:tab/>
        <w:t xml:space="preserve"> Spells Per Day</w:t>
      </w:r>
    </w:p>
    <w:p>
      <w:pPr>
        <w:pStyle w:val="Normal"/>
        <w:rPr/>
      </w:pPr>
      <w:r>
        <w:rPr/>
      </w:r>
    </w:p>
    <w:tbl>
      <w:tblPr>
        <w:tblW w:w="11000" w:type="dxa"/>
        <w:jc w:val="left"/>
        <w:tblInd w:w="-113" w:type="dxa"/>
        <w:tblLayout w:type="fixed"/>
        <w:tblCellMar>
          <w:top w:w="0" w:type="dxa"/>
          <w:left w:w="108" w:type="dxa"/>
          <w:bottom w:w="0" w:type="dxa"/>
          <w:right w:w="108" w:type="dxa"/>
        </w:tblCellMar>
      </w:tblPr>
      <w:tblGrid>
        <w:gridCol w:w="738"/>
        <w:gridCol w:w="1260"/>
        <w:gridCol w:w="664"/>
        <w:gridCol w:w="630"/>
        <w:gridCol w:w="630"/>
        <w:gridCol w:w="3206"/>
        <w:gridCol w:w="360"/>
        <w:gridCol w:w="360"/>
        <w:gridCol w:w="360"/>
        <w:gridCol w:w="360"/>
        <w:gridCol w:w="360"/>
        <w:gridCol w:w="376"/>
        <w:gridCol w:w="424"/>
        <w:gridCol w:w="424"/>
        <w:gridCol w:w="424"/>
        <w:gridCol w:w="42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ase Attack Bonus</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Fort Sav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ef Sav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ill Save</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Banish Specter, Lay on hand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Surreal Perception (incorpore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Followers (1/2 cha + mystic lv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Spiritual Guidanc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Followers (equal to cha + mystic lv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Surreal Perception (aur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0/+5</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tar041@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4:40:00Z</dcterms:created>
  <dc:creator>HP Authorized Customer</dc:creator>
  <dc:description/>
  <dc:language>en-US</dc:language>
  <cp:lastModifiedBy>HP Authorized Customer</cp:lastModifiedBy>
  <dcterms:modified xsi:type="dcterms:W3CDTF">2001-01-08T00:01:00Z</dcterms:modified>
  <cp:revision>8</cp:revision>
  <dc:subject/>
  <dc:title>The mystic class was taken from the DragonLance 5th age series</dc:title>
</cp:coreProperties>
</file>