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GB"/>
        </w:rPr>
      </w:pPr>
      <w:r>
        <w:rPr>
          <w:rFonts w:cs="Verdana" w:ascii="Verdana" w:hAnsi="Verdana"/>
          <w:sz w:val="20"/>
          <w:szCs w:val="20"/>
          <w:lang w:val="en-GB"/>
        </w:rPr>
        <w:t xml:space="preserve">REVOLUTIONIST </w:t>
        <w:br/>
        <w:br/>
        <w:t xml:space="preserve">Revolutionist is a politically radical roque who believes that owning too much is unfair to others. They think that all nobles should be killed and all power should go to the people. Everyone should have the right to vote for their own representatives. Society should be equal, and there should be no class-differences. Churches should be a mere servants to the people, and have zero political power. Revolutionists harass those who have wealth and power. Evil ones get backstabbed. Skilled revolutionist also tries to get regular people to rise arms against the authorities. </w:t>
        <w:br/>
        <w:br/>
        <w:t>Revolutionist has to have at least Int 13, Dex 13, Wis 12 and Cha 10. Intelligence is the prime requisite. If Intelligence is atleast 16 then the revolutionist gains 10% bonus on XP.</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Secondary skills: Same as thieve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eapon proficiencies: Allowed: Same as thieve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sz w:val="20"/>
          <w:szCs w:val="20"/>
          <w:lang w:val="en-GB"/>
        </w:rPr>
        <w:t>Nonweapon proficiencies: Bonus: None. Recommended: Heraldy, reading/Writing, modern languages, fast-talking</w:t>
        <w:br/>
        <w:br/>
        <w:t>Restrictions: Revolutionist can be from any race, even though they are mainly humans. Alignment must be chaotic good. They belong to an underground freedom-fighter organisation(not a guild), and give 10% of all their belongins every month to the movement. Revolutionist can only have one magical item with them, they can't own property(unless married), they don’t attract followers and they donate all money that exceeds 500 gp to the poor and/or the movement. They can't belong to any church and they don't have any respect towards priests, (anti-)paladins or lawful characters. Revolutionist can be from any race. They also cannot dual- or multiclass with clerics, paladins, monks or any class that uses priests spells.</w:t>
        <w:br/>
        <w:br/>
        <w:t>Level progression: See thieves table. Revolutionist can’t advance beyond 4</w:t>
      </w:r>
      <w:r>
        <w:rPr>
          <w:rFonts w:cs="Verdana" w:ascii="Verdana" w:hAnsi="Verdana"/>
          <w:sz w:val="20"/>
          <w:szCs w:val="20"/>
          <w:vertAlign w:val="superscript"/>
          <w:lang w:val="en-GB"/>
        </w:rPr>
        <w:t>th</w:t>
      </w:r>
      <w:r>
        <w:rPr>
          <w:rFonts w:cs="Verdana" w:ascii="Verdana" w:hAnsi="Verdana"/>
          <w:sz w:val="20"/>
          <w:szCs w:val="20"/>
          <w:lang w:val="en-GB"/>
        </w:rPr>
        <w:t xml:space="preserve"> level without having heraldy as nonweapon proficiency if the optional nonweapon proficiency-system is used</w:t>
        <w:br/>
        <w:br/>
        <w:t>REVOLUTIONIST SPECIAL ABIL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Revolutionists don’t gain thieves cant since they don’t really associate with common criminals. Revolutionists gain +5% on read languages</w:t>
        <w:br/>
        <w:br/>
        <w:t xml:space="preserve">Revolutionist gains some special abilities in addition to thief-abilities. </w:t>
        <w:br/>
        <w:br/>
        <w:t xml:space="preserve">At 1st level Revolutionist gains Chaotic Inquiry. If (s)he is able to talk peacefully to a human or demihuman for 10 minutes using the Chaotic Inquiry, then the revolutionist has 20% chance of determing whether or not the target is chaotic. Always if 90% or more is rolled then the target will instead know the PC's aligment. This ability will increase every level by 10%. Chaotic Inquiry can only be used once per day per target. At 10th level Chaotic Inquiry always succeeds and no throws are needed. Chaotic Inquiry shouldn't be roleplayed, rather just skipped to the end. </w:t>
        <w:br/>
        <w:br/>
        <w:t xml:space="preserve">At 2nd level Revolutionist gains Chaos Seed. By debating with another character for 1d2 hours the Revolutionist has a 10% chance to turn targets alignment from neutral to chaotic. If the target is already chaotic then the succesfull throw ONLY halves the debating time and reveals the targets aligment. Lawfuls require 1d3 hours of time and are unaffected. Always if 90% or more is rolled then the target knows Revolutionists aligment and if (s)he has Intellegence atleast 16 (s)he also learns that the PC is a Revolutionist! Every 2nd(4, 6, 8...) level the ability increases by 10%. This can only be used once per target and the target also becomes immune to Chaotic Inquiry after the first try. </w:t>
        <w:br/>
        <w:br/>
        <w:t xml:space="preserve">At 4th level Revolutionist gains Demagogy. If for 1 turn revolutionist talks to non-wealthy human or demihuman who currently isn't threatening the revolutionist, (s)he may use demagogy. First (s)he throws 1d20. If the number is equal or less than revolutionists (Charisma/2)+(level/2)-targets levels then the character will become a henchman. This henchman does not need any payment and has +1 morale-bonus. Henchman will only do tasks that harms nobles, official authorities/leaders and rich priests(some other chaotic act could be allowed. DM's discretion!). Henchman can be max. 0 level NPC. This maximum will increase every 4th level(8, 12, 16...) by 1. If the target fills the alignment- and attribute-requitements of a revolutionist then (s)he will become one! -1 level NPC becomes a -1 level revolutionist and 0 level NPC becomes 0 level revolutionist. If NPC is atleast 1st level then dual or multiclass him/her as a 1st level revolutionist. (S)He will not become a henchman, but there is a 50% chance that this new recruit gives one magical item as a gift to revolutionist(if possible!). If targets level is too high or if target is not chaotic or if the throw fails there is no effect. But if the target has Intellegence atleast 12 then (s)he learns that the is a revolutionist! Demagogy fails against clerics, paladins or other servants of gods. You are asking them to turn against their own churches! This can only be used once on a target and the number of these henchmen can go over the maximum amount of henchmen the PC can have. Demagogy can be used 1+2 per every new level gained/week and revolutionist can use multiple demagogy-attemps at once. </w:t>
        <w:br/>
        <w:br/>
        <w:t xml:space="preserve">Titles: 1st level = Proletarian, 2nd = Proletarian activist, 3rd = Political radical, 4nd = Rebel, 5th = Revolutionist, 6th = Revolutionist fanatic, 7th = Revolutionist leader, 8th = Demagogue, 9th = Revolutionist hero, 10th = Peoples hero, 11th = Living Martyr, 12th = Proletarian Saint </w:t>
        <w:br/>
        <w:br/>
        <w:t>If the local authorities or priests are aware of the revolutionist, he is almost always either imprisoned and/or executed or banned from the city. They are considered dangerous troublemakers. Thieves guilds don't necessarely welcome them to their guild. Revolutionist recognises other revolutionists after a simple conversation.</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2:06:00Z</dcterms:created>
  <dc:creator>OSLE01</dc:creator>
  <dc:description/>
  <dc:language>en-US</dc:language>
  <cp:lastModifiedBy>OSLE01</cp:lastModifiedBy>
  <dcterms:modified xsi:type="dcterms:W3CDTF">2001-12-14T12:31:00Z</dcterms:modified>
  <cp:revision>2</cp:revision>
  <dc:subject/>
  <dc:title>REVOLUTIONIST </dc:title>
</cp:coreProperties>
</file>