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0" cy="5715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5pt" to="135pt,44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0" cy="5715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5pt" to="315pt,44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943100" cy="12573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152.95pt,3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2057400" cy="1371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449.95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1828800" cy="25146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2pt" to="296.9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0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6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571500" cy="5715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35pt;margin-top:225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571500" cy="5715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180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2628900</wp:posOffset>
                </wp:positionV>
                <wp:extent cx="1714500" cy="5715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7pt" to="287.95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714500" cy="26289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87.95pt,2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714500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34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171450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134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0" cy="1714500"/>
                <wp:effectExtent l="28575" t="635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pt" to="0pt,449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0</wp:posOffset>
                </wp:positionH>
                <wp:positionV relativeFrom="paragraph">
                  <wp:posOffset>4000500</wp:posOffset>
                </wp:positionV>
                <wp:extent cx="0" cy="1714500"/>
                <wp:effectExtent l="28575" t="635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5pt" to="450pt,449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0</wp:posOffset>
                </wp:positionV>
                <wp:extent cx="1714500" cy="0"/>
                <wp:effectExtent l="635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0pt" to="449.95pt,450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17145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134.95pt,450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4.95pt,0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714500" cy="0"/>
                <wp:effectExtent l="635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49.95pt,0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pt" to="44.95pt,13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pt" to="44.95pt,3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15pt" to="449.95pt,3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49.95pt,13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571500"/>
                <wp:effectExtent l="28575" t="0" r="285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4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571500"/>
                <wp:effectExtent l="28575" t="0" r="285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4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  <w:lang w:val="en-US"/>
        </w:rPr>
        <w:t>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da-DK"/>
                              </w:rPr>
                            </w:pPr>
                            <w:r>
                              <w:rPr>
                                <w:sz w:val="56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da-DK"/>
                        </w:rPr>
                      </w:pPr>
                      <w:r>
                        <w:rPr>
                          <w:sz w:val="56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da-DK"/>
                              </w:rPr>
                            </w:pPr>
                            <w:r>
                              <w:rPr>
                                <w:sz w:val="56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da-DK"/>
                        </w:rPr>
                      </w:pPr>
                      <w:r>
                        <w:rPr>
                          <w:sz w:val="56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da-DK"/>
                              </w:rPr>
                            </w:pPr>
                            <w:r>
                              <w:rPr>
                                <w:sz w:val="56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da-DK"/>
                        </w:rPr>
                      </w:pPr>
                      <w:r>
                        <w:rPr>
                          <w:sz w:val="56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da-D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0:19:00Z</dcterms:created>
  <dc:creator>Fremtidsbroen</dc:creator>
  <dc:description/>
  <dc:language>en-US</dc:language>
  <cp:lastModifiedBy>Fremtidsbroen</cp:lastModifiedBy>
  <dcterms:modified xsi:type="dcterms:W3CDTF">2002-11-28T12:25:00Z</dcterms:modified>
  <cp:revision>12</cp:revision>
  <dc:subject/>
  <dc:title/>
</cp:coreProperties>
</file>