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571500" cy="571500"/>
                <wp:effectExtent l="14605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0pt;margin-top:270pt;width:44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0</wp:posOffset>
                </wp:positionV>
                <wp:extent cx="1714500" cy="20574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8pt" to="152.9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571500</wp:posOffset>
                </wp:positionH>
                <wp:positionV relativeFrom="paragraph">
                  <wp:posOffset>1141095</wp:posOffset>
                </wp:positionV>
                <wp:extent cx="6286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9.85pt" to="449.95pt,89.8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22860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179.95pt,36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0</wp:posOffset>
                </wp:positionV>
                <wp:extent cx="2286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0pt" to="449.95pt,36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0" cy="5715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5pt" to="180pt,35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0" cy="5715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5pt" to="270pt,35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5pt" to="179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0" cy="57150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0pt" to="135pt,31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0</wp:posOffset>
                </wp:positionV>
                <wp:extent cx="0" cy="571500"/>
                <wp:effectExtent l="28575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0pt" to="315pt,31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0</wp:posOffset>
                </wp:positionH>
                <wp:positionV relativeFrom="paragraph">
                  <wp:posOffset>4000500</wp:posOffset>
                </wp:positionV>
                <wp:extent cx="0" cy="57150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5pt" to="450pt,35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0" cy="57150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0pt,359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0" cy="571500"/>
                <wp:effectExtent l="28575" t="0" r="285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45pt,31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5pt" to="314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15pt" to="449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44.95pt,31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0</wp:posOffset>
                </wp:positionV>
                <wp:extent cx="0" cy="571500"/>
                <wp:effectExtent l="2857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70pt" to="405pt,314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597535" cy="5486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597535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597535" cy="548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8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710055</wp:posOffset>
                </wp:positionV>
                <wp:extent cx="597535" cy="54864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3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281555</wp:posOffset>
                </wp:positionV>
                <wp:extent cx="597535" cy="54864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7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853055</wp:posOffset>
                </wp:positionV>
                <wp:extent cx="597535" cy="5486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2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597535" cy="5486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996055</wp:posOffset>
                </wp:positionV>
                <wp:extent cx="597535" cy="5486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1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567555</wp:posOffset>
                </wp:positionV>
                <wp:extent cx="597535" cy="5486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5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597535" cy="5486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5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6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1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1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0:20:00Z</dcterms:created>
  <dc:creator>Fremtidsbroen</dc:creator>
  <dc:description/>
  <dc:language>en-US</dc:language>
  <cp:lastModifiedBy>Fremtidsbroen</cp:lastModifiedBy>
  <dcterms:modified xsi:type="dcterms:W3CDTF">2002-11-28T10:36:00Z</dcterms:modified>
  <cp:revision>13</cp:revision>
  <dc:subject/>
  <dc:title/>
</cp:coreProperties>
</file>