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57150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449.95pt" stroked="t" o:allowincell="f" style="position:absolute;flip:y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597535" cy="54864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597535" cy="54864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597535" cy="54864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597535" cy="54864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281555</wp:posOffset>
                </wp:positionV>
                <wp:extent cx="597535" cy="54864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7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853055</wp:posOffset>
                </wp:positionV>
                <wp:extent cx="597535" cy="54864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2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597535" cy="54864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996055</wp:posOffset>
                </wp:positionV>
                <wp:extent cx="597535" cy="54864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1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597535" cy="54864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597535" cy="54864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15:00Z</dcterms:created>
  <dc:creator>Fremtidsbroen</dc:creator>
  <dc:description/>
  <dc:language>en-US</dc:language>
  <cp:lastModifiedBy>Fremtidsbroen</cp:lastModifiedBy>
  <dcterms:modified xsi:type="dcterms:W3CDTF">2002-11-28T11:30:00Z</dcterms:modified>
  <cp:revision>7</cp:revision>
  <dc:subject/>
  <dc:title/>
</cp:coreProperties>
</file>