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57150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449.95pt" stroked="t" o:allowincell="f" style="position:absolute;flip:y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00</wp:posOffset>
                </wp:positionV>
                <wp:extent cx="571500" cy="571500"/>
                <wp:effectExtent l="14605" t="16510" r="1524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270pt;margin-top:405pt;width:44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71900</wp:posOffset>
                </wp:positionH>
                <wp:positionV relativeFrom="paragraph">
                  <wp:posOffset>4457700</wp:posOffset>
                </wp:positionV>
                <wp:extent cx="1943100" cy="10287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51pt" to="449.95pt,4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0" cy="22860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70pt" to="360pt,449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2286000"/>
                <wp:effectExtent l="28575" t="0" r="285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179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571500"/>
                <wp:effectExtent l="28575" t="0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44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00</wp:posOffset>
                </wp:positionV>
                <wp:extent cx="0" cy="571500"/>
                <wp:effectExtent l="28575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5pt" to="315pt,179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00</wp:posOffset>
                </wp:positionV>
                <wp:extent cx="0" cy="571500"/>
                <wp:effectExtent l="28575" t="0" r="285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05pt" to="315pt,449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0</wp:posOffset>
                </wp:positionV>
                <wp:extent cx="0" cy="57150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0pt" to="315pt,314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0</wp:posOffset>
                </wp:positionV>
                <wp:extent cx="571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0pt" to="359.95pt,270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0</wp:posOffset>
                </wp:positionV>
                <wp:extent cx="57150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50pt" to="359.95pt,450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00</wp:posOffset>
                </wp:positionV>
                <wp:extent cx="57150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5pt" to="314.95pt,31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00</wp:posOffset>
                </wp:positionV>
                <wp:extent cx="571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05pt" to="314.95pt,40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0</wp:posOffset>
                </wp:positionV>
                <wp:extent cx="571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0pt" to="359.95pt,180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5715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59.95pt,0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57150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314.95pt,4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571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5pt" to="314.95pt,13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597535" cy="5486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567055</wp:posOffset>
                </wp:positionV>
                <wp:extent cx="597535" cy="5486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4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138555</wp:posOffset>
                </wp:positionV>
                <wp:extent cx="597535" cy="54864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8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1710055</wp:posOffset>
                </wp:positionV>
                <wp:extent cx="597535" cy="54864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13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2281555</wp:posOffset>
                </wp:positionV>
                <wp:extent cx="597535" cy="54864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17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2853055</wp:posOffset>
                </wp:positionV>
                <wp:extent cx="597535" cy="5486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22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3424555</wp:posOffset>
                </wp:positionV>
                <wp:extent cx="597535" cy="5486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26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3996055</wp:posOffset>
                </wp:positionV>
                <wp:extent cx="597535" cy="54864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31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4567555</wp:posOffset>
                </wp:positionV>
                <wp:extent cx="597535" cy="54864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35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39055</wp:posOffset>
                </wp:positionV>
                <wp:extent cx="597535" cy="5486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40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8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8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0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1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1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3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3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4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5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6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7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5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9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5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6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7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9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5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6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6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6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8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0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1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3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4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7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6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7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67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7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9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7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7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8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0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1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3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4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96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67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9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8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7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8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0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1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3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4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96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67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39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7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7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38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0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38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1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0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7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7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1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3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3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4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96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67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39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4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96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67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39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38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0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1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3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4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96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67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39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38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0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1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3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4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96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67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39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7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4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38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8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10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1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3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22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4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26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96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  <w:t>Component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da-D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15:00Z</dcterms:created>
  <dc:creator>Fremtidsbroen</dc:creator>
  <dc:description/>
  <dc:language>en-US</dc:language>
  <cp:lastModifiedBy>Fremtidsbroen</cp:lastModifiedBy>
  <dcterms:modified xsi:type="dcterms:W3CDTF">2002-11-28T12:26:00Z</dcterms:modified>
  <cp:revision>3</cp:revision>
  <dc:subject/>
  <dc:title/>
</cp:coreProperties>
</file>