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4572000</wp:posOffset>
                </wp:positionV>
                <wp:extent cx="5715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0pt" to="449.95pt,360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-4445</wp:posOffset>
                </wp:positionV>
                <wp:extent cx="59753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-0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567055</wp:posOffset>
                </wp:positionV>
                <wp:extent cx="59753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4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1138555</wp:posOffset>
                </wp:positionV>
                <wp:extent cx="597535" cy="548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89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1710055</wp:posOffset>
                </wp:positionV>
                <wp:extent cx="597535" cy="548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13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2281555</wp:posOffset>
                </wp:positionV>
                <wp:extent cx="597535" cy="548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179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2853055</wp:posOffset>
                </wp:positionV>
                <wp:extent cx="597535" cy="5486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22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75945</wp:posOffset>
                </wp:positionH>
                <wp:positionV relativeFrom="paragraph">
                  <wp:posOffset>3424555</wp:posOffset>
                </wp:positionV>
                <wp:extent cx="597535" cy="5486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269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75945</wp:posOffset>
                </wp:positionH>
                <wp:positionV relativeFrom="paragraph">
                  <wp:posOffset>3996055</wp:posOffset>
                </wp:positionV>
                <wp:extent cx="597535" cy="5486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31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75945</wp:posOffset>
                </wp:positionH>
                <wp:positionV relativeFrom="paragraph">
                  <wp:posOffset>4567555</wp:posOffset>
                </wp:positionV>
                <wp:extent cx="597535" cy="5486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359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575945</wp:posOffset>
                </wp:positionH>
                <wp:positionV relativeFrom="paragraph">
                  <wp:posOffset>5139055</wp:posOffset>
                </wp:positionV>
                <wp:extent cx="597535" cy="54864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40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1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1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85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1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0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1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15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1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1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45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1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1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2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2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2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7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2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2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7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2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385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2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385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2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0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2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0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2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15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3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15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3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3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3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3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3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45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3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96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3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675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3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39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3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45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3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96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3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75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4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39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4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4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4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4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4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4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4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4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4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4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4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4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7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4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385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5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0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5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15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5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3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5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45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5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96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5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675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5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39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5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7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5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385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5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0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6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15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53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6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45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6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96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6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675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6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39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7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6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385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6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10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6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15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7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53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7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45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7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96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7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675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7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39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7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7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7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7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7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385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7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10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7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385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8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15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8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10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8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7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8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7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8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15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8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53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53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245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8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96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8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675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9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39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45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96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9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675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9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139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9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385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9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10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9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815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9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53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9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245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0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96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0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675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0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139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0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385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0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10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0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815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0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53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0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245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0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96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0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5675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139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a-DK"/>
      </w:rPr>
    </w:pPr>
    <w:r>
      <w:rPr>
        <w:lang w:val="da-DK"/>
      </w:rPr>
      <w:t>Component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lang w:val="da-DK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0:15:00Z</dcterms:created>
  <dc:creator>Fremtidsbroen</dc:creator>
  <dc:description/>
  <dc:language>en-US</dc:language>
  <cp:lastModifiedBy>Fremtidsbroen</cp:lastModifiedBy>
  <dcterms:modified xsi:type="dcterms:W3CDTF">2002-11-28T11:31:00Z</dcterms:modified>
  <cp:revision>7</cp:revision>
  <dc:subject/>
  <dc:title/>
</cp:coreProperties>
</file>