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57150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449.95pt" stroked="t" o:allowincell="f" style="position:absolute;flip:y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1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1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8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1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1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0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1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1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3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3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4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9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7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9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3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3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3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3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8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0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1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3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4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6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7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39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4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8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4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0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1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3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4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7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39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38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0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1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3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4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6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67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9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7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7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8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0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38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1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0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7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7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1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3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3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4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96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67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4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96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67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39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38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0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1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3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4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67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39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38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1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3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9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4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9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96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67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39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7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4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38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8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0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0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1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0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3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0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4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0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#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26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96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0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  <w:t>Component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da-D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0:15:00Z</dcterms:created>
  <dc:creator>Fremtidsbroen</dc:creator>
  <dc:description/>
  <dc:language>en-US</dc:language>
  <cp:lastModifiedBy>Fremtidsbroen</cp:lastModifiedBy>
  <dcterms:modified xsi:type="dcterms:W3CDTF">2002-11-28T11:31:00Z</dcterms:modified>
  <cp:revision>10</cp:revision>
  <dc:subject/>
  <dc:title/>
</cp:coreProperties>
</file>