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0</wp:posOffset>
                </wp:positionH>
                <wp:positionV relativeFrom="paragraph">
                  <wp:posOffset>2971800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34pt" to="530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</wp:posOffset>
                </wp:positionV>
                <wp:extent cx="2857500" cy="1143000"/>
                <wp:effectExtent l="3810" t="317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43000"/>
                          <a:chOff x="0" y="0"/>
                          <a:chExt cx="28576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9pt;width:224.95pt;height:89.95pt" coordorigin="-1800,180" coordsize="4499,1799">
                <v:line id="shape_0" from="-1800,180" to="-36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980" to="2699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457200</wp:posOffset>
                </wp:positionV>
                <wp:extent cx="2857500" cy="1143000"/>
                <wp:effectExtent l="3810" t="317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43000"/>
                          <a:chOff x="0" y="0"/>
                          <a:chExt cx="28576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36pt;width:224.95pt;height:89.95pt" coordorigin="-1800,720" coordsize="4499,1799">
                <v:line id="shape_0" from="-1800,720" to="-361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2520" to="2699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800100</wp:posOffset>
                </wp:positionV>
                <wp:extent cx="2857500" cy="1143000"/>
                <wp:effectExtent l="3810" t="317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43000"/>
                          <a:chOff x="0" y="0"/>
                          <a:chExt cx="28576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63pt;width:224.95pt;height:89.95pt" coordorigin="-1800,1260" coordsize="4499,1799">
                <v:line id="shape_0" from="-1800,1260" to="-361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3060" to="2699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0</wp:posOffset>
                </wp:positionV>
                <wp:extent cx="2857500" cy="1143000"/>
                <wp:effectExtent l="3810" t="317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43000"/>
                          <a:chOff x="0" y="0"/>
                          <a:chExt cx="28576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90pt;width:224.95pt;height:89.95pt" coordorigin="-1800,1800" coordsize="4499,1799">
                <v:line id="shape_0" from="-1800,1800" to="-361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3600" to="2699,3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10287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8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0</wp:posOffset>
                </wp:positionV>
                <wp:extent cx="10287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10287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3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10287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10287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1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10287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0</wp:posOffset>
                </wp:positionV>
                <wp:extent cx="10287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10287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0</wp:posOffset>
                </wp:positionV>
                <wp:extent cx="10287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2057400</wp:posOffset>
                </wp:positionV>
                <wp:extent cx="10287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6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4800600</wp:posOffset>
                </wp:positionV>
                <wp:extent cx="4000500" cy="22860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"/>
                          <a:chOff x="0" y="0"/>
                          <a:chExt cx="4000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78pt;width:315pt;height:18pt" coordorigin="-1440,7560" coordsize="6300,360">
                <v:line id="shape_0" from="-1440,7740" to="2159,7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75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75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75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5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75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0</wp:posOffset>
                </wp:positionH>
                <wp:positionV relativeFrom="paragraph">
                  <wp:posOffset>5143500</wp:posOffset>
                </wp:positionV>
                <wp:extent cx="4000500" cy="228600"/>
                <wp:effectExtent l="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"/>
                          <a:chOff x="0" y="0"/>
                          <a:chExt cx="4000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05pt;width:315pt;height:18pt" coordorigin="-1440,8100" coordsize="6300,360">
                <v:line id="shape_0" from="-1440,8281" to="2159,8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81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81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81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81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81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5486400</wp:posOffset>
                </wp:positionV>
                <wp:extent cx="4000500" cy="228600"/>
                <wp:effectExtent l="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"/>
                          <a:chOff x="0" y="0"/>
                          <a:chExt cx="4000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32pt;width:315pt;height:18pt" coordorigin="-1440,8640" coordsize="6300,360">
                <v:line id="shape_0" from="-1440,8820" to="2159,8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86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86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86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86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86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0</wp:posOffset>
                </wp:positionH>
                <wp:positionV relativeFrom="paragraph">
                  <wp:posOffset>5829300</wp:posOffset>
                </wp:positionV>
                <wp:extent cx="4000500" cy="228600"/>
                <wp:effectExtent l="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"/>
                          <a:chOff x="0" y="0"/>
                          <a:chExt cx="4000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59pt;width:315pt;height:18pt" coordorigin="-1440,9180" coordsize="6300,360">
                <v:line id="shape_0" from="-1440,9361" to="2159,9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9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9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9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9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14400</wp:posOffset>
                </wp:positionH>
                <wp:positionV relativeFrom="paragraph">
                  <wp:posOffset>6172200</wp:posOffset>
                </wp:positionV>
                <wp:extent cx="4000500" cy="228600"/>
                <wp:effectExtent l="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"/>
                          <a:chOff x="0" y="0"/>
                          <a:chExt cx="4000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86pt;width:315pt;height:18pt" coordorigin="-1440,9720" coordsize="6300,360">
                <v:line id="shape_0" from="-1440,9900" to="2159,9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9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9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9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9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6515100</wp:posOffset>
                </wp:positionV>
                <wp:extent cx="4000500" cy="228600"/>
                <wp:effectExtent l="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"/>
                          <a:chOff x="0" y="0"/>
                          <a:chExt cx="40006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13pt;width:315pt;height:18pt" coordorigin="-1440,10260" coordsize="6300,360">
                <v:line id="shape_0" from="-1440,10441" to="2159,10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102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02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02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02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102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914900</wp:posOffset>
                </wp:positionV>
                <wp:extent cx="1143000" cy="45720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87pt;width:89.95pt;height:36pt" coordorigin="5220,7740" coordsize="1799,720">
                <v:rect id="shape_0" fillcolor="white" stroked="t" o:allowincell="f" style="position:absolute;left:5401;top:8100;width:1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7740" to="7019,7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4914900</wp:posOffset>
                </wp:positionV>
                <wp:extent cx="1143000" cy="45720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87pt;width:89.95pt;height:36pt" coordorigin="7920,7740" coordsize="1799,720">
                <v:rect id="shape_0" fillcolor="white" stroked="t" o:allowincell="f" style="position:absolute;left:8100;top:8100;width:1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20,7740" to="9719,7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057900</wp:posOffset>
                </wp:positionV>
                <wp:extent cx="1143000" cy="45720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77pt;width:89.95pt;height:36pt" coordorigin="5220,9540" coordsize="1799,720">
                <v:rect id="shape_0" fillcolor="white" stroked="t" o:allowincell="f" style="position:absolute;left:5401;top:9900;width:1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9540" to="7019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6057900</wp:posOffset>
                </wp:positionV>
                <wp:extent cx="1143000" cy="45720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77pt;width:89.95pt;height:36pt" coordorigin="7740,9540" coordsize="1799,720">
                <v:rect id="shape_0" fillcolor="white" stroked="t" o:allowincell="f" style="position:absolute;left:7921;top:9900;width:1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0,9540" to="9539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828800</wp:posOffset>
                </wp:positionV>
                <wp:extent cx="1600200" cy="3429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lgerian"/>
                              </w:rPr>
                              <w:t xml:space="preserve">    </w:t>
                            </w:r>
                            <w:r>
                              <w:rPr/>
                              <w:t>Faction (opt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4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lgerian"/>
                        </w:rPr>
                        <w:t xml:space="preserve">    </w:t>
                      </w:r>
                      <w:r>
                        <w:rPr/>
                        <w:t>Faction (op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160020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lgerian"/>
                              </w:rPr>
                              <w:t xml:space="preserve">    </w:t>
                            </w: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lgerian"/>
                        </w:rPr>
                        <w:t xml:space="preserve">    </w:t>
                      </w: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1600200" cy="342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lgerian"/>
                              </w:rPr>
                              <w:t xml:space="preserve">   </w:t>
                            </w:r>
                            <w:r>
                              <w:rPr/>
                              <w:t>Ge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4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lgerian"/>
                        </w:rPr>
                        <w:t xml:space="preserve">   </w:t>
                      </w:r>
                      <w:r>
                        <w:rPr/>
                        <w:t>Ge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1600200" cy="342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lgerian"/>
                              </w:rPr>
                              <w:t xml:space="preserve">   </w:t>
                            </w:r>
                            <w:r>
                              <w:rPr/>
                              <w:t>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lgerian"/>
                        </w:rPr>
                        <w:t xml:space="preserve">   </w:t>
                      </w:r>
                      <w:r>
                        <w:rPr/>
                        <w:t>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0</wp:posOffset>
                </wp:positionV>
                <wp:extent cx="1600200" cy="3429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lgerian"/>
                              </w:rPr>
                              <w:t xml:space="preserve"> </w:t>
                            </w:r>
                            <w:r>
                              <w:rPr/>
                              <w:t>P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lgerian"/>
                        </w:rPr>
                        <w:t xml:space="preserve"> </w:t>
                      </w:r>
                      <w:r>
                        <w:rPr/>
                        <w:t>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1600200" cy="3429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lgerian"/>
                              </w:rPr>
                              <w:t xml:space="preserve">  </w:t>
                            </w: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lgerian"/>
                        </w:rPr>
                        <w:t xml:space="preserve">  </w:t>
                      </w: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1600200" cy="342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llig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6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telli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0</wp:posOffset>
                </wp:positionV>
                <wp:extent cx="1600200" cy="3429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m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a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1600200" cy="342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xte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exte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1600200" cy="3429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reng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r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-800100</wp:posOffset>
                </wp:positionV>
                <wp:extent cx="2971800" cy="10287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-6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3086100</wp:posOffset>
                </wp:positionV>
                <wp:extent cx="2971800" cy="10287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pe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24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7445</wp:posOffset>
                </wp:positionH>
                <wp:positionV relativeFrom="paragraph">
                  <wp:posOffset>-918845</wp:posOffset>
                </wp:positionV>
                <wp:extent cx="2180590" cy="23749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bull.net Core Chara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-72.3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bull.net Core Chara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iens ate my mum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iens ate my mum" w:hAnsi="Aliens ate my mum" w:cs="Aliens ate my mum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gerian" w:hAnsi="Algerian" w:cs="Algeri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0:52:00Z</dcterms:created>
  <dc:creator>Hector Alexander Merced Oliva</dc:creator>
  <dc:description/>
  <dc:language>en-US</dc:language>
  <cp:lastModifiedBy>Hector Alexander Merced Oliva</cp:lastModifiedBy>
  <dcterms:modified xsi:type="dcterms:W3CDTF">2001-12-22T21:12:00Z</dcterms:modified>
  <cp:revision>6</cp:revision>
  <dc:subject/>
  <dc:title/>
</cp:coreProperties>
</file>